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en-GB" w:eastAsia="en-US"/>
        </w:rPr>
      </w:pPr>
      <w:r>
        <w:rPr>
          <w:b/>
          <w:bCs/>
          <w:lang w:val="en-GB" w:eastAsia="en-US"/>
        </w:rPr>
        <mc:AlternateContent>
          <mc:Choice Requires="wpg">
            <w:drawing>
              <wp:anchor behindDoc="0" distT="0" distB="0" distL="114935" distR="114935" simplePos="0" locked="0" layoutInCell="0" allowOverlap="1" relativeHeight="3">
                <wp:simplePos x="0" y="0"/>
                <wp:positionH relativeFrom="column">
                  <wp:posOffset>-406400</wp:posOffset>
                </wp:positionH>
                <wp:positionV relativeFrom="paragraph">
                  <wp:posOffset>-1581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ES" w:bidi="ar-SA"/>
                                </w:rPr>
                                <w:t>IALABATT WG-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2008-10-0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IALA Guideline No. 1042-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Power Sour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2.5pt;width:404pt;height:692.25pt" coordorigin="-640,-250" coordsize="8080,13845">
                <v:shapetype id="_x0000_t202" coordsize="21600,21600" o:spt="202" path="m,l,21600l21600,21600l21600,xe">
                  <v:stroke joinstyle="miter"/>
                  <v:path gradientshapeok="t" o:connecttype="rect"/>
                </v:shapetype>
                <v:shape id="shape_0" stroked="f" o:allowincell="f" style="position:absolute;left:1680;top:514;width:5759;height:5176;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ES" w:bidi="ar-SA"/>
                          </w:rPr>
                          <w:t>IALABATT WG-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2008-10-0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s-ES" w:bidi="ar-SA"/>
                          </w:rPr>
                          <w:t>IALA Guideline No. 1042-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Power Sour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2;top:396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15;top:-24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480,-72" to="480,13221" stroked="t" o:allowincell="f" style="position:absolute;flip:y">
                  <v:stroke color="black" weight="9360" joinstyle="miter" endcap="flat"/>
                  <v:fill o:detectmouseclick="t" on="false"/>
                  <w10:wrap type="none"/>
                </v:line>
                <v:line id="shape_0" from="-640,35" to="-640,13328" stroked="t" o:allowincell="f" style="position:absolute">
                  <v:stroke color="black" weight="9360" joinstyle="miter" endcap="flat"/>
                  <v:fill o:detectmouseclick="t" on="false"/>
                  <w10:wrap type="none"/>
                </v:line>
              </v:group>
            </w:pict>
          </mc:Fallback>
        </mc:AlternateContent>
      </w:r>
    </w:p>
    <w:p>
      <w:pPr>
        <w:pStyle w:val="Normal"/>
        <w:spacing w:before="0" w:after="240"/>
        <w:jc w:val="center"/>
        <w:rPr>
          <w:b/>
          <w:b/>
          <w:bCs/>
          <w:lang w:val="en-GB"/>
        </w:rPr>
      </w:pPr>
      <w:r>
        <w:rPr>
          <w:b/>
          <w:bCs/>
          <w:lang w:val="en-GB"/>
        </w:rPr>
      </w:r>
    </w:p>
    <w:p>
      <w:pPr>
        <w:pStyle w:val="Normal"/>
        <w:spacing w:before="0" w:after="240"/>
        <w:jc w:val="center"/>
        <w:rPr>
          <w:b/>
          <w:b/>
          <w:bCs/>
          <w:lang w:val="en-GB"/>
        </w:rPr>
      </w:pPr>
      <w:r>
        <w:rPr>
          <w:b/>
          <w:bCs/>
          <w:lang w:val="en-GB"/>
        </w:rPr>
      </w:r>
    </w:p>
    <w:p>
      <w:pPr>
        <w:pStyle w:val="Heading"/>
        <w:numPr>
          <w:ilvl w:val="0"/>
          <w:numId w:val="0"/>
        </w:numPr>
        <w:rPr>
          <w:lang w:val="en-GB"/>
        </w:rPr>
      </w:pPr>
      <w:r>
        <w:rPr>
          <w:lang w:val="en-GB"/>
        </w:rPr>
        <w:drawing>
          <wp:anchor behindDoc="0" distT="0" distB="0" distL="114935" distR="114935" simplePos="0" locked="0" layoutInCell="0" allowOverlap="1" relativeHeight="2">
            <wp:simplePos x="0" y="0"/>
            <wp:positionH relativeFrom="column">
              <wp:posOffset>2379345</wp:posOffset>
            </wp:positionH>
            <wp:positionV relativeFrom="paragraph">
              <wp:posOffset>3695065</wp:posOffset>
            </wp:positionV>
            <wp:extent cx="1169035"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6280785</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94.55pt;mso-position-vertical-relative:text;margin-left:67.3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 xml:space="preserve">Document Revisions </w:t>
      </w:r>
    </w:p>
    <w:p>
      <w:pPr>
        <w:pStyle w:val="TextBody"/>
        <w:rPr>
          <w:lang w:val="en-GB"/>
        </w:rPr>
      </w:pPr>
      <w:r>
        <w:rPr>
          <w:lang w:val="en-GB"/>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b/>
                <w:b/>
                <w:bCs/>
                <w:lang w:val="en-GB"/>
              </w:rPr>
            </w:pPr>
            <w:r>
              <w:rPr>
                <w:rFonts w:cs="Arial" w:ascii="Arial" w:hAnsi="Arial"/>
                <w:b/>
                <w:bCs/>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bl>
    <w:p>
      <w:pPr>
        <w:pStyle w:val="Normal"/>
        <w:tabs>
          <w:tab w:val="clear" w:pos="720"/>
          <w:tab w:val="left" w:pos="5670" w:leader="none"/>
          <w:tab w:val="left" w:pos="7551" w:leader="none"/>
        </w:tabs>
        <w:spacing w:before="240" w:after="120"/>
        <w:jc w:val="center"/>
        <w:rPr>
          <w:lang w:val="en-GB"/>
        </w:rPr>
      </w:pPr>
      <w:r>
        <w:rPr>
          <w:lang w:val="en-GB"/>
        </w:rPr>
      </w:r>
    </w:p>
    <w:p>
      <w:pPr>
        <w:pStyle w:val="Normal"/>
        <w:tabs>
          <w:tab w:val="clear" w:pos="720"/>
          <w:tab w:val="left" w:pos="5670" w:leader="none"/>
          <w:tab w:val="left" w:pos="7551" w:leader="none"/>
        </w:tabs>
        <w:spacing w:before="240" w:after="120"/>
        <w:jc w:val="center"/>
        <w:rPr>
          <w:lang w:val="en-GB"/>
        </w:rPr>
      </w:pPr>
      <w:r>
        <w:rPr>
          <w:lang w:val="en-GB"/>
        </w:rPr>
      </w:r>
    </w:p>
    <w:p>
      <w:pPr>
        <w:pStyle w:val="Normal"/>
        <w:tabs>
          <w:tab w:val="clear" w:pos="720"/>
          <w:tab w:val="left" w:pos="5670" w:leader="none"/>
          <w:tab w:val="left" w:pos="7551" w:leader="none"/>
        </w:tabs>
        <w:spacing w:before="240" w:after="120"/>
        <w:jc w:val="center"/>
        <w:rPr>
          <w:lang w:val="en-GB"/>
        </w:rPr>
      </w:pPr>
      <w:r>
        <w:rPr>
          <w:lang w:val="en-GB"/>
        </w:rPr>
      </w:r>
    </w:p>
    <w:p>
      <w:pPr>
        <w:pStyle w:val="Advantage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4" w:author="Errol Joppich" w:date="2008-10-09T18:31:00Z"/>
            </w:rPr>
          </w:pPr>
          <w:ins w:id="0" w:author="Errol Joppich" w:date="2008-10-09T18:31:00Z">
            <w:r>
              <w:fldChar w:fldCharType="begin"/>
            </w:r>
            <w:r>
              <w:rPr>
                <w:rStyle w:val="IndexLink"/>
                <w:lang w:val="en-US" w:eastAsia="en-US"/>
              </w:rPr>
              <w:instrText xml:space="preserve"> TOC \h \z \t "Heading 1,1,Heading 2,2" </w:instrText>
            </w:r>
          </w:ins>
          <w:r>
            <w:rPr>
              <w:rStyle w:val="IndexLink"/>
              <w:lang w:val="en-US" w:eastAsia="en-US"/>
            </w:rPr>
            <w:fldChar w:fldCharType="separate"/>
          </w:r>
          <w:hyperlink w:anchor="__RefHeading___Toc211340410">
            <w:ins w:id="1" w:author="Errol Joppich" w:date="2008-10-09T18:31:00Z">
              <w:r>
                <w:rPr>
                  <w:rStyle w:val="IndexLink"/>
                  <w:lang w:val="en-US" w:eastAsia="en-US"/>
                </w:rPr>
                <w:t>1</w:t>
              </w:r>
            </w:ins>
            <w:ins w:id="2" w:author="Errol Joppich" w:date="2008-10-09T18:31:00Z">
              <w:r>
                <w:rPr>
                  <w:rStyle w:val="IndexLink"/>
                  <w:rFonts w:cs="Calibri" w:ascii="Calibri" w:hAnsi="Calibri"/>
                  <w:b w:val="false"/>
                  <w:bCs w:val="false"/>
                  <w:caps w:val="false"/>
                  <w:smallCaps w:val="false"/>
                  <w:sz w:val="22"/>
                  <w:szCs w:val="22"/>
                  <w:lang w:val="en-AU" w:eastAsia="en-US"/>
                </w:rPr>
                <w:tab/>
              </w:r>
            </w:ins>
            <w:ins w:id="3" w:author="Errol Joppich" w:date="2008-10-09T18:31:00Z">
              <w:r>
                <w:rPr>
                  <w:rStyle w:val="IndexLink"/>
                  <w:lang w:val="en-US" w:eastAsia="en-US"/>
                </w:rPr>
                <w:t>INTRODUCTION</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9" w:author="Errol Joppich" w:date="2008-10-09T18:31:00Z"/>
            </w:rPr>
          </w:pPr>
          <w:hyperlink w:anchor="__RefHeading___Toc211340411">
            <w:ins w:id="5" w:author="Errol Joppich" w:date="2008-10-09T18:31:00Z">
              <w:r>
                <w:rPr>
                  <w:rStyle w:val="IndexLink"/>
                  <w:lang w:val="en-GB" w:eastAsia="en-US"/>
                </w:rPr>
                <w:t>1.1</w:t>
              </w:r>
            </w:ins>
            <w:ins w:id="6" w:author="Errol Joppich" w:date="2008-10-09T18:31:00Z">
              <w:r>
                <w:rPr>
                  <w:rStyle w:val="IndexLink"/>
                  <w:rFonts w:cs="Calibri" w:ascii="Calibri" w:hAnsi="Calibri"/>
                  <w:caps w:val="false"/>
                  <w:smallCaps w:val="false"/>
                  <w:sz w:val="22"/>
                  <w:szCs w:val="22"/>
                  <w:lang w:val="en-AU" w:eastAsia="en-US"/>
                </w:rPr>
                <w:tab/>
              </w:r>
            </w:ins>
            <w:ins w:id="7" w:author="Errol Joppich" w:date="2008-10-09T18:31:00Z">
              <w:r>
                <w:rPr>
                  <w:rStyle w:val="IndexLink"/>
                  <w:lang w:val="en-GB" w:eastAsia="en-US"/>
                </w:rPr>
                <w:t>Scope and purpose</w:t>
              </w:r>
            </w:ins>
            <w:ins w:id="8" w:author="Errol Joppich" w:date="2008-10-09T18:31:00Z">
              <w:r>
                <w:rPr>
                  <w:rStyle w:val="IndexLink"/>
                  <w:lang w:val="en-US" w:eastAsia="en-US"/>
                </w:rPr>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3" w:author="Errol Joppich" w:date="2008-10-09T18:31:00Z"/>
            </w:rPr>
          </w:pPr>
          <w:hyperlink w:anchor="__RefHeading___Toc211340412">
            <w:ins w:id="10" w:author="Errol Joppich" w:date="2008-10-09T18:31:00Z">
              <w:r>
                <w:rPr>
                  <w:rStyle w:val="IndexLink"/>
                  <w:lang w:val="en-US" w:eastAsia="en-US"/>
                </w:rPr>
                <w:t>1.2</w:t>
              </w:r>
            </w:ins>
            <w:ins w:id="11" w:author="Errol Joppich" w:date="2008-10-09T18:31:00Z">
              <w:r>
                <w:rPr>
                  <w:rStyle w:val="IndexLink"/>
                  <w:rFonts w:cs="Calibri" w:ascii="Calibri" w:hAnsi="Calibri"/>
                  <w:caps w:val="false"/>
                  <w:smallCaps w:val="false"/>
                  <w:sz w:val="22"/>
                  <w:szCs w:val="22"/>
                  <w:lang w:val="en-AU" w:eastAsia="en-US"/>
                </w:rPr>
                <w:tab/>
              </w:r>
            </w:ins>
            <w:ins w:id="12" w:author="Errol Joppich" w:date="2008-10-09T18:31:00Z">
              <w:r>
                <w:rPr>
                  <w:rStyle w:val="IndexLink"/>
                  <w:lang w:val="en-US" w:eastAsia="en-US"/>
                </w:rPr>
                <w:t>Practical Guide to Choice of Energy Systems</w:t>
                <w:tab/>
                <w:t>5</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7" w:author="Errol Joppich" w:date="2008-10-09T18:31:00Z"/>
            </w:rPr>
          </w:pPr>
          <w:hyperlink w:anchor="__RefHeading___Toc211340413">
            <w:ins w:id="14" w:author="Errol Joppich" w:date="2008-10-09T18:31:00Z">
              <w:r>
                <w:rPr>
                  <w:rStyle w:val="IndexLink"/>
                  <w:lang w:val="en-US" w:eastAsia="en-US"/>
                </w:rPr>
                <w:t>2</w:t>
              </w:r>
            </w:ins>
            <w:ins w:id="15" w:author="Errol Joppich" w:date="2008-10-09T18:31:00Z">
              <w:r>
                <w:rPr>
                  <w:rStyle w:val="IndexLink"/>
                  <w:rFonts w:cs="Calibri" w:ascii="Calibri" w:hAnsi="Calibri"/>
                  <w:b w:val="false"/>
                  <w:bCs w:val="false"/>
                  <w:caps w:val="false"/>
                  <w:smallCaps w:val="false"/>
                  <w:sz w:val="22"/>
                  <w:szCs w:val="22"/>
                  <w:lang w:val="en-AU" w:eastAsia="en-US"/>
                </w:rPr>
                <w:tab/>
              </w:r>
            </w:ins>
            <w:ins w:id="16" w:author="Errol Joppich" w:date="2008-10-09T18:31:00Z">
              <w:r>
                <w:rPr>
                  <w:rStyle w:val="IndexLink"/>
                  <w:lang w:val="en-US" w:eastAsia="en-US"/>
                </w:rPr>
                <w:t>Alternating Current (AC) UTILITY POWER</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1" w:author="Errol Joppich" w:date="2008-10-09T18:31:00Z"/>
            </w:rPr>
          </w:pPr>
          <w:hyperlink w:anchor="__RefHeading___Toc211340414">
            <w:ins w:id="18" w:author="Errol Joppich" w:date="2008-10-09T18:31:00Z">
              <w:r>
                <w:rPr>
                  <w:rStyle w:val="IndexLink"/>
                  <w:lang w:val="en-US" w:eastAsia="en-US"/>
                </w:rPr>
                <w:t>2.1</w:t>
              </w:r>
            </w:ins>
            <w:ins w:id="19" w:author="Errol Joppich" w:date="2008-10-09T18:31:00Z">
              <w:r>
                <w:rPr>
                  <w:rStyle w:val="IndexLink"/>
                  <w:rFonts w:cs="Calibri" w:ascii="Calibri" w:hAnsi="Calibri"/>
                  <w:caps w:val="false"/>
                  <w:smallCaps w:val="false"/>
                  <w:sz w:val="22"/>
                  <w:szCs w:val="22"/>
                  <w:lang w:val="en-AU" w:eastAsia="en-US"/>
                </w:rPr>
                <w:tab/>
              </w:r>
            </w:ins>
            <w:ins w:id="20" w:author="Errol Joppich" w:date="2008-10-09T18:31:00Z">
              <w:r>
                <w:rPr>
                  <w:rStyle w:val="IndexLink"/>
                  <w:lang w:val="en-US" w:eastAsia="en-US"/>
                </w:rPr>
                <w:t>General</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5" w:author="Errol Joppich" w:date="2008-10-09T18:31:00Z"/>
            </w:rPr>
          </w:pPr>
          <w:hyperlink w:anchor="__RefHeading___Toc211340415">
            <w:ins w:id="22" w:author="Errol Joppich" w:date="2008-10-09T18:31:00Z">
              <w:r>
                <w:rPr>
                  <w:rStyle w:val="IndexLink"/>
                  <w:lang w:val="en-US" w:eastAsia="en-US"/>
                </w:rPr>
                <w:t>2.2</w:t>
              </w:r>
            </w:ins>
            <w:ins w:id="23" w:author="Errol Joppich" w:date="2008-10-09T18:31:00Z">
              <w:r>
                <w:rPr>
                  <w:rStyle w:val="IndexLink"/>
                  <w:rFonts w:cs="Calibri" w:ascii="Calibri" w:hAnsi="Calibri"/>
                  <w:caps w:val="false"/>
                  <w:smallCaps w:val="false"/>
                  <w:sz w:val="22"/>
                  <w:szCs w:val="22"/>
                  <w:lang w:val="en-AU" w:eastAsia="en-US"/>
                </w:rPr>
                <w:tab/>
              </w:r>
            </w:ins>
            <w:ins w:id="24" w:author="Errol Joppich" w:date="2008-10-09T18:31:00Z">
              <w:r>
                <w:rPr>
                  <w:rStyle w:val="IndexLink"/>
                  <w:lang w:val="en-US" w:eastAsia="en-US"/>
                </w:rPr>
                <w:t>Advantages:</w:t>
                <w:tab/>
                <w:t>5</w:t>
              </w:r>
            </w:ins>
          </w:hyperlink>
        </w:p>
        <w:p>
          <w:pPr>
            <w:pStyle w:val="Contents2"/>
            <w:tabs>
              <w:tab w:val="clear" w:pos="720"/>
              <w:tab w:val="left" w:pos="480" w:leader="none"/>
              <w:tab w:val="right" w:pos="8630" w:leader="dot"/>
            </w:tabs>
            <w:rPr>
              <w:rFonts w:ascii="Calibri" w:hAnsi="Calibri" w:cs="Calibri"/>
              <w:caps w:val="false"/>
              <w:smallCaps w:val="false"/>
              <w:sz w:val="22"/>
              <w:szCs w:val="22"/>
              <w:lang w:val="en-AU" w:eastAsia="en-US"/>
              <w:ins w:id="28" w:author="Errol Joppich" w:date="2008-10-09T18:31:00Z"/>
            </w:rPr>
          </w:pPr>
          <w:hyperlink w:anchor="__RefHeading___Toc211340416">
            <w:ins w:id="26" w:author="Errol Joppich" w:date="2008-10-09T18:31:00Z">
              <w:r>
                <w:rPr>
                  <w:rStyle w:val="IndexLink"/>
                  <w:rFonts w:cs="Calibri" w:ascii="Calibri" w:hAnsi="Calibri"/>
                  <w:caps w:val="false"/>
                  <w:smallCaps w:val="false"/>
                  <w:sz w:val="22"/>
                  <w:szCs w:val="22"/>
                  <w:lang w:val="en-AU" w:eastAsia="en-US"/>
                </w:rPr>
                <w:tab/>
              </w:r>
            </w:ins>
            <w:ins w:id="27" w:author="Errol Joppich" w:date="2008-10-09T18:31:00Z">
              <w:r>
                <w:rPr>
                  <w:rStyle w:val="IndexLink"/>
                  <w:lang w:val="en-US" w:eastAsia="en-US"/>
                </w:rPr>
                <w:t>Disadvantages:</w:t>
                <w:tab/>
                <w:t>5</w:t>
              </w:r>
            </w:ins>
          </w:hyperlink>
        </w:p>
        <w:p>
          <w:pPr>
            <w:pStyle w:val="Contents2"/>
            <w:tabs>
              <w:tab w:val="clear" w:pos="720"/>
              <w:tab w:val="right" w:pos="8630" w:leader="dot"/>
            </w:tabs>
            <w:rPr>
              <w:rFonts w:ascii="Calibri" w:hAnsi="Calibri" w:cs="Calibri"/>
              <w:caps w:val="false"/>
              <w:smallCaps w:val="false"/>
              <w:sz w:val="22"/>
              <w:szCs w:val="22"/>
              <w:lang w:val="en-AU" w:eastAsia="en-US"/>
              <w:ins w:id="30" w:author="Errol Joppich" w:date="2008-10-09T18:31:00Z"/>
            </w:rPr>
          </w:pPr>
          <w:hyperlink w:anchor="__RefHeading___Toc211340417">
            <w:ins w:id="29" w:author="Errol Joppich" w:date="2008-10-09T18:31:00Z">
              <w:r>
                <w:rPr>
                  <w:rStyle w:val="IndexLink"/>
                  <w:lang w:val="en-US" w:eastAsia="en-US"/>
                </w:rPr>
                <w:t>2.3</w:t>
                <w:tab/>
                <w:t>5</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34" w:author="Errol Joppich" w:date="2008-10-09T18:31:00Z"/>
            </w:rPr>
          </w:pPr>
          <w:hyperlink w:anchor="__RefHeading___Toc211340418">
            <w:ins w:id="31" w:author="Errol Joppich" w:date="2008-10-09T18:31:00Z">
              <w:r>
                <w:rPr>
                  <w:rStyle w:val="IndexLink"/>
                  <w:lang w:val="en-US" w:eastAsia="en-US"/>
                </w:rPr>
                <w:t>3</w:t>
              </w:r>
            </w:ins>
            <w:ins w:id="32" w:author="Errol Joppich" w:date="2008-10-09T18:31:00Z">
              <w:r>
                <w:rPr>
                  <w:rStyle w:val="IndexLink"/>
                  <w:rFonts w:cs="Calibri" w:ascii="Calibri" w:hAnsi="Calibri"/>
                  <w:b w:val="false"/>
                  <w:bCs w:val="false"/>
                  <w:caps w:val="false"/>
                  <w:smallCaps w:val="false"/>
                  <w:sz w:val="22"/>
                  <w:szCs w:val="22"/>
                  <w:lang w:val="en-AU" w:eastAsia="en-US"/>
                </w:rPr>
                <w:tab/>
              </w:r>
            </w:ins>
            <w:ins w:id="33" w:author="Errol Joppich" w:date="2008-10-09T18:31:00Z">
              <w:r>
                <w:rPr>
                  <w:rStyle w:val="IndexLink"/>
                  <w:lang w:val="en-US" w:eastAsia="en-US"/>
                </w:rPr>
                <w:t>PHOTOVOLTAIC POWER (PV)</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38" w:author="Errol Joppich" w:date="2008-10-09T18:31:00Z"/>
            </w:rPr>
          </w:pPr>
          <w:hyperlink w:anchor="__RefHeading___Toc211340419">
            <w:ins w:id="35" w:author="Errol Joppich" w:date="2008-10-09T18:31:00Z">
              <w:r>
                <w:rPr>
                  <w:rStyle w:val="IndexLink"/>
                  <w:lang w:val="en-US" w:eastAsia="en-US"/>
                </w:rPr>
                <w:t>3.1</w:t>
              </w:r>
            </w:ins>
            <w:ins w:id="36" w:author="Errol Joppich" w:date="2008-10-09T18:31:00Z">
              <w:r>
                <w:rPr>
                  <w:rStyle w:val="IndexLink"/>
                  <w:rFonts w:cs="Calibri" w:ascii="Calibri" w:hAnsi="Calibri"/>
                  <w:caps w:val="false"/>
                  <w:smallCaps w:val="false"/>
                  <w:sz w:val="22"/>
                  <w:szCs w:val="22"/>
                  <w:lang w:val="en-AU" w:eastAsia="en-US"/>
                </w:rPr>
                <w:tab/>
              </w:r>
            </w:ins>
            <w:ins w:id="37" w:author="Errol Joppich" w:date="2008-10-09T18:31:00Z">
              <w:r>
                <w:rPr>
                  <w:rStyle w:val="IndexLink"/>
                  <w:lang w:val="en-US" w:eastAsia="en-US"/>
                </w:rPr>
                <w:t>General</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42" w:author="Errol Joppich" w:date="2008-10-09T18:31:00Z"/>
            </w:rPr>
          </w:pPr>
          <w:hyperlink w:anchor="__RefHeading___Toc211340421">
            <w:ins w:id="39" w:author="Errol Joppich" w:date="2008-10-09T18:31:00Z">
              <w:r>
                <w:rPr>
                  <w:rStyle w:val="IndexLink"/>
                  <w:lang w:val="en-US" w:eastAsia="en-US"/>
                </w:rPr>
                <w:t>3.2</w:t>
              </w:r>
            </w:ins>
            <w:ins w:id="40" w:author="Errol Joppich" w:date="2008-10-09T18:31:00Z">
              <w:r>
                <w:rPr>
                  <w:rStyle w:val="IndexLink"/>
                  <w:rFonts w:cs="Calibri" w:ascii="Calibri" w:hAnsi="Calibri"/>
                  <w:caps w:val="false"/>
                  <w:smallCaps w:val="false"/>
                  <w:sz w:val="22"/>
                  <w:szCs w:val="22"/>
                  <w:lang w:val="en-AU" w:eastAsia="en-US"/>
                </w:rPr>
                <w:tab/>
              </w:r>
            </w:ins>
            <w:ins w:id="41" w:author="Errol Joppich" w:date="2008-10-09T18:31:00Z">
              <w:r>
                <w:rPr>
                  <w:rStyle w:val="IndexLink"/>
                  <w:lang w:val="en-US" w:eastAsia="en-US"/>
                </w:rPr>
                <w:t>Advantages:</w:t>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46" w:author="Errol Joppich" w:date="2008-10-09T18:31:00Z"/>
            </w:rPr>
          </w:pPr>
          <w:hyperlink w:anchor="__RefHeading___Toc211340422">
            <w:ins w:id="43" w:author="Errol Joppich" w:date="2008-10-09T18:31:00Z">
              <w:r>
                <w:rPr>
                  <w:rStyle w:val="IndexLink"/>
                  <w:lang w:val="en-US" w:eastAsia="en-US"/>
                </w:rPr>
                <w:t>3.3</w:t>
              </w:r>
            </w:ins>
            <w:ins w:id="44" w:author="Errol Joppich" w:date="2008-10-09T18:31:00Z">
              <w:r>
                <w:rPr>
                  <w:rStyle w:val="IndexLink"/>
                  <w:rFonts w:cs="Calibri" w:ascii="Calibri" w:hAnsi="Calibri"/>
                  <w:caps w:val="false"/>
                  <w:smallCaps w:val="false"/>
                  <w:sz w:val="22"/>
                  <w:szCs w:val="22"/>
                  <w:lang w:val="en-AU" w:eastAsia="en-US"/>
                </w:rPr>
                <w:tab/>
              </w:r>
            </w:ins>
            <w:ins w:id="45" w:author="Errol Joppich" w:date="2008-10-09T18:31:00Z">
              <w:r>
                <w:rPr>
                  <w:rStyle w:val="IndexLink"/>
                  <w:lang w:val="en-US" w:eastAsia="en-US"/>
                </w:rPr>
                <w:t>Disadvantages:</w:t>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50" w:author="Errol Joppich" w:date="2008-10-09T18:31:00Z"/>
            </w:rPr>
          </w:pPr>
          <w:hyperlink w:anchor="__RefHeading___Toc211340423">
            <w:ins w:id="47" w:author="Errol Joppich" w:date="2008-10-09T18:31:00Z">
              <w:r>
                <w:rPr>
                  <w:rStyle w:val="IndexLink"/>
                  <w:lang w:val="en-US" w:eastAsia="en-US"/>
                </w:rPr>
                <w:t>3.4</w:t>
              </w:r>
            </w:ins>
            <w:ins w:id="48" w:author="Errol Joppich" w:date="2008-10-09T18:31:00Z">
              <w:r>
                <w:rPr>
                  <w:rStyle w:val="IndexLink"/>
                  <w:rFonts w:cs="Calibri" w:ascii="Calibri" w:hAnsi="Calibri"/>
                  <w:caps w:val="false"/>
                  <w:smallCaps w:val="false"/>
                  <w:sz w:val="22"/>
                  <w:szCs w:val="22"/>
                  <w:lang w:val="en-AU" w:eastAsia="en-US"/>
                </w:rPr>
                <w:tab/>
              </w:r>
            </w:ins>
            <w:ins w:id="49" w:author="Errol Joppich" w:date="2008-10-09T18:31:00Z">
              <w:r>
                <w:rPr>
                  <w:rStyle w:val="IndexLink"/>
                  <w:lang w:val="en-US" w:eastAsia="en-US"/>
                </w:rPr>
                <w:t>Detailed information:</w:t>
                <w:tab/>
                <w:t>6</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54" w:author="Errol Joppich" w:date="2008-10-09T18:31:00Z"/>
            </w:rPr>
          </w:pPr>
          <w:hyperlink w:anchor="__RefHeading___Toc211340459">
            <w:ins w:id="51" w:author="Errol Joppich" w:date="2008-10-09T18:31:00Z">
              <w:r>
                <w:rPr>
                  <w:rStyle w:val="IndexLink"/>
                  <w:lang w:val="en-US" w:eastAsia="en-US"/>
                </w:rPr>
                <w:t>4</w:t>
              </w:r>
            </w:ins>
            <w:ins w:id="52" w:author="Errol Joppich" w:date="2008-10-09T18:31:00Z">
              <w:r>
                <w:rPr>
                  <w:rStyle w:val="IndexLink"/>
                  <w:rFonts w:cs="Calibri" w:ascii="Calibri" w:hAnsi="Calibri"/>
                  <w:b w:val="false"/>
                  <w:bCs w:val="false"/>
                  <w:caps w:val="false"/>
                  <w:smallCaps w:val="false"/>
                  <w:sz w:val="22"/>
                  <w:szCs w:val="22"/>
                  <w:lang w:val="en-AU" w:eastAsia="en-US"/>
                </w:rPr>
                <w:tab/>
              </w:r>
            </w:ins>
            <w:ins w:id="53" w:author="Errol Joppich" w:date="2008-10-09T18:31:00Z">
              <w:r>
                <w:rPr>
                  <w:rStyle w:val="IndexLink"/>
                  <w:lang w:val="en-US" w:eastAsia="en-US"/>
                </w:rPr>
                <w:t>Wind power</w:t>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58" w:author="Errol Joppich" w:date="2008-10-09T18:31:00Z"/>
            </w:rPr>
          </w:pPr>
          <w:hyperlink w:anchor="__RefHeading___Toc211340460">
            <w:ins w:id="55" w:author="Errol Joppich" w:date="2008-10-09T18:31:00Z">
              <w:r>
                <w:rPr>
                  <w:rStyle w:val="IndexLink"/>
                  <w:lang w:val="en-US" w:eastAsia="en-US"/>
                </w:rPr>
                <w:t>4.1</w:t>
              </w:r>
            </w:ins>
            <w:ins w:id="56" w:author="Errol Joppich" w:date="2008-10-09T18:31:00Z">
              <w:r>
                <w:rPr>
                  <w:rStyle w:val="IndexLink"/>
                  <w:rFonts w:cs="Calibri" w:ascii="Calibri" w:hAnsi="Calibri"/>
                  <w:caps w:val="false"/>
                  <w:smallCaps w:val="false"/>
                  <w:sz w:val="22"/>
                  <w:szCs w:val="22"/>
                  <w:lang w:val="en-AU" w:eastAsia="en-US"/>
                </w:rPr>
                <w:tab/>
              </w:r>
            </w:ins>
            <w:ins w:id="57" w:author="Errol Joppich" w:date="2008-10-09T18:31:00Z">
              <w:r>
                <w:rPr>
                  <w:rStyle w:val="IndexLink"/>
                  <w:lang w:val="en-US" w:eastAsia="en-US"/>
                </w:rPr>
                <w:t>General</w:t>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62" w:author="Errol Joppich" w:date="2008-10-09T18:31:00Z"/>
            </w:rPr>
          </w:pPr>
          <w:hyperlink w:anchor="__RefHeading___Toc211340461">
            <w:ins w:id="59" w:author="Errol Joppich" w:date="2008-10-09T18:31:00Z">
              <w:r>
                <w:rPr>
                  <w:rStyle w:val="IndexLink"/>
                  <w:lang w:val="en-US" w:eastAsia="en-US"/>
                </w:rPr>
                <w:t>4.2</w:t>
              </w:r>
            </w:ins>
            <w:ins w:id="60" w:author="Errol Joppich" w:date="2008-10-09T18:31:00Z">
              <w:r>
                <w:rPr>
                  <w:rStyle w:val="IndexLink"/>
                  <w:rFonts w:cs="Calibri" w:ascii="Calibri" w:hAnsi="Calibri"/>
                  <w:caps w:val="false"/>
                  <w:smallCaps w:val="false"/>
                  <w:sz w:val="22"/>
                  <w:szCs w:val="22"/>
                  <w:lang w:val="en-AU" w:eastAsia="en-US"/>
                </w:rPr>
                <w:tab/>
              </w:r>
            </w:ins>
            <w:ins w:id="61" w:author="Errol Joppich" w:date="2008-10-09T18:31:00Z">
              <w:r>
                <w:rPr>
                  <w:rStyle w:val="IndexLink"/>
                  <w:lang w:val="en-US" w:eastAsia="en-US"/>
                </w:rPr>
                <w:t>Advantages</w:t>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66" w:author="Errol Joppich" w:date="2008-10-09T18:31:00Z"/>
            </w:rPr>
          </w:pPr>
          <w:hyperlink w:anchor="__RefHeading___Toc211340462">
            <w:ins w:id="63" w:author="Errol Joppich" w:date="2008-10-09T18:31:00Z">
              <w:r>
                <w:rPr>
                  <w:rStyle w:val="IndexLink"/>
                  <w:lang w:val="en-US" w:eastAsia="en-US"/>
                </w:rPr>
                <w:t>4.3</w:t>
              </w:r>
            </w:ins>
            <w:ins w:id="64" w:author="Errol Joppich" w:date="2008-10-09T18:31:00Z">
              <w:r>
                <w:rPr>
                  <w:rStyle w:val="IndexLink"/>
                  <w:rFonts w:cs="Calibri" w:ascii="Calibri" w:hAnsi="Calibri"/>
                  <w:caps w:val="false"/>
                  <w:smallCaps w:val="false"/>
                  <w:sz w:val="22"/>
                  <w:szCs w:val="22"/>
                  <w:lang w:val="en-AU" w:eastAsia="en-US"/>
                </w:rPr>
                <w:tab/>
              </w:r>
            </w:ins>
            <w:ins w:id="65" w:author="Errol Joppich" w:date="2008-10-09T18:31:00Z">
              <w:r>
                <w:rPr>
                  <w:rStyle w:val="IndexLink"/>
                  <w:lang w:val="en-US" w:eastAsia="en-US"/>
                </w:rPr>
                <w:t>Disadvantages</w:t>
                <w:tab/>
                <w:t>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70" w:author="Errol Joppich" w:date="2008-10-09T18:31:00Z"/>
            </w:rPr>
          </w:pPr>
          <w:hyperlink w:anchor="__RefHeading___Toc211340463">
            <w:ins w:id="67" w:author="Errol Joppich" w:date="2008-10-09T18:31:00Z">
              <w:r>
                <w:rPr>
                  <w:rStyle w:val="IndexLink"/>
                  <w:lang w:val="en-US" w:eastAsia="en-US"/>
                </w:rPr>
                <w:t>4.4</w:t>
              </w:r>
            </w:ins>
            <w:ins w:id="68" w:author="Errol Joppich" w:date="2008-10-09T18:31:00Z">
              <w:r>
                <w:rPr>
                  <w:rStyle w:val="IndexLink"/>
                  <w:rFonts w:cs="Calibri" w:ascii="Calibri" w:hAnsi="Calibri"/>
                  <w:caps w:val="false"/>
                  <w:smallCaps w:val="false"/>
                  <w:sz w:val="22"/>
                  <w:szCs w:val="22"/>
                  <w:lang w:val="en-AU" w:eastAsia="en-US"/>
                </w:rPr>
                <w:tab/>
              </w:r>
            </w:ins>
            <w:ins w:id="69" w:author="Errol Joppich" w:date="2008-10-09T18:31:00Z">
              <w:r>
                <w:rPr>
                  <w:rStyle w:val="IndexLink"/>
                  <w:lang w:val="en-US" w:eastAsia="en-US"/>
                </w:rPr>
                <w:t>Detailed information</w:t>
                <w:tab/>
                <w:t>7</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74" w:author="Errol Joppich" w:date="2008-10-09T18:31:00Z"/>
            </w:rPr>
          </w:pPr>
          <w:hyperlink w:anchor="__RefHeading___Toc211340466">
            <w:ins w:id="71" w:author="Errol Joppich" w:date="2008-10-09T18:31:00Z">
              <w:r>
                <w:rPr>
                  <w:rStyle w:val="IndexLink"/>
                  <w:lang w:val="en-US" w:eastAsia="en-US"/>
                </w:rPr>
                <w:t>5</w:t>
              </w:r>
            </w:ins>
            <w:ins w:id="72" w:author="Errol Joppich" w:date="2008-10-09T18:31:00Z">
              <w:r>
                <w:rPr>
                  <w:rStyle w:val="IndexLink"/>
                  <w:rFonts w:cs="Calibri" w:ascii="Calibri" w:hAnsi="Calibri"/>
                  <w:b w:val="false"/>
                  <w:bCs w:val="false"/>
                  <w:caps w:val="false"/>
                  <w:smallCaps w:val="false"/>
                  <w:sz w:val="22"/>
                  <w:szCs w:val="22"/>
                  <w:lang w:val="en-AU" w:eastAsia="en-US"/>
                </w:rPr>
                <w:tab/>
              </w:r>
            </w:ins>
            <w:ins w:id="73" w:author="Errol Joppich" w:date="2008-10-09T18:31:00Z">
              <w:r>
                <w:rPr>
                  <w:rStyle w:val="IndexLink"/>
                  <w:lang w:val="en-US" w:eastAsia="en-US"/>
                </w:rPr>
                <w:t>Wave Activated Generator (WAG)</w:t>
                <w:tab/>
                <w:t>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78" w:author="Errol Joppich" w:date="2008-10-09T18:31:00Z"/>
            </w:rPr>
          </w:pPr>
          <w:hyperlink w:anchor="__RefHeading___Toc211340467">
            <w:ins w:id="75" w:author="Errol Joppich" w:date="2008-10-09T18:31:00Z">
              <w:r>
                <w:rPr>
                  <w:rStyle w:val="IndexLink"/>
                  <w:lang w:val="en-US" w:eastAsia="en-US"/>
                </w:rPr>
                <w:t>5.1</w:t>
              </w:r>
            </w:ins>
            <w:ins w:id="76" w:author="Errol Joppich" w:date="2008-10-09T18:31:00Z">
              <w:r>
                <w:rPr>
                  <w:rStyle w:val="IndexLink"/>
                  <w:rFonts w:cs="Calibri" w:ascii="Calibri" w:hAnsi="Calibri"/>
                  <w:caps w:val="false"/>
                  <w:smallCaps w:val="false"/>
                  <w:sz w:val="22"/>
                  <w:szCs w:val="22"/>
                  <w:lang w:val="en-AU" w:eastAsia="en-US"/>
                </w:rPr>
                <w:tab/>
              </w:r>
            </w:ins>
            <w:ins w:id="77" w:author="Errol Joppich" w:date="2008-10-09T18:31:00Z">
              <w:r>
                <w:rPr>
                  <w:rStyle w:val="IndexLink"/>
                  <w:lang w:val="en-US" w:eastAsia="en-US"/>
                </w:rPr>
                <w:t>General</w:t>
                <w:tab/>
                <w:t>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82" w:author="Errol Joppich" w:date="2008-10-09T18:31:00Z"/>
            </w:rPr>
          </w:pPr>
          <w:hyperlink w:anchor="__RefHeading___Toc211340468">
            <w:ins w:id="79" w:author="Errol Joppich" w:date="2008-10-09T18:31:00Z">
              <w:r>
                <w:rPr>
                  <w:rStyle w:val="IndexLink"/>
                  <w:lang w:val="en-US" w:eastAsia="en-US"/>
                </w:rPr>
                <w:t>5.2</w:t>
              </w:r>
            </w:ins>
            <w:ins w:id="80" w:author="Errol Joppich" w:date="2008-10-09T18:31:00Z">
              <w:r>
                <w:rPr>
                  <w:rStyle w:val="IndexLink"/>
                  <w:rFonts w:cs="Calibri" w:ascii="Calibri" w:hAnsi="Calibri"/>
                  <w:caps w:val="false"/>
                  <w:smallCaps w:val="false"/>
                  <w:sz w:val="22"/>
                  <w:szCs w:val="22"/>
                  <w:lang w:val="en-AU" w:eastAsia="en-US"/>
                </w:rPr>
                <w:tab/>
              </w:r>
            </w:ins>
            <w:ins w:id="81" w:author="Errol Joppich" w:date="2008-10-09T18:31:00Z">
              <w:r>
                <w:rPr>
                  <w:rStyle w:val="IndexLink"/>
                  <w:lang w:val="en-US" w:eastAsia="en-US"/>
                </w:rPr>
                <w:t>Advantages:</w:t>
                <w:tab/>
                <w:t>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86" w:author="Errol Joppich" w:date="2008-10-09T18:31:00Z"/>
            </w:rPr>
          </w:pPr>
          <w:hyperlink w:anchor="__RefHeading___Toc211340469">
            <w:ins w:id="83" w:author="Errol Joppich" w:date="2008-10-09T18:31:00Z">
              <w:r>
                <w:rPr>
                  <w:rStyle w:val="IndexLink"/>
                  <w:lang w:val="en-US" w:eastAsia="en-US"/>
                </w:rPr>
                <w:t>5.3</w:t>
              </w:r>
            </w:ins>
            <w:ins w:id="84" w:author="Errol Joppich" w:date="2008-10-09T18:31:00Z">
              <w:r>
                <w:rPr>
                  <w:rStyle w:val="IndexLink"/>
                  <w:rFonts w:cs="Calibri" w:ascii="Calibri" w:hAnsi="Calibri"/>
                  <w:caps w:val="false"/>
                  <w:smallCaps w:val="false"/>
                  <w:sz w:val="22"/>
                  <w:szCs w:val="22"/>
                  <w:lang w:val="en-AU" w:eastAsia="en-US"/>
                </w:rPr>
                <w:tab/>
              </w:r>
            </w:ins>
            <w:ins w:id="85" w:author="Errol Joppich" w:date="2008-10-09T18:31:00Z">
              <w:r>
                <w:rPr>
                  <w:rStyle w:val="IndexLink"/>
                  <w:lang w:val="en-US" w:eastAsia="en-US"/>
                </w:rPr>
                <w:t>Disadvantages:</w:t>
                <w:tab/>
                <w:t>7</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90" w:author="Errol Joppich" w:date="2008-10-09T18:31:00Z"/>
            </w:rPr>
          </w:pPr>
          <w:hyperlink w:anchor="__RefHeading___Toc211340470">
            <w:ins w:id="87" w:author="Errol Joppich" w:date="2008-10-09T18:31:00Z">
              <w:r>
                <w:rPr>
                  <w:rStyle w:val="IndexLink"/>
                  <w:lang w:val="en-US" w:eastAsia="en-US"/>
                </w:rPr>
                <w:t>6</w:t>
              </w:r>
            </w:ins>
            <w:ins w:id="88" w:author="Errol Joppich" w:date="2008-10-09T18:31:00Z">
              <w:r>
                <w:rPr>
                  <w:rStyle w:val="IndexLink"/>
                  <w:rFonts w:cs="Calibri" w:ascii="Calibri" w:hAnsi="Calibri"/>
                  <w:b w:val="false"/>
                  <w:bCs w:val="false"/>
                  <w:caps w:val="false"/>
                  <w:smallCaps w:val="false"/>
                  <w:sz w:val="22"/>
                  <w:szCs w:val="22"/>
                  <w:lang w:val="en-AU" w:eastAsia="en-US"/>
                </w:rPr>
                <w:tab/>
              </w:r>
            </w:ins>
            <w:ins w:id="89" w:author="Errol Joppich" w:date="2008-10-09T18:31:00Z">
              <w:r>
                <w:rPr>
                  <w:rStyle w:val="IndexLink"/>
                  <w:lang w:val="en-US" w:eastAsia="en-US"/>
                </w:rPr>
                <w:t>Fuel Cells</w:t>
                <w:tab/>
                <w:t>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94" w:author="Errol Joppich" w:date="2008-10-09T18:31:00Z"/>
            </w:rPr>
          </w:pPr>
          <w:hyperlink w:anchor="__RefHeading___Toc211340471">
            <w:ins w:id="91" w:author="Errol Joppich" w:date="2008-10-09T18:31:00Z">
              <w:r>
                <w:rPr>
                  <w:rStyle w:val="IndexLink"/>
                  <w:lang w:val="en-US" w:eastAsia="en-US"/>
                </w:rPr>
                <w:t>6.1</w:t>
              </w:r>
            </w:ins>
            <w:ins w:id="92" w:author="Errol Joppich" w:date="2008-10-09T18:31:00Z">
              <w:r>
                <w:rPr>
                  <w:rStyle w:val="IndexLink"/>
                  <w:rFonts w:cs="Calibri" w:ascii="Calibri" w:hAnsi="Calibri"/>
                  <w:caps w:val="false"/>
                  <w:smallCaps w:val="false"/>
                  <w:sz w:val="22"/>
                  <w:szCs w:val="22"/>
                  <w:lang w:val="en-AU" w:eastAsia="en-US"/>
                </w:rPr>
                <w:tab/>
              </w:r>
            </w:ins>
            <w:ins w:id="93" w:author="Errol Joppich" w:date="2008-10-09T18:31:00Z">
              <w:r>
                <w:rPr>
                  <w:rStyle w:val="IndexLink"/>
                  <w:lang w:val="en-US" w:eastAsia="en-US"/>
                </w:rPr>
                <w:t>General</w:t>
                <w:tab/>
                <w:t>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98" w:author="Errol Joppich" w:date="2008-10-09T18:31:00Z"/>
            </w:rPr>
          </w:pPr>
          <w:hyperlink w:anchor="__RefHeading___Toc211340472">
            <w:ins w:id="95" w:author="Errol Joppich" w:date="2008-10-09T18:31:00Z">
              <w:r>
                <w:rPr>
                  <w:rStyle w:val="IndexLink"/>
                  <w:lang w:val="en-US" w:eastAsia="en-US"/>
                </w:rPr>
                <w:t>6.2</w:t>
              </w:r>
            </w:ins>
            <w:ins w:id="96" w:author="Errol Joppich" w:date="2008-10-09T18:31:00Z">
              <w:r>
                <w:rPr>
                  <w:rStyle w:val="IndexLink"/>
                  <w:rFonts w:cs="Calibri" w:ascii="Calibri" w:hAnsi="Calibri"/>
                  <w:caps w:val="false"/>
                  <w:smallCaps w:val="false"/>
                  <w:sz w:val="22"/>
                  <w:szCs w:val="22"/>
                  <w:lang w:val="en-AU" w:eastAsia="en-US"/>
                </w:rPr>
                <w:tab/>
              </w:r>
            </w:ins>
            <w:ins w:id="97" w:author="Errol Joppich" w:date="2008-10-09T18:31:00Z">
              <w:r>
                <w:rPr>
                  <w:rStyle w:val="IndexLink"/>
                  <w:lang w:val="en-US" w:eastAsia="en-US"/>
                </w:rPr>
                <w:t>Advantages:</w:t>
                <w:tab/>
                <w:t>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02" w:author="Errol Joppich" w:date="2008-10-09T18:31:00Z"/>
            </w:rPr>
          </w:pPr>
          <w:hyperlink w:anchor="__RefHeading___Toc211340473">
            <w:ins w:id="99" w:author="Errol Joppich" w:date="2008-10-09T18:31:00Z">
              <w:r>
                <w:rPr>
                  <w:rStyle w:val="IndexLink"/>
                  <w:lang w:val="en-US" w:eastAsia="en-US"/>
                </w:rPr>
                <w:t>6.3</w:t>
              </w:r>
            </w:ins>
            <w:ins w:id="100" w:author="Errol Joppich" w:date="2008-10-09T18:31:00Z">
              <w:r>
                <w:rPr>
                  <w:rStyle w:val="IndexLink"/>
                  <w:rFonts w:cs="Calibri" w:ascii="Calibri" w:hAnsi="Calibri"/>
                  <w:caps w:val="false"/>
                  <w:smallCaps w:val="false"/>
                  <w:sz w:val="22"/>
                  <w:szCs w:val="22"/>
                  <w:lang w:val="en-AU" w:eastAsia="en-US"/>
                </w:rPr>
                <w:tab/>
              </w:r>
            </w:ins>
            <w:ins w:id="101" w:author="Errol Joppich" w:date="2008-10-09T18:31:00Z">
              <w:r>
                <w:rPr>
                  <w:rStyle w:val="IndexLink"/>
                  <w:lang w:val="en-US" w:eastAsia="en-US"/>
                </w:rPr>
                <w:t>Disadvantages:</w:t>
                <w:tab/>
                <w:t>8</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06" w:author="Errol Joppich" w:date="2008-10-09T18:31:00Z"/>
            </w:rPr>
          </w:pPr>
          <w:hyperlink w:anchor="__RefHeading___Toc211340483">
            <w:ins w:id="103" w:author="Errol Joppich" w:date="2008-10-09T18:31:00Z">
              <w:r>
                <w:rPr>
                  <w:rStyle w:val="IndexLink"/>
                  <w:lang w:val="en-US" w:eastAsia="en-US"/>
                </w:rPr>
                <w:t>7</w:t>
              </w:r>
            </w:ins>
            <w:ins w:id="104" w:author="Errol Joppich" w:date="2008-10-09T18:31:00Z">
              <w:r>
                <w:rPr>
                  <w:rStyle w:val="IndexLink"/>
                  <w:rFonts w:cs="Calibri" w:ascii="Calibri" w:hAnsi="Calibri"/>
                  <w:b w:val="false"/>
                  <w:bCs w:val="false"/>
                  <w:caps w:val="false"/>
                  <w:smallCaps w:val="false"/>
                  <w:sz w:val="22"/>
                  <w:szCs w:val="22"/>
                  <w:lang w:val="en-AU" w:eastAsia="en-US"/>
                </w:rPr>
                <w:tab/>
              </w:r>
            </w:ins>
            <w:ins w:id="105" w:author="Errol Joppich" w:date="2008-10-09T18:31:00Z">
              <w:r>
                <w:rPr>
                  <w:rStyle w:val="IndexLink"/>
                  <w:lang w:val="en-US" w:eastAsia="en-US"/>
                </w:rPr>
                <w:t>Diesel Generators</w:t>
                <w:tab/>
                <w:t>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10" w:author="Errol Joppich" w:date="2008-10-09T18:31:00Z"/>
            </w:rPr>
          </w:pPr>
          <w:hyperlink w:anchor="__RefHeading___Toc211340484">
            <w:ins w:id="107" w:author="Errol Joppich" w:date="2008-10-09T18:31:00Z">
              <w:r>
                <w:rPr>
                  <w:rStyle w:val="IndexLink"/>
                  <w:lang w:val="en-US" w:eastAsia="en-US"/>
                </w:rPr>
                <w:t>7.1</w:t>
              </w:r>
            </w:ins>
            <w:ins w:id="108" w:author="Errol Joppich" w:date="2008-10-09T18:31:00Z">
              <w:r>
                <w:rPr>
                  <w:rStyle w:val="IndexLink"/>
                  <w:rFonts w:cs="Calibri" w:ascii="Calibri" w:hAnsi="Calibri"/>
                  <w:caps w:val="false"/>
                  <w:smallCaps w:val="false"/>
                  <w:sz w:val="22"/>
                  <w:szCs w:val="22"/>
                  <w:lang w:val="en-AU" w:eastAsia="en-US"/>
                </w:rPr>
                <w:tab/>
              </w:r>
            </w:ins>
            <w:ins w:id="109" w:author="Errol Joppich" w:date="2008-10-09T18:31:00Z">
              <w:r>
                <w:rPr>
                  <w:rStyle w:val="IndexLink"/>
                  <w:lang w:val="en-US" w:eastAsia="en-US"/>
                </w:rPr>
                <w:t>General</w:t>
                <w:tab/>
                <w:t>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14" w:author="Errol Joppich" w:date="2008-10-09T18:31:00Z"/>
            </w:rPr>
          </w:pPr>
          <w:hyperlink w:anchor="__RefHeading___Toc211340485">
            <w:ins w:id="111" w:author="Errol Joppich" w:date="2008-10-09T18:31:00Z">
              <w:r>
                <w:rPr>
                  <w:rStyle w:val="IndexLink"/>
                  <w:lang w:val="en-US" w:eastAsia="en-US"/>
                </w:rPr>
                <w:t>7.2</w:t>
              </w:r>
            </w:ins>
            <w:ins w:id="112" w:author="Errol Joppich" w:date="2008-10-09T18:31:00Z">
              <w:r>
                <w:rPr>
                  <w:rStyle w:val="IndexLink"/>
                  <w:rFonts w:cs="Calibri" w:ascii="Calibri" w:hAnsi="Calibri"/>
                  <w:caps w:val="false"/>
                  <w:smallCaps w:val="false"/>
                  <w:sz w:val="22"/>
                  <w:szCs w:val="22"/>
                  <w:lang w:val="en-AU" w:eastAsia="en-US"/>
                </w:rPr>
                <w:tab/>
              </w:r>
            </w:ins>
            <w:ins w:id="113" w:author="Errol Joppich" w:date="2008-10-09T18:31:00Z">
              <w:r>
                <w:rPr>
                  <w:rStyle w:val="IndexLink"/>
                  <w:lang w:val="en-US" w:eastAsia="en-US"/>
                </w:rPr>
                <w:t>Advantages:</w:t>
                <w:tab/>
                <w:t>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18" w:author="Errol Joppich" w:date="2008-10-09T18:31:00Z"/>
            </w:rPr>
          </w:pPr>
          <w:hyperlink w:anchor="__RefHeading___Toc211340486">
            <w:ins w:id="115" w:author="Errol Joppich" w:date="2008-10-09T18:31:00Z">
              <w:r>
                <w:rPr>
                  <w:rStyle w:val="IndexLink"/>
                  <w:lang w:val="en-US" w:eastAsia="en-US"/>
                </w:rPr>
                <w:t>7.3</w:t>
              </w:r>
            </w:ins>
            <w:ins w:id="116" w:author="Errol Joppich" w:date="2008-10-09T18:31:00Z">
              <w:r>
                <w:rPr>
                  <w:rStyle w:val="IndexLink"/>
                  <w:rFonts w:cs="Calibri" w:ascii="Calibri" w:hAnsi="Calibri"/>
                  <w:caps w:val="false"/>
                  <w:smallCaps w:val="false"/>
                  <w:sz w:val="22"/>
                  <w:szCs w:val="22"/>
                  <w:lang w:val="en-AU" w:eastAsia="en-US"/>
                </w:rPr>
                <w:tab/>
              </w:r>
            </w:ins>
            <w:ins w:id="117" w:author="Errol Joppich" w:date="2008-10-09T18:31:00Z">
              <w:r>
                <w:rPr>
                  <w:rStyle w:val="IndexLink"/>
                  <w:lang w:val="en-US" w:eastAsia="en-US"/>
                </w:rPr>
                <w:t>Disadvantages:</w:t>
                <w:tab/>
                <w:t>9</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22" w:author="Errol Joppich" w:date="2008-10-09T18:31:00Z"/>
            </w:rPr>
          </w:pPr>
          <w:hyperlink w:anchor="__RefHeading___Toc211340487">
            <w:ins w:id="119" w:author="Errol Joppich" w:date="2008-10-09T18:31:00Z">
              <w:r>
                <w:rPr>
                  <w:rStyle w:val="IndexLink"/>
                  <w:lang w:val="en-US" w:eastAsia="en-US"/>
                </w:rPr>
                <w:t>8</w:t>
              </w:r>
            </w:ins>
            <w:ins w:id="120" w:author="Errol Joppich" w:date="2008-10-09T18:31:00Z">
              <w:r>
                <w:rPr>
                  <w:rStyle w:val="IndexLink"/>
                  <w:rFonts w:cs="Calibri" w:ascii="Calibri" w:hAnsi="Calibri"/>
                  <w:b w:val="false"/>
                  <w:bCs w:val="false"/>
                  <w:caps w:val="false"/>
                  <w:smallCaps w:val="false"/>
                  <w:sz w:val="22"/>
                  <w:szCs w:val="22"/>
                  <w:lang w:val="en-AU" w:eastAsia="en-US"/>
                </w:rPr>
                <w:tab/>
              </w:r>
            </w:ins>
            <w:ins w:id="121" w:author="Errol Joppich" w:date="2008-10-09T18:31:00Z">
              <w:r>
                <w:rPr>
                  <w:rStyle w:val="IndexLink"/>
                  <w:lang w:val="en-US" w:eastAsia="en-US"/>
                </w:rPr>
                <w:t>Petrol/Gas Engine Generators</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26" w:author="Errol Joppich" w:date="2008-10-09T18:31:00Z"/>
            </w:rPr>
          </w:pPr>
          <w:hyperlink w:anchor="__RefHeading___Toc211340488">
            <w:ins w:id="123" w:author="Errol Joppich" w:date="2008-10-09T18:31:00Z">
              <w:r>
                <w:rPr>
                  <w:rStyle w:val="IndexLink"/>
                  <w:lang w:val="en-US" w:eastAsia="en-US"/>
                </w:rPr>
                <w:t>8.1</w:t>
              </w:r>
            </w:ins>
            <w:ins w:id="124" w:author="Errol Joppich" w:date="2008-10-09T18:31:00Z">
              <w:r>
                <w:rPr>
                  <w:rStyle w:val="IndexLink"/>
                  <w:rFonts w:cs="Calibri" w:ascii="Calibri" w:hAnsi="Calibri"/>
                  <w:caps w:val="false"/>
                  <w:smallCaps w:val="false"/>
                  <w:sz w:val="22"/>
                  <w:szCs w:val="22"/>
                  <w:lang w:val="en-AU" w:eastAsia="en-US"/>
                </w:rPr>
                <w:tab/>
              </w:r>
            </w:ins>
            <w:ins w:id="125" w:author="Errol Joppich" w:date="2008-10-09T18:31:00Z">
              <w:r>
                <w:rPr>
                  <w:rStyle w:val="IndexLink"/>
                  <w:lang w:val="en-US" w:eastAsia="en-US"/>
                </w:rPr>
                <w:t>General</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30" w:author="Errol Joppich" w:date="2008-10-09T18:31:00Z"/>
            </w:rPr>
          </w:pPr>
          <w:hyperlink w:anchor="__RefHeading___Toc211340489">
            <w:ins w:id="127" w:author="Errol Joppich" w:date="2008-10-09T18:31:00Z">
              <w:r>
                <w:rPr>
                  <w:rStyle w:val="IndexLink"/>
                  <w:lang w:val="en-US" w:eastAsia="en-US"/>
                </w:rPr>
                <w:t>8.2</w:t>
              </w:r>
            </w:ins>
            <w:ins w:id="128" w:author="Errol Joppich" w:date="2008-10-09T18:31:00Z">
              <w:r>
                <w:rPr>
                  <w:rStyle w:val="IndexLink"/>
                  <w:rFonts w:cs="Calibri" w:ascii="Calibri" w:hAnsi="Calibri"/>
                  <w:caps w:val="false"/>
                  <w:smallCaps w:val="false"/>
                  <w:sz w:val="22"/>
                  <w:szCs w:val="22"/>
                  <w:lang w:val="en-AU" w:eastAsia="en-US"/>
                </w:rPr>
                <w:tab/>
              </w:r>
            </w:ins>
            <w:ins w:id="129" w:author="Errol Joppich" w:date="2008-10-09T18:31:00Z">
              <w:r>
                <w:rPr>
                  <w:rStyle w:val="IndexLink"/>
                  <w:lang w:val="en-US" w:eastAsia="en-US"/>
                </w:rPr>
                <w:t>Advantages:</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34" w:author="Errol Joppich" w:date="2008-10-09T18:31:00Z"/>
            </w:rPr>
          </w:pPr>
          <w:hyperlink w:anchor="__RefHeading___Toc211340490">
            <w:ins w:id="131" w:author="Errol Joppich" w:date="2008-10-09T18:31:00Z">
              <w:r>
                <w:rPr>
                  <w:rStyle w:val="IndexLink"/>
                  <w:lang w:val="en-US" w:eastAsia="en-US"/>
                </w:rPr>
                <w:t>8.3</w:t>
              </w:r>
            </w:ins>
            <w:ins w:id="132" w:author="Errol Joppich" w:date="2008-10-09T18:31:00Z">
              <w:r>
                <w:rPr>
                  <w:rStyle w:val="IndexLink"/>
                  <w:rFonts w:cs="Calibri" w:ascii="Calibri" w:hAnsi="Calibri"/>
                  <w:caps w:val="false"/>
                  <w:smallCaps w:val="false"/>
                  <w:sz w:val="22"/>
                  <w:szCs w:val="22"/>
                  <w:lang w:val="en-AU" w:eastAsia="en-US"/>
                </w:rPr>
                <w:tab/>
              </w:r>
            </w:ins>
            <w:ins w:id="133" w:author="Errol Joppich" w:date="2008-10-09T18:31:00Z">
              <w:r>
                <w:rPr>
                  <w:rStyle w:val="IndexLink"/>
                  <w:lang w:val="en-US" w:eastAsia="en-US"/>
                </w:rPr>
                <w:t>Disadvantages:</w:t>
                <w:tab/>
                <w:t>9</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38" w:author="Errol Joppich" w:date="2008-10-09T18:31:00Z"/>
            </w:rPr>
          </w:pPr>
          <w:hyperlink w:anchor="__RefHeading___Toc211340491">
            <w:ins w:id="135" w:author="Errol Joppich" w:date="2008-10-09T18:31:00Z">
              <w:r>
                <w:rPr>
                  <w:rStyle w:val="IndexLink"/>
                  <w:lang w:val="en-US" w:eastAsia="en-US"/>
                </w:rPr>
                <w:t>9</w:t>
              </w:r>
            </w:ins>
            <w:ins w:id="136" w:author="Errol Joppich" w:date="2008-10-09T18:31:00Z">
              <w:r>
                <w:rPr>
                  <w:rStyle w:val="IndexLink"/>
                  <w:rFonts w:cs="Calibri" w:ascii="Calibri" w:hAnsi="Calibri"/>
                  <w:b w:val="false"/>
                  <w:bCs w:val="false"/>
                  <w:caps w:val="false"/>
                  <w:smallCaps w:val="false"/>
                  <w:sz w:val="22"/>
                  <w:szCs w:val="22"/>
                  <w:lang w:val="en-AU" w:eastAsia="en-US"/>
                </w:rPr>
                <w:tab/>
              </w:r>
            </w:ins>
            <w:ins w:id="137" w:author="Errol Joppich" w:date="2008-10-09T18:31:00Z">
              <w:r>
                <w:rPr>
                  <w:rStyle w:val="IndexLink"/>
                  <w:lang w:val="en-US" w:eastAsia="en-US"/>
                </w:rPr>
                <w:t>Direct Gas Liquid Propane Gas (LPG)/Acetylene</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42" w:author="Errol Joppich" w:date="2008-10-09T18:31:00Z"/>
            </w:rPr>
          </w:pPr>
          <w:hyperlink w:anchor="__RefHeading___Toc211340492">
            <w:ins w:id="139" w:author="Errol Joppich" w:date="2008-10-09T18:31:00Z">
              <w:r>
                <w:rPr>
                  <w:rStyle w:val="IndexLink"/>
                  <w:lang w:val="en-US" w:eastAsia="en-US"/>
                </w:rPr>
                <w:t>9.1</w:t>
              </w:r>
            </w:ins>
            <w:ins w:id="140" w:author="Errol Joppich" w:date="2008-10-09T18:31:00Z">
              <w:r>
                <w:rPr>
                  <w:rStyle w:val="IndexLink"/>
                  <w:rFonts w:cs="Calibri" w:ascii="Calibri" w:hAnsi="Calibri"/>
                  <w:caps w:val="false"/>
                  <w:smallCaps w:val="false"/>
                  <w:sz w:val="22"/>
                  <w:szCs w:val="22"/>
                  <w:lang w:val="en-AU" w:eastAsia="en-US"/>
                </w:rPr>
                <w:tab/>
              </w:r>
            </w:ins>
            <w:ins w:id="141" w:author="Errol Joppich" w:date="2008-10-09T18:31:00Z">
              <w:r>
                <w:rPr>
                  <w:rStyle w:val="IndexLink"/>
                  <w:lang w:val="en-US" w:eastAsia="en-US"/>
                </w:rPr>
                <w:t>General</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46" w:author="Errol Joppich" w:date="2008-10-09T18:31:00Z"/>
            </w:rPr>
          </w:pPr>
          <w:hyperlink w:anchor="__RefHeading___Toc211340493">
            <w:ins w:id="143" w:author="Errol Joppich" w:date="2008-10-09T18:31:00Z">
              <w:r>
                <w:rPr>
                  <w:rStyle w:val="IndexLink"/>
                  <w:lang w:val="en-US" w:eastAsia="en-US"/>
                </w:rPr>
                <w:t>9.2</w:t>
              </w:r>
            </w:ins>
            <w:ins w:id="144" w:author="Errol Joppich" w:date="2008-10-09T18:31:00Z">
              <w:r>
                <w:rPr>
                  <w:rStyle w:val="IndexLink"/>
                  <w:rFonts w:cs="Calibri" w:ascii="Calibri" w:hAnsi="Calibri"/>
                  <w:caps w:val="false"/>
                  <w:smallCaps w:val="false"/>
                  <w:sz w:val="22"/>
                  <w:szCs w:val="22"/>
                  <w:lang w:val="en-AU" w:eastAsia="en-US"/>
                </w:rPr>
                <w:tab/>
              </w:r>
            </w:ins>
            <w:ins w:id="145" w:author="Errol Joppich" w:date="2008-10-09T18:31:00Z">
              <w:r>
                <w:rPr>
                  <w:rStyle w:val="IndexLink"/>
                  <w:lang w:val="en-US" w:eastAsia="en-US"/>
                </w:rPr>
                <w:t>Advantages:</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50" w:author="Errol Joppich" w:date="2008-10-09T18:31:00Z"/>
            </w:rPr>
          </w:pPr>
          <w:hyperlink w:anchor="__RefHeading___Toc211340494">
            <w:ins w:id="147" w:author="Errol Joppich" w:date="2008-10-09T18:31:00Z">
              <w:r>
                <w:rPr>
                  <w:rStyle w:val="IndexLink"/>
                  <w:lang w:val="en-US" w:eastAsia="en-US"/>
                </w:rPr>
                <w:t>9.3</w:t>
              </w:r>
            </w:ins>
            <w:ins w:id="148" w:author="Errol Joppich" w:date="2008-10-09T18:31:00Z">
              <w:r>
                <w:rPr>
                  <w:rStyle w:val="IndexLink"/>
                  <w:rFonts w:cs="Calibri" w:ascii="Calibri" w:hAnsi="Calibri"/>
                  <w:caps w:val="false"/>
                  <w:smallCaps w:val="false"/>
                  <w:sz w:val="22"/>
                  <w:szCs w:val="22"/>
                  <w:lang w:val="en-AU" w:eastAsia="en-US"/>
                </w:rPr>
                <w:tab/>
              </w:r>
            </w:ins>
            <w:ins w:id="149" w:author="Errol Joppich" w:date="2008-10-09T18:31:00Z">
              <w:r>
                <w:rPr>
                  <w:rStyle w:val="IndexLink"/>
                  <w:lang w:val="en-US" w:eastAsia="en-US"/>
                </w:rPr>
                <w:t>Disadvantages:</w:t>
                <w:tab/>
                <w:t>9</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54" w:author="Errol Joppich" w:date="2008-10-09T18:31:00Z"/>
            </w:rPr>
          </w:pPr>
          <w:hyperlink w:anchor="__RefHeading___Toc211340495">
            <w:ins w:id="151" w:author="Errol Joppich" w:date="2008-10-09T18:31:00Z">
              <w:r>
                <w:rPr>
                  <w:rStyle w:val="IndexLink"/>
                  <w:lang w:val="en-US" w:eastAsia="en-US"/>
                </w:rPr>
                <w:t>10</w:t>
              </w:r>
            </w:ins>
            <w:ins w:id="152" w:author="Errol Joppich" w:date="2008-10-09T18:31:00Z">
              <w:r>
                <w:rPr>
                  <w:rStyle w:val="IndexLink"/>
                  <w:rFonts w:cs="Calibri" w:ascii="Calibri" w:hAnsi="Calibri"/>
                  <w:b w:val="false"/>
                  <w:bCs w:val="false"/>
                  <w:caps w:val="false"/>
                  <w:smallCaps w:val="false"/>
                  <w:sz w:val="22"/>
                  <w:szCs w:val="22"/>
                  <w:lang w:val="en-AU" w:eastAsia="en-US"/>
                </w:rPr>
                <w:tab/>
              </w:r>
            </w:ins>
            <w:ins w:id="153" w:author="Errol Joppich" w:date="2008-10-09T18:31:00Z">
              <w:r>
                <w:rPr>
                  <w:rStyle w:val="IndexLink"/>
                  <w:lang w:val="en-US" w:eastAsia="en-US"/>
                </w:rPr>
                <w:t>Future Possibilities</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58" w:author="Errol Joppich" w:date="2008-10-09T18:31:00Z"/>
            </w:rPr>
          </w:pPr>
          <w:hyperlink w:anchor="__RefHeading___Toc211340496">
            <w:ins w:id="155" w:author="Errol Joppich" w:date="2008-10-09T18:31:00Z">
              <w:r>
                <w:rPr>
                  <w:rStyle w:val="IndexLink"/>
                  <w:lang w:val="en-US" w:eastAsia="en-US"/>
                </w:rPr>
                <w:t>10.1</w:t>
              </w:r>
            </w:ins>
            <w:ins w:id="156" w:author="Errol Joppich" w:date="2008-10-09T18:31:00Z">
              <w:r>
                <w:rPr>
                  <w:rStyle w:val="IndexLink"/>
                  <w:rFonts w:cs="Calibri" w:ascii="Calibri" w:hAnsi="Calibri"/>
                  <w:caps w:val="false"/>
                  <w:smallCaps w:val="false"/>
                  <w:sz w:val="22"/>
                  <w:szCs w:val="22"/>
                  <w:lang w:val="en-AU" w:eastAsia="en-US"/>
                </w:rPr>
                <w:tab/>
              </w:r>
            </w:ins>
            <w:ins w:id="157" w:author="Errol Joppich" w:date="2008-10-09T18:31:00Z">
              <w:r>
                <w:rPr>
                  <w:rStyle w:val="IndexLink"/>
                  <w:lang w:val="en-US" w:eastAsia="en-US"/>
                </w:rPr>
                <w:t>General</w:t>
                <w:tab/>
                <w:t>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62" w:author="Errol Joppich" w:date="2008-10-09T18:31:00Z"/>
            </w:rPr>
          </w:pPr>
          <w:hyperlink w:anchor="__RefHeading___Toc211340497">
            <w:ins w:id="159" w:author="Errol Joppich" w:date="2008-10-09T18:31:00Z">
              <w:r>
                <w:rPr>
                  <w:rStyle w:val="IndexLink"/>
                  <w:lang w:val="en-US" w:eastAsia="en-US"/>
                </w:rPr>
                <w:t>10.2</w:t>
              </w:r>
            </w:ins>
            <w:ins w:id="160" w:author="Errol Joppich" w:date="2008-10-09T18:31:00Z">
              <w:r>
                <w:rPr>
                  <w:rStyle w:val="IndexLink"/>
                  <w:rFonts w:cs="Calibri" w:ascii="Calibri" w:hAnsi="Calibri"/>
                  <w:caps w:val="false"/>
                  <w:smallCaps w:val="false"/>
                  <w:sz w:val="22"/>
                  <w:szCs w:val="22"/>
                  <w:lang w:val="en-AU" w:eastAsia="en-US"/>
                </w:rPr>
                <w:tab/>
              </w:r>
            </w:ins>
            <w:ins w:id="161" w:author="Errol Joppich" w:date="2008-10-09T18:31:00Z">
              <w:r>
                <w:rPr>
                  <w:rStyle w:val="IndexLink"/>
                  <w:lang w:val="en-US" w:eastAsia="en-US"/>
                </w:rPr>
                <w:t>Seawater Battery</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66" w:author="Errol Joppich" w:date="2008-10-09T18:31:00Z"/>
            </w:rPr>
          </w:pPr>
          <w:hyperlink w:anchor="__RefHeading___Toc211340498">
            <w:ins w:id="163" w:author="Errol Joppich" w:date="2008-10-09T18:31:00Z">
              <w:r>
                <w:rPr>
                  <w:rStyle w:val="IndexLink"/>
                  <w:lang w:val="en-US" w:eastAsia="en-US"/>
                </w:rPr>
                <w:t>10.3</w:t>
              </w:r>
            </w:ins>
            <w:ins w:id="164" w:author="Errol Joppich" w:date="2008-10-09T18:31:00Z">
              <w:r>
                <w:rPr>
                  <w:rStyle w:val="IndexLink"/>
                  <w:rFonts w:cs="Calibri" w:ascii="Calibri" w:hAnsi="Calibri"/>
                  <w:caps w:val="false"/>
                  <w:smallCaps w:val="false"/>
                  <w:sz w:val="22"/>
                  <w:szCs w:val="22"/>
                  <w:lang w:val="en-AU" w:eastAsia="en-US"/>
                </w:rPr>
                <w:tab/>
              </w:r>
            </w:ins>
            <w:ins w:id="165" w:author="Errol Joppich" w:date="2008-10-09T18:31:00Z">
              <w:r>
                <w:rPr>
                  <w:rStyle w:val="IndexLink"/>
                  <w:lang w:val="en-US" w:eastAsia="en-US"/>
                </w:rPr>
                <w:t>Tidal Power</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70" w:author="Errol Joppich" w:date="2008-10-09T18:31:00Z"/>
            </w:rPr>
          </w:pPr>
          <w:hyperlink w:anchor="__RefHeading___Toc211340499">
            <w:ins w:id="167" w:author="Errol Joppich" w:date="2008-10-09T18:31:00Z">
              <w:r>
                <w:rPr>
                  <w:rStyle w:val="IndexLink"/>
                  <w:lang w:val="en-US" w:eastAsia="en-US"/>
                </w:rPr>
                <w:t>10.4</w:t>
              </w:r>
            </w:ins>
            <w:ins w:id="168" w:author="Errol Joppich" w:date="2008-10-09T18:31:00Z">
              <w:r>
                <w:rPr>
                  <w:rStyle w:val="IndexLink"/>
                  <w:rFonts w:cs="Calibri" w:ascii="Calibri" w:hAnsi="Calibri"/>
                  <w:caps w:val="false"/>
                  <w:smallCaps w:val="false"/>
                  <w:sz w:val="22"/>
                  <w:szCs w:val="22"/>
                  <w:lang w:val="en-AU" w:eastAsia="en-US"/>
                </w:rPr>
                <w:tab/>
              </w:r>
            </w:ins>
            <w:ins w:id="169" w:author="Errol Joppich" w:date="2008-10-09T18:31:00Z">
              <w:r>
                <w:rPr>
                  <w:rStyle w:val="IndexLink"/>
                  <w:lang w:val="en-US" w:eastAsia="en-US"/>
                </w:rPr>
                <w:t>Stirling Engine Generators</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74" w:author="Errol Joppich" w:date="2008-10-09T18:31:00Z"/>
            </w:rPr>
          </w:pPr>
          <w:hyperlink w:anchor="__RefHeading___Toc211340500">
            <w:ins w:id="171" w:author="Errol Joppich" w:date="2008-10-09T18:31:00Z">
              <w:r>
                <w:rPr>
                  <w:rStyle w:val="IndexLink"/>
                  <w:lang w:val="en-US" w:eastAsia="en-US"/>
                </w:rPr>
                <w:t>10.5</w:t>
              </w:r>
            </w:ins>
            <w:ins w:id="172" w:author="Errol Joppich" w:date="2008-10-09T18:31:00Z">
              <w:r>
                <w:rPr>
                  <w:rStyle w:val="IndexLink"/>
                  <w:rFonts w:cs="Calibri" w:ascii="Calibri" w:hAnsi="Calibri"/>
                  <w:caps w:val="false"/>
                  <w:smallCaps w:val="false"/>
                  <w:sz w:val="22"/>
                  <w:szCs w:val="22"/>
                  <w:lang w:val="en-AU" w:eastAsia="en-US"/>
                </w:rPr>
                <w:tab/>
              </w:r>
            </w:ins>
            <w:ins w:id="173" w:author="Errol Joppich" w:date="2008-10-09T18:31:00Z">
              <w:r>
                <w:rPr>
                  <w:rStyle w:val="IndexLink"/>
                  <w:lang w:val="en-US" w:eastAsia="en-US"/>
                </w:rPr>
                <w:t>Thermo Electric Generator</w:t>
                <w:tab/>
                <w:t>10</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78" w:author="Errol Joppich" w:date="2008-10-09T18:31:00Z"/>
            </w:rPr>
          </w:pPr>
          <w:hyperlink w:anchor="__RefHeading___Toc211340501">
            <w:ins w:id="175" w:author="Errol Joppich" w:date="2008-10-09T18:31:00Z">
              <w:r>
                <w:rPr>
                  <w:rStyle w:val="IndexLink"/>
                  <w:lang w:val="en-US" w:eastAsia="en-US"/>
                </w:rPr>
                <w:t>11</w:t>
              </w:r>
            </w:ins>
            <w:ins w:id="176" w:author="Errol Joppich" w:date="2008-10-09T18:31:00Z">
              <w:r>
                <w:rPr>
                  <w:rStyle w:val="IndexLink"/>
                  <w:rFonts w:cs="Calibri" w:ascii="Calibri" w:hAnsi="Calibri"/>
                  <w:b w:val="false"/>
                  <w:bCs w:val="false"/>
                  <w:caps w:val="false"/>
                  <w:smallCaps w:val="false"/>
                  <w:sz w:val="22"/>
                  <w:szCs w:val="22"/>
                  <w:lang w:val="en-AU" w:eastAsia="en-US"/>
                </w:rPr>
                <w:tab/>
              </w:r>
            </w:ins>
            <w:ins w:id="177" w:author="Errol Joppich" w:date="2008-10-09T18:31:00Z">
              <w:r>
                <w:rPr>
                  <w:rStyle w:val="IndexLink"/>
                  <w:lang w:val="en-US" w:eastAsia="en-US"/>
                </w:rPr>
                <w:t>Hybrid Power Source</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82" w:author="Errol Joppich" w:date="2008-10-09T18:31:00Z"/>
            </w:rPr>
          </w:pPr>
          <w:hyperlink w:anchor="__RefHeading___Toc211340502">
            <w:ins w:id="179" w:author="Errol Joppich" w:date="2008-10-09T18:31:00Z">
              <w:r>
                <w:rPr>
                  <w:rStyle w:val="IndexLink"/>
                  <w:lang w:val="en-US" w:eastAsia="en-US"/>
                </w:rPr>
                <w:t>11.1</w:t>
              </w:r>
            </w:ins>
            <w:ins w:id="180" w:author="Errol Joppich" w:date="2008-10-09T18:31:00Z">
              <w:r>
                <w:rPr>
                  <w:rStyle w:val="IndexLink"/>
                  <w:rFonts w:cs="Calibri" w:ascii="Calibri" w:hAnsi="Calibri"/>
                  <w:caps w:val="false"/>
                  <w:smallCaps w:val="false"/>
                  <w:sz w:val="22"/>
                  <w:szCs w:val="22"/>
                  <w:lang w:val="en-AU" w:eastAsia="en-US"/>
                </w:rPr>
                <w:tab/>
              </w:r>
            </w:ins>
            <w:ins w:id="181" w:author="Errol Joppich" w:date="2008-10-09T18:31:00Z">
              <w:r>
                <w:rPr>
                  <w:rStyle w:val="IndexLink"/>
                  <w:lang w:val="en-US" w:eastAsia="en-US"/>
                </w:rPr>
                <w:t>General</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86" w:author="Errol Joppich" w:date="2008-10-09T18:31:00Z"/>
            </w:rPr>
          </w:pPr>
          <w:hyperlink w:anchor="__RefHeading___Toc211340503">
            <w:ins w:id="183" w:author="Errol Joppich" w:date="2008-10-09T18:31:00Z">
              <w:r>
                <w:rPr>
                  <w:rStyle w:val="IndexLink"/>
                  <w:lang w:val="en-US" w:eastAsia="en-US"/>
                </w:rPr>
                <w:t>11.2</w:t>
              </w:r>
            </w:ins>
            <w:ins w:id="184" w:author="Errol Joppich" w:date="2008-10-09T18:31:00Z">
              <w:r>
                <w:rPr>
                  <w:rStyle w:val="IndexLink"/>
                  <w:rFonts w:cs="Calibri" w:ascii="Calibri" w:hAnsi="Calibri"/>
                  <w:caps w:val="false"/>
                  <w:smallCaps w:val="false"/>
                  <w:sz w:val="22"/>
                  <w:szCs w:val="22"/>
                  <w:lang w:val="en-AU" w:eastAsia="en-US"/>
                </w:rPr>
                <w:tab/>
              </w:r>
            </w:ins>
            <w:ins w:id="185" w:author="Errol Joppich" w:date="2008-10-09T18:31:00Z">
              <w:r>
                <w:rPr>
                  <w:rStyle w:val="IndexLink"/>
                  <w:lang w:val="en-US" w:eastAsia="en-US"/>
                </w:rPr>
                <w:t>Advantages</w:t>
                <w:tab/>
                <w:t>1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90" w:author="Errol Joppich" w:date="2008-10-09T18:31:00Z"/>
            </w:rPr>
          </w:pPr>
          <w:hyperlink w:anchor="__RefHeading___Toc211340504">
            <w:ins w:id="187" w:author="Errol Joppich" w:date="2008-10-09T18:31:00Z">
              <w:r>
                <w:rPr>
                  <w:rStyle w:val="IndexLink"/>
                  <w:lang w:val="en-US" w:eastAsia="en-US"/>
                </w:rPr>
                <w:t>11.3</w:t>
              </w:r>
            </w:ins>
            <w:ins w:id="188" w:author="Errol Joppich" w:date="2008-10-09T18:31:00Z">
              <w:r>
                <w:rPr>
                  <w:rStyle w:val="IndexLink"/>
                  <w:rFonts w:cs="Calibri" w:ascii="Calibri" w:hAnsi="Calibri"/>
                  <w:caps w:val="false"/>
                  <w:smallCaps w:val="false"/>
                  <w:sz w:val="22"/>
                  <w:szCs w:val="22"/>
                  <w:lang w:val="en-AU" w:eastAsia="en-US"/>
                </w:rPr>
                <w:tab/>
              </w:r>
            </w:ins>
            <w:ins w:id="189" w:author="Errol Joppich" w:date="2008-10-09T18:31:00Z">
              <w:r>
                <w:rPr>
                  <w:rStyle w:val="IndexLink"/>
                  <w:lang w:val="en-US" w:eastAsia="en-US"/>
                </w:rPr>
                <w:t>Disadvantages</w:t>
                <w:tab/>
                <w:t>11</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94" w:author="Errol Joppich" w:date="2008-10-09T18:31:00Z"/>
            </w:rPr>
          </w:pPr>
          <w:hyperlink w:anchor="__RefHeading___Toc211340505">
            <w:ins w:id="191" w:author="Errol Joppich" w:date="2008-10-09T18:31:00Z">
              <w:r>
                <w:rPr>
                  <w:rStyle w:val="IndexLink"/>
                  <w:lang w:val="en-US" w:eastAsia="en-US"/>
                </w:rPr>
                <w:t>11.4</w:t>
              </w:r>
            </w:ins>
            <w:ins w:id="192" w:author="Errol Joppich" w:date="2008-10-09T18:31:00Z">
              <w:r>
                <w:rPr>
                  <w:rStyle w:val="IndexLink"/>
                  <w:rFonts w:cs="Calibri" w:ascii="Calibri" w:hAnsi="Calibri"/>
                  <w:caps w:val="false"/>
                  <w:smallCaps w:val="false"/>
                  <w:sz w:val="22"/>
                  <w:szCs w:val="22"/>
                  <w:lang w:val="en-AU" w:eastAsia="en-US"/>
                </w:rPr>
                <w:tab/>
              </w:r>
            </w:ins>
            <w:ins w:id="193" w:author="Errol Joppich" w:date="2008-10-09T18:31:00Z">
              <w:r>
                <w:rPr>
                  <w:rStyle w:val="IndexLink"/>
                  <w:lang w:val="en-US" w:eastAsia="en-US"/>
                </w:rPr>
                <w:t>Comments</w:t>
                <w:tab/>
                <w:t>11</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98" w:author="Errol Joppich" w:date="2008-10-09T18:31:00Z"/>
            </w:rPr>
          </w:pPr>
          <w:hyperlink w:anchor="__RefHeading___Toc211340506">
            <w:ins w:id="195" w:author="Errol Joppich" w:date="2008-10-09T18:31:00Z">
              <w:r>
                <w:rPr>
                  <w:rStyle w:val="IndexLink"/>
                  <w:lang w:val="en-US" w:eastAsia="en-US"/>
                </w:rPr>
                <w:t>12</w:t>
              </w:r>
            </w:ins>
            <w:ins w:id="196" w:author="Errol Joppich" w:date="2008-10-09T18:31:00Z">
              <w:r>
                <w:rPr>
                  <w:rStyle w:val="IndexLink"/>
                  <w:rFonts w:cs="Calibri" w:ascii="Calibri" w:hAnsi="Calibri"/>
                  <w:b w:val="false"/>
                  <w:bCs w:val="false"/>
                  <w:caps w:val="false"/>
                  <w:smallCaps w:val="false"/>
                  <w:sz w:val="22"/>
                  <w:szCs w:val="22"/>
                  <w:lang w:val="en-AU" w:eastAsia="en-US"/>
                </w:rPr>
                <w:tab/>
              </w:r>
            </w:ins>
            <w:ins w:id="197" w:author="Errol Joppich" w:date="2008-10-09T18:31:00Z">
              <w:r>
                <w:rPr>
                  <w:rStyle w:val="IndexLink"/>
                  <w:lang w:val="en-US" w:eastAsia="en-US"/>
                </w:rPr>
                <w:t>Lightning/surge Protection</w:t>
                <w:tab/>
                <w:t>12</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202" w:author="Errol Joppich" w:date="2008-10-09T18:31:00Z"/>
            </w:rPr>
          </w:pPr>
          <w:hyperlink w:anchor="__RefHeading___Toc211340507">
            <w:ins w:id="199" w:author="Errol Joppich" w:date="2008-10-09T18:31:00Z">
              <w:r>
                <w:rPr>
                  <w:rStyle w:val="IndexLink"/>
                  <w:lang w:val="en-US" w:eastAsia="en-US"/>
                </w:rPr>
                <w:t>13</w:t>
              </w:r>
            </w:ins>
            <w:ins w:id="200" w:author="Errol Joppich" w:date="2008-10-09T18:31:00Z">
              <w:r>
                <w:rPr>
                  <w:rStyle w:val="IndexLink"/>
                  <w:rFonts w:cs="Calibri" w:ascii="Calibri" w:hAnsi="Calibri"/>
                  <w:b w:val="false"/>
                  <w:bCs w:val="false"/>
                  <w:caps w:val="false"/>
                  <w:smallCaps w:val="false"/>
                  <w:sz w:val="22"/>
                  <w:szCs w:val="22"/>
                  <w:lang w:val="en-AU" w:eastAsia="en-US"/>
                </w:rPr>
                <w:tab/>
              </w:r>
            </w:ins>
            <w:ins w:id="201" w:author="Errol Joppich" w:date="2008-10-09T18:31:00Z">
              <w:r>
                <w:rPr>
                  <w:rStyle w:val="IndexLink"/>
                  <w:lang w:val="en-US" w:eastAsia="en-US"/>
                </w:rPr>
                <w:t>Installation</w:t>
                <w:tab/>
                <w:t>1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06" w:author="Errol Joppich" w:date="2008-10-09T18:31:00Z"/>
            </w:rPr>
          </w:pPr>
          <w:hyperlink w:anchor="__RefHeading___Toc211340508">
            <w:ins w:id="203" w:author="Errol Joppich" w:date="2008-10-09T18:31:00Z">
              <w:r>
                <w:rPr>
                  <w:rStyle w:val="IndexLink"/>
                  <w:lang w:val="en-US" w:eastAsia="en-US"/>
                </w:rPr>
                <w:t>13.1</w:t>
              </w:r>
            </w:ins>
            <w:ins w:id="204" w:author="Errol Joppich" w:date="2008-10-09T18:31:00Z">
              <w:r>
                <w:rPr>
                  <w:rStyle w:val="IndexLink"/>
                  <w:rFonts w:cs="Calibri" w:ascii="Calibri" w:hAnsi="Calibri"/>
                  <w:caps w:val="false"/>
                  <w:smallCaps w:val="false"/>
                  <w:sz w:val="22"/>
                  <w:szCs w:val="22"/>
                  <w:lang w:val="en-AU" w:eastAsia="en-US"/>
                </w:rPr>
                <w:tab/>
              </w:r>
            </w:ins>
            <w:ins w:id="205" w:author="Errol Joppich" w:date="2008-10-09T18:31:00Z">
              <w:r>
                <w:rPr>
                  <w:rStyle w:val="IndexLink"/>
                  <w:lang w:val="en-US" w:eastAsia="en-US"/>
                </w:rPr>
                <w:t>General</w:t>
                <w:tab/>
                <w:t>1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10" w:author="Errol Joppich" w:date="2008-10-09T18:31:00Z"/>
            </w:rPr>
          </w:pPr>
          <w:hyperlink w:anchor="__RefHeading___Toc211340509">
            <w:ins w:id="207" w:author="Errol Joppich" w:date="2008-10-09T18:31:00Z">
              <w:r>
                <w:rPr>
                  <w:rStyle w:val="IndexLink"/>
                  <w:lang w:val="en-US" w:eastAsia="en-US"/>
                </w:rPr>
                <w:t>13.2</w:t>
              </w:r>
            </w:ins>
            <w:ins w:id="208" w:author="Errol Joppich" w:date="2008-10-09T18:31:00Z">
              <w:r>
                <w:rPr>
                  <w:rStyle w:val="IndexLink"/>
                  <w:rFonts w:cs="Calibri" w:ascii="Calibri" w:hAnsi="Calibri"/>
                  <w:caps w:val="false"/>
                  <w:smallCaps w:val="false"/>
                  <w:sz w:val="22"/>
                  <w:szCs w:val="22"/>
                  <w:lang w:val="en-AU" w:eastAsia="en-US"/>
                </w:rPr>
                <w:tab/>
              </w:r>
            </w:ins>
            <w:ins w:id="209" w:author="Errol Joppich" w:date="2008-10-09T18:31:00Z">
              <w:r>
                <w:rPr>
                  <w:rStyle w:val="IndexLink"/>
                  <w:lang w:val="en-US" w:eastAsia="en-US"/>
                </w:rPr>
                <w:t>Electrical Connections</w:t>
                <w:tab/>
                <w:t>1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14" w:author="Errol Joppich" w:date="2008-10-09T18:31:00Z"/>
            </w:rPr>
          </w:pPr>
          <w:hyperlink w:anchor="__RefHeading___Toc211340510">
            <w:ins w:id="211" w:author="Errol Joppich" w:date="2008-10-09T18:31:00Z">
              <w:r>
                <w:rPr>
                  <w:rStyle w:val="IndexLink"/>
                  <w:lang w:val="en-US" w:eastAsia="en-US"/>
                </w:rPr>
                <w:t>13.3</w:t>
              </w:r>
            </w:ins>
            <w:ins w:id="212" w:author="Errol Joppich" w:date="2008-10-09T18:31:00Z">
              <w:r>
                <w:rPr>
                  <w:rStyle w:val="IndexLink"/>
                  <w:rFonts w:cs="Calibri" w:ascii="Calibri" w:hAnsi="Calibri"/>
                  <w:caps w:val="false"/>
                  <w:smallCaps w:val="false"/>
                  <w:sz w:val="22"/>
                  <w:szCs w:val="22"/>
                  <w:lang w:val="en-AU" w:eastAsia="en-US"/>
                </w:rPr>
                <w:tab/>
              </w:r>
            </w:ins>
            <w:ins w:id="213" w:author="Errol Joppich" w:date="2008-10-09T18:31:00Z">
              <w:r>
                <w:rPr>
                  <w:rStyle w:val="IndexLink"/>
                  <w:lang w:val="en-US" w:eastAsia="en-US"/>
                </w:rPr>
                <w:t>Installation</w:t>
                <w:tab/>
                <w:t>12</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218" w:author="Errol Joppich" w:date="2008-10-09T18:31:00Z"/>
            </w:rPr>
          </w:pPr>
          <w:hyperlink w:anchor="__RefHeading___Toc211340511">
            <w:ins w:id="215" w:author="Errol Joppich" w:date="2008-10-09T18:31:00Z">
              <w:r>
                <w:rPr>
                  <w:rStyle w:val="IndexLink"/>
                  <w:lang w:val="en-US" w:eastAsia="en-US"/>
                </w:rPr>
                <w:t>14</w:t>
              </w:r>
            </w:ins>
            <w:ins w:id="216" w:author="Errol Joppich" w:date="2008-10-09T18:31:00Z">
              <w:r>
                <w:rPr>
                  <w:rStyle w:val="IndexLink"/>
                  <w:rFonts w:cs="Calibri" w:ascii="Calibri" w:hAnsi="Calibri"/>
                  <w:b w:val="false"/>
                  <w:bCs w:val="false"/>
                  <w:caps w:val="false"/>
                  <w:smallCaps w:val="false"/>
                  <w:sz w:val="22"/>
                  <w:szCs w:val="22"/>
                  <w:lang w:val="en-AU" w:eastAsia="en-US"/>
                </w:rPr>
                <w:tab/>
              </w:r>
            </w:ins>
            <w:ins w:id="217" w:author="Errol Joppich" w:date="2008-10-09T18:31:00Z">
              <w:r>
                <w:rPr>
                  <w:rStyle w:val="IndexLink"/>
                  <w:lang w:val="en-US" w:eastAsia="en-US"/>
                </w:rPr>
                <w:t>Maintenance.</w:t>
                <w:tab/>
                <w:t>13</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22" w:author="Errol Joppich" w:date="2008-10-09T18:31:00Z"/>
            </w:rPr>
          </w:pPr>
          <w:hyperlink w:anchor="__RefHeading___Toc211340512">
            <w:ins w:id="219" w:author="Errol Joppich" w:date="2008-10-09T18:31:00Z">
              <w:r>
                <w:rPr>
                  <w:rStyle w:val="IndexLink"/>
                  <w:lang w:val="en-US" w:eastAsia="en-US"/>
                </w:rPr>
                <w:t>14.1</w:t>
              </w:r>
            </w:ins>
            <w:ins w:id="220" w:author="Errol Joppich" w:date="2008-10-09T18:31:00Z">
              <w:r>
                <w:rPr>
                  <w:rStyle w:val="IndexLink"/>
                  <w:rFonts w:cs="Calibri" w:ascii="Calibri" w:hAnsi="Calibri"/>
                  <w:caps w:val="false"/>
                  <w:smallCaps w:val="false"/>
                  <w:sz w:val="22"/>
                  <w:szCs w:val="22"/>
                  <w:lang w:val="en-AU" w:eastAsia="en-US"/>
                </w:rPr>
                <w:tab/>
              </w:r>
            </w:ins>
            <w:ins w:id="221" w:author="Errol Joppich" w:date="2008-10-09T18:31:00Z">
              <w:r>
                <w:rPr>
                  <w:rStyle w:val="IndexLink"/>
                  <w:lang w:val="en-US" w:eastAsia="en-US"/>
                </w:rPr>
                <w:t>Maintenance</w:t>
                <w:tab/>
                <w:t>13</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226" w:author="Errol Joppich" w:date="2008-10-09T18:31:00Z"/>
            </w:rPr>
          </w:pPr>
          <w:hyperlink w:anchor="__RefHeading___Toc211340513">
            <w:ins w:id="223" w:author="Errol Joppich" w:date="2008-10-09T18:31:00Z">
              <w:r>
                <w:rPr>
                  <w:rStyle w:val="IndexLink"/>
                  <w:lang w:val="en-US" w:eastAsia="en-US"/>
                </w:rPr>
                <w:t>15</w:t>
              </w:r>
            </w:ins>
            <w:ins w:id="224" w:author="Errol Joppich" w:date="2008-10-09T18:31:00Z">
              <w:r>
                <w:rPr>
                  <w:rStyle w:val="IndexLink"/>
                  <w:rFonts w:cs="Calibri" w:ascii="Calibri" w:hAnsi="Calibri"/>
                  <w:b w:val="false"/>
                  <w:bCs w:val="false"/>
                  <w:caps w:val="false"/>
                  <w:smallCaps w:val="false"/>
                  <w:sz w:val="22"/>
                  <w:szCs w:val="22"/>
                  <w:lang w:val="en-AU" w:eastAsia="en-US"/>
                </w:rPr>
                <w:tab/>
              </w:r>
            </w:ins>
            <w:ins w:id="225" w:author="Errol Joppich" w:date="2008-10-09T18:31:00Z">
              <w:r>
                <w:rPr>
                  <w:rStyle w:val="IndexLink"/>
                  <w:lang w:val="en-US" w:eastAsia="en-US"/>
                </w:rPr>
                <w:t>PV</w:t>
                <w:tab/>
                <w:t>1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30" w:author="Errol Joppich" w:date="2008-10-09T18:31:00Z"/>
            </w:rPr>
          </w:pPr>
          <w:hyperlink w:anchor="__RefHeading___Toc211340514">
            <w:ins w:id="227" w:author="Errol Joppich" w:date="2008-10-09T18:31:00Z">
              <w:r>
                <w:rPr>
                  <w:rStyle w:val="IndexLink"/>
                  <w:lang w:val="en-US" w:eastAsia="en-US"/>
                </w:rPr>
                <w:t>15.1</w:t>
              </w:r>
            </w:ins>
            <w:ins w:id="228" w:author="Errol Joppich" w:date="2008-10-09T18:31:00Z">
              <w:r>
                <w:rPr>
                  <w:rStyle w:val="IndexLink"/>
                  <w:rFonts w:cs="Calibri" w:ascii="Calibri" w:hAnsi="Calibri"/>
                  <w:caps w:val="false"/>
                  <w:smallCaps w:val="false"/>
                  <w:sz w:val="22"/>
                  <w:szCs w:val="22"/>
                  <w:lang w:val="en-AU" w:eastAsia="en-US"/>
                </w:rPr>
                <w:tab/>
              </w:r>
            </w:ins>
            <w:ins w:id="229" w:author="Errol Joppich" w:date="2008-10-09T18:31:00Z">
              <w:r>
                <w:rPr>
                  <w:rStyle w:val="IndexLink"/>
                  <w:lang w:val="en-US" w:eastAsia="en-US"/>
                </w:rPr>
                <w:t>PV Module Technology</w:t>
                <w:tab/>
                <w:t>1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34" w:author="Errol Joppich" w:date="2008-10-09T18:31:00Z"/>
            </w:rPr>
          </w:pPr>
          <w:hyperlink w:anchor="__RefHeading___Toc211340515">
            <w:ins w:id="231" w:author="Errol Joppich" w:date="2008-10-09T18:31:00Z">
              <w:r>
                <w:rPr>
                  <w:rStyle w:val="IndexLink"/>
                  <w:lang w:val="en-US" w:eastAsia="en-US"/>
                </w:rPr>
                <w:t>15.2</w:t>
              </w:r>
            </w:ins>
            <w:ins w:id="232" w:author="Errol Joppich" w:date="2008-10-09T18:31:00Z">
              <w:r>
                <w:rPr>
                  <w:rStyle w:val="IndexLink"/>
                  <w:rFonts w:cs="Calibri" w:ascii="Calibri" w:hAnsi="Calibri"/>
                  <w:caps w:val="false"/>
                  <w:smallCaps w:val="false"/>
                  <w:sz w:val="22"/>
                  <w:szCs w:val="22"/>
                  <w:lang w:val="en-AU" w:eastAsia="en-US"/>
                </w:rPr>
                <w:tab/>
              </w:r>
            </w:ins>
            <w:ins w:id="233" w:author="Errol Joppich" w:date="2008-10-09T18:31:00Z">
              <w:r>
                <w:rPr>
                  <w:rStyle w:val="IndexLink"/>
                  <w:lang w:val="en-US" w:eastAsia="en-US"/>
                </w:rPr>
                <w:t>Solar Sizing Design Computer Programs</w:t>
                <w:tab/>
                <w:t>1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38" w:author="Errol Joppich" w:date="2008-10-09T18:31:00Z"/>
            </w:rPr>
          </w:pPr>
          <w:hyperlink w:anchor="__RefHeading___Toc211340516">
            <w:ins w:id="235" w:author="Errol Joppich" w:date="2008-10-09T18:31:00Z">
              <w:r>
                <w:rPr>
                  <w:rStyle w:val="IndexLink"/>
                  <w:lang w:val="en-US" w:eastAsia="en-US"/>
                </w:rPr>
                <w:t>15.3</w:t>
              </w:r>
            </w:ins>
            <w:ins w:id="236" w:author="Errol Joppich" w:date="2008-10-09T18:31:00Z">
              <w:r>
                <w:rPr>
                  <w:rStyle w:val="IndexLink"/>
                  <w:rFonts w:cs="Calibri" w:ascii="Calibri" w:hAnsi="Calibri"/>
                  <w:caps w:val="false"/>
                  <w:smallCaps w:val="false"/>
                  <w:sz w:val="22"/>
                  <w:szCs w:val="22"/>
                  <w:lang w:val="en-AU" w:eastAsia="en-US"/>
                </w:rPr>
                <w:tab/>
              </w:r>
            </w:ins>
            <w:ins w:id="237" w:author="Errol Joppich" w:date="2008-10-09T18:31:00Z">
              <w:r>
                <w:rPr>
                  <w:rStyle w:val="IndexLink"/>
                  <w:lang w:val="en-US" w:eastAsia="en-US"/>
                </w:rPr>
                <w:t>Charge Regulation</w:t>
                <w:tab/>
                <w:t>1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42" w:author="Errol Joppich" w:date="2008-10-09T18:31:00Z"/>
            </w:rPr>
          </w:pPr>
          <w:hyperlink w:anchor="__RefHeading___Toc211340517">
            <w:ins w:id="239" w:author="Errol Joppich" w:date="2008-10-09T18:31:00Z">
              <w:r>
                <w:rPr>
                  <w:rStyle w:val="IndexLink"/>
                  <w:lang w:val="en-US" w:eastAsia="en-US"/>
                </w:rPr>
                <w:t>15.4</w:t>
              </w:r>
            </w:ins>
            <w:ins w:id="240" w:author="Errol Joppich" w:date="2008-10-09T18:31:00Z">
              <w:r>
                <w:rPr>
                  <w:rStyle w:val="IndexLink"/>
                  <w:rFonts w:cs="Calibri" w:ascii="Calibri" w:hAnsi="Calibri"/>
                  <w:caps w:val="false"/>
                  <w:smallCaps w:val="false"/>
                  <w:sz w:val="22"/>
                  <w:szCs w:val="22"/>
                  <w:lang w:val="en-AU" w:eastAsia="en-US"/>
                </w:rPr>
                <w:tab/>
              </w:r>
            </w:ins>
            <w:ins w:id="241" w:author="Errol Joppich" w:date="2008-10-09T18:31:00Z">
              <w:r>
                <w:rPr>
                  <w:rStyle w:val="IndexLink"/>
                  <w:lang w:val="en-US" w:eastAsia="en-US"/>
                </w:rPr>
                <w:t>Practical Considerations</w:t>
                <w:tab/>
                <w:t>19</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246" w:author="Errol Joppich" w:date="2008-10-09T18:31:00Z"/>
            </w:rPr>
          </w:pPr>
          <w:hyperlink w:anchor="__RefHeading___Toc211340518">
            <w:ins w:id="243" w:author="Errol Joppich" w:date="2008-10-09T18:31:00Z">
              <w:r>
                <w:rPr>
                  <w:rStyle w:val="IndexLink"/>
                  <w:lang w:val="en-US" w:eastAsia="en-US"/>
                </w:rPr>
                <w:t>1</w:t>
              </w:r>
            </w:ins>
            <w:ins w:id="244" w:author="Errol Joppich" w:date="2008-10-09T18:31:00Z">
              <w:r>
                <w:rPr>
                  <w:rStyle w:val="IndexLink"/>
                  <w:rFonts w:cs="Calibri" w:ascii="Calibri" w:hAnsi="Calibri"/>
                  <w:b w:val="false"/>
                  <w:bCs w:val="false"/>
                  <w:caps w:val="false"/>
                  <w:smallCaps w:val="false"/>
                  <w:sz w:val="22"/>
                  <w:szCs w:val="22"/>
                  <w:lang w:val="en-AU" w:eastAsia="en-US"/>
                </w:rPr>
                <w:tab/>
              </w:r>
            </w:ins>
            <w:ins w:id="245" w:author="Errol Joppich" w:date="2008-10-09T18:31:00Z">
              <w:r>
                <w:rPr>
                  <w:rStyle w:val="IndexLink"/>
                  <w:lang w:val="en-US" w:eastAsia="en-US"/>
                </w:rPr>
                <w:t>Wind generation</w:t>
                <w:tab/>
                <w:t>2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51" w:author="Errol Joppich" w:date="2008-10-09T18:31:00Z"/>
            </w:rPr>
          </w:pPr>
          <w:hyperlink w:anchor="__RefHeading___Toc211340519">
            <w:ins w:id="247" w:author="Errol Joppich" w:date="2008-10-09T18:31:00Z">
              <w:r>
                <w:rPr>
                  <w:rStyle w:val="IndexLink"/>
                  <w:lang w:val="en-GB" w:eastAsia="en-US"/>
                </w:rPr>
                <w:t>1.1</w:t>
              </w:r>
            </w:ins>
            <w:ins w:id="248" w:author="Errol Joppich" w:date="2008-10-09T18:31:00Z">
              <w:r>
                <w:rPr>
                  <w:rStyle w:val="IndexLink"/>
                  <w:rFonts w:cs="Calibri" w:ascii="Calibri" w:hAnsi="Calibri"/>
                  <w:caps w:val="false"/>
                  <w:smallCaps w:val="false"/>
                  <w:sz w:val="22"/>
                  <w:szCs w:val="22"/>
                  <w:lang w:val="en-AU" w:eastAsia="en-US"/>
                </w:rPr>
                <w:tab/>
              </w:r>
            </w:ins>
            <w:ins w:id="249" w:author="Errol Joppich" w:date="2008-10-09T18:31:00Z">
              <w:r>
                <w:rPr>
                  <w:rStyle w:val="IndexLink"/>
                  <w:lang w:val="en-GB" w:eastAsia="en-US"/>
                </w:rPr>
                <w:t>Power production</w:t>
              </w:r>
            </w:ins>
            <w:ins w:id="250" w:author="Errol Joppich" w:date="2008-10-09T18:31:00Z">
              <w:r>
                <w:rPr>
                  <w:rStyle w:val="IndexLink"/>
                  <w:lang w:val="en-US" w:eastAsia="en-US"/>
                </w:rPr>
                <w:tab/>
                <w:t>2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55" w:author="Errol Joppich" w:date="2008-10-09T18:31:00Z"/>
            </w:rPr>
          </w:pPr>
          <w:hyperlink w:anchor="__RefHeading___Toc211340520">
            <w:ins w:id="252" w:author="Errol Joppich" w:date="2008-10-09T18:31:00Z">
              <w:r>
                <w:rPr>
                  <w:rStyle w:val="IndexLink"/>
                  <w:lang w:val="en-US" w:eastAsia="en-US"/>
                </w:rPr>
                <w:t>1.2</w:t>
              </w:r>
            </w:ins>
            <w:ins w:id="253" w:author="Errol Joppich" w:date="2008-10-09T18:31:00Z">
              <w:r>
                <w:rPr>
                  <w:rStyle w:val="IndexLink"/>
                  <w:rFonts w:cs="Calibri" w:ascii="Calibri" w:hAnsi="Calibri"/>
                  <w:caps w:val="false"/>
                  <w:smallCaps w:val="false"/>
                  <w:sz w:val="22"/>
                  <w:szCs w:val="22"/>
                  <w:lang w:val="en-AU" w:eastAsia="en-US"/>
                </w:rPr>
                <w:tab/>
              </w:r>
            </w:ins>
            <w:ins w:id="254" w:author="Errol Joppich" w:date="2008-10-09T18:31:00Z">
              <w:r>
                <w:rPr>
                  <w:rStyle w:val="IndexLink"/>
                  <w:lang w:val="en-US" w:eastAsia="en-US"/>
                </w:rPr>
                <w:t>Particular considerations</w:t>
                <w:tab/>
                <w:t>20</w:t>
              </w:r>
            </w:ins>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59" w:author="Errol Joppich" w:date="2008-10-08T23:10:00Z"/>
            </w:rPr>
          </w:pPr>
          <w:del w:id="256" w:author="Errol Joppich" w:date="2008-10-08T23:10:00Z">
            <w:r>
              <w:rPr>
                <w:lang w:val="en-US" w:eastAsia="en-US"/>
              </w:rPr>
              <w:delText>1</w:delText>
            </w:r>
          </w:del>
          <w:del w:id="257" w:author="Errol Joppich" w:date="2008-10-08T23:10:00Z">
            <w:r>
              <w:rPr>
                <w:rFonts w:eastAsia="MS Mincho;ＭＳ 明朝" w:cs="Times New Roman" w:ascii="Times New Roman" w:hAnsi="Times New Roman"/>
                <w:b w:val="false"/>
                <w:bCs w:val="false"/>
                <w:caps w:val="false"/>
                <w:smallCaps w:val="false"/>
                <w:sz w:val="24"/>
                <w:szCs w:val="24"/>
                <w:lang w:val="en-US" w:eastAsia="en-US"/>
              </w:rPr>
              <w:tab/>
            </w:r>
          </w:del>
          <w:del w:id="258" w:author="Errol Joppich" w:date="2008-10-08T23:10:00Z">
            <w:r>
              <w:rPr>
                <w:lang w:val="en-US" w:eastAsia="en-US"/>
              </w:rPr>
              <w:delText>INTRODUCTION</w:delText>
              <w:tab/>
              <w:delText>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64" w:author="Errol Joppich" w:date="2008-10-08T23:10:00Z"/>
            </w:rPr>
          </w:pPr>
          <w:del w:id="260" w:author="Errol Joppich" w:date="2008-10-08T23:10:00Z">
            <w:r>
              <w:rPr>
                <w:lang w:val="en-GB" w:eastAsia="en-US"/>
              </w:rPr>
              <w:delText>1.1</w:delText>
            </w:r>
          </w:del>
          <w:del w:id="261" w:author="Errol Joppich" w:date="2008-10-08T23:10:00Z">
            <w:r>
              <w:rPr>
                <w:rFonts w:eastAsia="MS Mincho;ＭＳ 明朝" w:cs="Times New Roman" w:ascii="Times New Roman" w:hAnsi="Times New Roman"/>
                <w:caps w:val="false"/>
                <w:smallCaps w:val="false"/>
                <w:sz w:val="24"/>
                <w:szCs w:val="24"/>
                <w:lang w:val="en-US" w:eastAsia="en-US"/>
              </w:rPr>
              <w:tab/>
            </w:r>
          </w:del>
          <w:del w:id="262" w:author="Errol Joppich" w:date="2008-10-08T23:10:00Z">
            <w:r>
              <w:rPr>
                <w:lang w:val="en-GB" w:eastAsia="en-US"/>
              </w:rPr>
              <w:delText>Scope and purpose</w:delText>
            </w:r>
          </w:del>
          <w:del w:id="263" w:author="Errol Joppich" w:date="2008-10-08T23:10:00Z">
            <w:r>
              <w:rPr>
                <w:lang w:val="en-US" w:eastAsia="en-US"/>
              </w:rPr>
              <w:tab/>
              <w:delText>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69" w:author="Errol Joppich" w:date="2008-10-08T23:10:00Z"/>
            </w:rPr>
          </w:pPr>
          <w:del w:id="265" w:author="Errol Joppich" w:date="2008-10-08T23:10:00Z">
            <w:r>
              <w:rPr>
                <w:lang w:val="en-GB" w:eastAsia="en-US"/>
              </w:rPr>
              <w:delText>1.2</w:delText>
            </w:r>
          </w:del>
          <w:del w:id="266" w:author="Errol Joppich" w:date="2008-10-08T23:10:00Z">
            <w:r>
              <w:rPr>
                <w:rFonts w:eastAsia="MS Mincho;ＭＳ 明朝" w:cs="Times New Roman" w:ascii="Times New Roman" w:hAnsi="Times New Roman"/>
                <w:caps w:val="false"/>
                <w:smallCaps w:val="false"/>
                <w:sz w:val="24"/>
                <w:szCs w:val="24"/>
                <w:lang w:val="en-US" w:eastAsia="en-US"/>
              </w:rPr>
              <w:tab/>
            </w:r>
          </w:del>
          <w:del w:id="267" w:author="Errol Joppich" w:date="2008-10-08T23:10:00Z">
            <w:r>
              <w:rPr>
                <w:lang w:val="en-GB" w:eastAsia="en-US"/>
              </w:rPr>
              <w:delText>Types of battery power systems</w:delText>
            </w:r>
          </w:del>
          <w:del w:id="268" w:author="Errol Joppich" w:date="2008-10-08T23:10:00Z">
            <w:r>
              <w:rPr>
                <w:lang w:val="en-US" w:eastAsia="en-US"/>
              </w:rPr>
              <w:tab/>
              <w:delText>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74" w:author="Errol Joppich" w:date="2008-10-08T23:10:00Z"/>
            </w:rPr>
          </w:pPr>
          <w:del w:id="270" w:author="Errol Joppich" w:date="2008-10-08T23:10:00Z">
            <w:r>
              <w:rPr>
                <w:lang w:val="en-GB" w:eastAsia="en-US"/>
              </w:rPr>
              <w:delText>1.3</w:delText>
            </w:r>
          </w:del>
          <w:del w:id="271" w:author="Errol Joppich" w:date="2008-10-08T23:10:00Z">
            <w:r>
              <w:rPr>
                <w:rFonts w:eastAsia="MS Mincho;ＭＳ 明朝" w:cs="Times New Roman" w:ascii="Times New Roman" w:hAnsi="Times New Roman"/>
                <w:caps w:val="false"/>
                <w:smallCaps w:val="false"/>
                <w:sz w:val="24"/>
                <w:szCs w:val="24"/>
                <w:lang w:val="en-US" w:eastAsia="en-US"/>
              </w:rPr>
              <w:tab/>
            </w:r>
          </w:del>
          <w:del w:id="272" w:author="Errol Joppich" w:date="2008-10-08T23:10:00Z">
            <w:r>
              <w:rPr>
                <w:lang w:val="en-GB" w:eastAsia="en-US"/>
              </w:rPr>
              <w:delText>Categories for Application of Secondary Batteries</w:delText>
            </w:r>
          </w:del>
          <w:del w:id="273" w:author="Errol Joppich" w:date="2008-10-08T23:10:00Z">
            <w:r>
              <w:rPr>
                <w:lang w:val="en-US" w:eastAsia="en-US"/>
              </w:rPr>
              <w:tab/>
              <w:delText>5</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78" w:author="Errol Joppich" w:date="2008-10-08T23:10:00Z"/>
            </w:rPr>
          </w:pPr>
          <w:del w:id="275" w:author="Errol Joppich" w:date="2008-10-08T23:10:00Z">
            <w:r>
              <w:rPr>
                <w:lang w:val="en-US" w:eastAsia="en-US"/>
              </w:rPr>
              <w:delText>2</w:delText>
            </w:r>
          </w:del>
          <w:del w:id="276" w:author="Errol Joppich" w:date="2008-10-08T23:10:00Z">
            <w:r>
              <w:rPr>
                <w:rFonts w:eastAsia="MS Mincho;ＭＳ 明朝" w:cs="Times New Roman" w:ascii="Times New Roman" w:hAnsi="Times New Roman"/>
                <w:b w:val="false"/>
                <w:bCs w:val="false"/>
                <w:caps w:val="false"/>
                <w:smallCaps w:val="false"/>
                <w:sz w:val="24"/>
                <w:szCs w:val="24"/>
                <w:lang w:val="en-US" w:eastAsia="en-US"/>
              </w:rPr>
              <w:tab/>
            </w:r>
          </w:del>
          <w:del w:id="277" w:author="Errol Joppich" w:date="2008-10-08T23:10:00Z">
            <w:r>
              <w:rPr>
                <w:lang w:val="en-US" w:eastAsia="en-US"/>
              </w:rPr>
              <w:delText>MAJOR ADVANTAGES AND DISADVANTAGES OF VARIOUS TYPES OF BATTERIES USED IN MARINE ATON</w:delText>
              <w:tab/>
              <w:delText>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83" w:author="Errol Joppich" w:date="2008-10-08T23:10:00Z"/>
            </w:rPr>
          </w:pPr>
          <w:del w:id="279" w:author="Errol Joppich" w:date="2008-10-08T23:10:00Z">
            <w:r>
              <w:rPr>
                <w:lang w:val="en-GB" w:eastAsia="en-US"/>
              </w:rPr>
              <w:delText>2.1</w:delText>
            </w:r>
          </w:del>
          <w:del w:id="280" w:author="Errol Joppich" w:date="2008-10-08T23:10:00Z">
            <w:r>
              <w:rPr>
                <w:rFonts w:eastAsia="MS Mincho;ＭＳ 明朝" w:cs="Times New Roman" w:ascii="Times New Roman" w:hAnsi="Times New Roman"/>
                <w:caps w:val="false"/>
                <w:smallCaps w:val="false"/>
                <w:sz w:val="24"/>
                <w:szCs w:val="24"/>
                <w:lang w:val="en-US" w:eastAsia="en-US"/>
              </w:rPr>
              <w:tab/>
            </w:r>
          </w:del>
          <w:del w:id="281" w:author="Errol Joppich" w:date="2008-10-08T23:10:00Z">
            <w:r>
              <w:rPr>
                <w:lang w:val="en-GB" w:eastAsia="en-US"/>
              </w:rPr>
              <w:delText>Existing Battery Types</w:delText>
            </w:r>
          </w:del>
          <w:del w:id="282" w:author="Errol Joppich" w:date="2008-10-08T23:10:00Z">
            <w:r>
              <w:rPr>
                <w:lang w:val="en-US" w:eastAsia="en-US"/>
              </w:rPr>
              <w:tab/>
              <w:delText>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88" w:author="Errol Joppich" w:date="2008-10-08T23:10:00Z"/>
            </w:rPr>
          </w:pPr>
          <w:del w:id="284" w:author="Errol Joppich" w:date="2008-10-08T23:10:00Z">
            <w:r>
              <w:rPr>
                <w:lang w:val="en-GB" w:eastAsia="en-US"/>
              </w:rPr>
              <w:delText>2.2</w:delText>
            </w:r>
          </w:del>
          <w:del w:id="285" w:author="Errol Joppich" w:date="2008-10-08T23:10:00Z">
            <w:r>
              <w:rPr>
                <w:rFonts w:eastAsia="MS Mincho;ＭＳ 明朝" w:cs="Times New Roman" w:ascii="Times New Roman" w:hAnsi="Times New Roman"/>
                <w:caps w:val="false"/>
                <w:smallCaps w:val="false"/>
                <w:sz w:val="24"/>
                <w:szCs w:val="24"/>
                <w:lang w:val="en-US" w:eastAsia="en-US"/>
              </w:rPr>
              <w:tab/>
            </w:r>
          </w:del>
          <w:del w:id="286" w:author="Errol Joppich" w:date="2008-10-08T23:10:00Z">
            <w:r>
              <w:rPr>
                <w:lang w:val="en-GB" w:eastAsia="en-US"/>
              </w:rPr>
              <w:delText>New Battery Types</w:delText>
            </w:r>
          </w:del>
          <w:del w:id="287" w:author="Errol Joppich" w:date="2008-10-08T23:10:00Z">
            <w:r>
              <w:rPr>
                <w:lang w:val="en-US" w:eastAsia="en-US"/>
              </w:rPr>
              <w:tab/>
              <w:delText>9</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92" w:author="Errol Joppich" w:date="2008-10-08T23:10:00Z"/>
            </w:rPr>
          </w:pPr>
          <w:del w:id="289" w:author="Errol Joppich" w:date="2008-10-08T23:10:00Z">
            <w:r>
              <w:rPr>
                <w:lang w:val="en-US" w:eastAsia="en-US"/>
              </w:rPr>
              <w:delText>3</w:delText>
            </w:r>
          </w:del>
          <w:del w:id="290" w:author="Errol Joppich" w:date="2008-10-08T23:10:00Z">
            <w:r>
              <w:rPr>
                <w:rFonts w:eastAsia="MS Mincho;ＭＳ 明朝" w:cs="Times New Roman" w:ascii="Times New Roman" w:hAnsi="Times New Roman"/>
                <w:b w:val="false"/>
                <w:bCs w:val="false"/>
                <w:caps w:val="false"/>
                <w:smallCaps w:val="false"/>
                <w:sz w:val="24"/>
                <w:szCs w:val="24"/>
                <w:lang w:val="en-US" w:eastAsia="en-US"/>
              </w:rPr>
              <w:tab/>
            </w:r>
          </w:del>
          <w:del w:id="291" w:author="Errol Joppich" w:date="2008-10-08T23:10:00Z">
            <w:r>
              <w:rPr>
                <w:lang w:val="en-US" w:eastAsia="en-US"/>
              </w:rPr>
              <w:delText>OPERATIONAL CRITERIA FOR SECONDARY BATTERIES FOR PHOTOVOLTAIC APPLICATIONS</w:delText>
              <w:tab/>
              <w:delText>1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97" w:author="Errol Joppich" w:date="2008-10-08T23:10:00Z"/>
            </w:rPr>
          </w:pPr>
          <w:del w:id="293" w:author="Errol Joppich" w:date="2008-10-08T23:10:00Z">
            <w:r>
              <w:rPr>
                <w:lang w:val="en-GB" w:eastAsia="en-US"/>
              </w:rPr>
              <w:delText>3.1</w:delText>
            </w:r>
          </w:del>
          <w:del w:id="294" w:author="Errol Joppich" w:date="2008-10-08T23:10:00Z">
            <w:r>
              <w:rPr>
                <w:rFonts w:eastAsia="MS Mincho;ＭＳ 明朝" w:cs="Times New Roman" w:ascii="Times New Roman" w:hAnsi="Times New Roman"/>
                <w:caps w:val="false"/>
                <w:smallCaps w:val="false"/>
                <w:sz w:val="24"/>
                <w:szCs w:val="24"/>
                <w:lang w:val="en-US" w:eastAsia="en-US"/>
              </w:rPr>
              <w:tab/>
            </w:r>
          </w:del>
          <w:del w:id="295" w:author="Errol Joppich" w:date="2008-10-08T23:10:00Z">
            <w:r>
              <w:rPr>
                <w:lang w:val="en-GB" w:eastAsia="en-US"/>
              </w:rPr>
              <w:delText>General operating conditions</w:delText>
            </w:r>
          </w:del>
          <w:del w:id="296" w:author="Errol Joppich" w:date="2008-10-08T23:10:00Z">
            <w:r>
              <w:rPr>
                <w:lang w:val="en-US" w:eastAsia="en-US"/>
              </w:rPr>
              <w:tab/>
              <w:delText>1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02" w:author="Errol Joppich" w:date="2008-10-08T23:10:00Z"/>
            </w:rPr>
          </w:pPr>
          <w:del w:id="298" w:author="Errol Joppich" w:date="2008-10-08T23:10:00Z">
            <w:r>
              <w:rPr>
                <w:lang w:val="en-GB" w:eastAsia="en-US"/>
              </w:rPr>
              <w:delText>3.2</w:delText>
            </w:r>
          </w:del>
          <w:del w:id="299" w:author="Errol Joppich" w:date="2008-10-08T23:10:00Z">
            <w:r>
              <w:rPr>
                <w:rFonts w:eastAsia="MS Mincho;ＭＳ 明朝" w:cs="Times New Roman" w:ascii="Times New Roman" w:hAnsi="Times New Roman"/>
                <w:caps w:val="false"/>
                <w:smallCaps w:val="false"/>
                <w:sz w:val="24"/>
                <w:szCs w:val="24"/>
                <w:lang w:val="en-US" w:eastAsia="en-US"/>
              </w:rPr>
              <w:tab/>
            </w:r>
          </w:del>
          <w:del w:id="300" w:author="Errol Joppich" w:date="2008-10-08T23:10:00Z">
            <w:r>
              <w:rPr>
                <w:lang w:val="en-GB" w:eastAsia="en-US"/>
              </w:rPr>
              <w:delText>Capacity</w:delText>
            </w:r>
          </w:del>
          <w:del w:id="301" w:author="Errol Joppich" w:date="2008-10-08T23:10:00Z">
            <w:r>
              <w:rPr>
                <w:lang w:val="en-US" w:eastAsia="en-US"/>
              </w:rPr>
              <w:tab/>
              <w:delText>1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07" w:author="Errol Joppich" w:date="2008-10-08T23:10:00Z"/>
            </w:rPr>
          </w:pPr>
          <w:del w:id="303" w:author="Errol Joppich" w:date="2008-10-08T23:10:00Z">
            <w:r>
              <w:rPr>
                <w:lang w:val="en-GB" w:eastAsia="en-US"/>
              </w:rPr>
              <w:delText>3.3</w:delText>
            </w:r>
          </w:del>
          <w:del w:id="304" w:author="Errol Joppich" w:date="2008-10-08T23:10:00Z">
            <w:r>
              <w:rPr>
                <w:rFonts w:eastAsia="MS Mincho;ＭＳ 明朝" w:cs="Times New Roman" w:ascii="Times New Roman" w:hAnsi="Times New Roman"/>
                <w:caps w:val="false"/>
                <w:smallCaps w:val="false"/>
                <w:sz w:val="24"/>
                <w:szCs w:val="24"/>
                <w:lang w:val="en-US" w:eastAsia="en-US"/>
              </w:rPr>
              <w:tab/>
            </w:r>
          </w:del>
          <w:del w:id="305" w:author="Errol Joppich" w:date="2008-10-08T23:10:00Z">
            <w:r>
              <w:rPr>
                <w:lang w:val="en-GB" w:eastAsia="en-US"/>
              </w:rPr>
              <w:delText>Cycle Life</w:delText>
            </w:r>
          </w:del>
          <w:del w:id="306" w:author="Errol Joppich" w:date="2008-10-08T23:10:00Z">
            <w:r>
              <w:rPr>
                <w:lang w:val="en-US" w:eastAsia="en-US"/>
              </w:rPr>
              <w:tab/>
              <w:delText>1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12" w:author="Errol Joppich" w:date="2008-10-08T23:10:00Z"/>
            </w:rPr>
          </w:pPr>
          <w:del w:id="308" w:author="Errol Joppich" w:date="2008-10-08T23:10:00Z">
            <w:r>
              <w:rPr>
                <w:lang w:val="en-GB" w:eastAsia="en-US"/>
              </w:rPr>
              <w:delText>3.4</w:delText>
            </w:r>
          </w:del>
          <w:del w:id="309" w:author="Errol Joppich" w:date="2008-10-08T23:10:00Z">
            <w:r>
              <w:rPr>
                <w:rFonts w:eastAsia="MS Mincho;ＭＳ 明朝" w:cs="Times New Roman" w:ascii="Times New Roman" w:hAnsi="Times New Roman"/>
                <w:caps w:val="false"/>
                <w:smallCaps w:val="false"/>
                <w:sz w:val="24"/>
                <w:szCs w:val="24"/>
                <w:lang w:val="en-US" w:eastAsia="en-US"/>
              </w:rPr>
              <w:tab/>
            </w:r>
          </w:del>
          <w:del w:id="310" w:author="Errol Joppich" w:date="2008-10-08T23:10:00Z">
            <w:r>
              <w:rPr>
                <w:lang w:val="en-GB" w:eastAsia="en-US"/>
              </w:rPr>
              <w:delText>Charge control</w:delText>
            </w:r>
          </w:del>
          <w:del w:id="311" w:author="Errol Joppich" w:date="2008-10-08T23:10:00Z">
            <w:r>
              <w:rPr>
                <w:lang w:val="en-US" w:eastAsia="en-US"/>
              </w:rPr>
              <w:tab/>
              <w:delText>1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17" w:author="Errol Joppich" w:date="2008-10-08T23:10:00Z"/>
            </w:rPr>
          </w:pPr>
          <w:del w:id="313" w:author="Errol Joppich" w:date="2008-10-08T23:10:00Z">
            <w:r>
              <w:rPr>
                <w:lang w:val="en-GB" w:eastAsia="en-US"/>
              </w:rPr>
              <w:delText>3.5</w:delText>
            </w:r>
          </w:del>
          <w:del w:id="314" w:author="Errol Joppich" w:date="2008-10-08T23:10:00Z">
            <w:r>
              <w:rPr>
                <w:rFonts w:eastAsia="MS Mincho;ＭＳ 明朝" w:cs="Times New Roman" w:ascii="Times New Roman" w:hAnsi="Times New Roman"/>
                <w:caps w:val="false"/>
                <w:smallCaps w:val="false"/>
                <w:sz w:val="24"/>
                <w:szCs w:val="24"/>
                <w:lang w:val="en-US" w:eastAsia="en-US"/>
              </w:rPr>
              <w:tab/>
            </w:r>
          </w:del>
          <w:del w:id="315" w:author="Errol Joppich" w:date="2008-10-08T23:10:00Z">
            <w:r>
              <w:rPr>
                <w:lang w:val="en-GB" w:eastAsia="en-US"/>
              </w:rPr>
              <w:delText>Charge retention</w:delText>
            </w:r>
          </w:del>
          <w:del w:id="316" w:author="Errol Joppich" w:date="2008-10-08T23:10:00Z">
            <w:r>
              <w:rPr>
                <w:lang w:val="en-US" w:eastAsia="en-US"/>
              </w:rPr>
              <w:tab/>
              <w:delText>1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22" w:author="Errol Joppich" w:date="2008-10-08T23:10:00Z"/>
            </w:rPr>
          </w:pPr>
          <w:del w:id="318" w:author="Errol Joppich" w:date="2008-10-08T23:10:00Z">
            <w:r>
              <w:rPr>
                <w:lang w:val="en-GB" w:eastAsia="en-US"/>
              </w:rPr>
              <w:delText>3.6</w:delText>
            </w:r>
          </w:del>
          <w:del w:id="319" w:author="Errol Joppich" w:date="2008-10-08T23:10:00Z">
            <w:r>
              <w:rPr>
                <w:rFonts w:eastAsia="MS Mincho;ＭＳ 明朝" w:cs="Times New Roman" w:ascii="Times New Roman" w:hAnsi="Times New Roman"/>
                <w:caps w:val="false"/>
                <w:smallCaps w:val="false"/>
                <w:sz w:val="24"/>
                <w:szCs w:val="24"/>
                <w:lang w:val="en-US" w:eastAsia="en-US"/>
              </w:rPr>
              <w:tab/>
            </w:r>
          </w:del>
          <w:del w:id="320" w:author="Errol Joppich" w:date="2008-10-08T23:10:00Z">
            <w:r>
              <w:rPr>
                <w:lang w:val="en-GB" w:eastAsia="en-US"/>
              </w:rPr>
              <w:delText>Over discharge protection</w:delText>
            </w:r>
          </w:del>
          <w:del w:id="321" w:author="Errol Joppich" w:date="2008-10-08T23:10:00Z">
            <w:r>
              <w:rPr>
                <w:lang w:val="en-US" w:eastAsia="en-US"/>
              </w:rPr>
              <w:tab/>
              <w:delText>1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27" w:author="Errol Joppich" w:date="2008-10-08T23:10:00Z"/>
            </w:rPr>
          </w:pPr>
          <w:del w:id="323" w:author="Errol Joppich" w:date="2008-10-08T23:10:00Z">
            <w:r>
              <w:rPr>
                <w:lang w:val="en-GB" w:eastAsia="en-US"/>
              </w:rPr>
              <w:delText>3.7</w:delText>
            </w:r>
          </w:del>
          <w:del w:id="324" w:author="Errol Joppich" w:date="2008-10-08T23:10:00Z">
            <w:r>
              <w:rPr>
                <w:rFonts w:eastAsia="MS Mincho;ＭＳ 明朝" w:cs="Times New Roman" w:ascii="Times New Roman" w:hAnsi="Times New Roman"/>
                <w:caps w:val="false"/>
                <w:smallCaps w:val="false"/>
                <w:sz w:val="24"/>
                <w:szCs w:val="24"/>
                <w:lang w:val="en-US" w:eastAsia="en-US"/>
              </w:rPr>
              <w:tab/>
            </w:r>
          </w:del>
          <w:del w:id="325" w:author="Errol Joppich" w:date="2008-10-08T23:10:00Z">
            <w:r>
              <w:rPr>
                <w:lang w:val="en-GB" w:eastAsia="en-US"/>
              </w:rPr>
              <w:delText>Mechanical endurance</w:delText>
            </w:r>
          </w:del>
          <w:del w:id="326" w:author="Errol Joppich" w:date="2008-10-08T23:10:00Z">
            <w:r>
              <w:rPr>
                <w:lang w:val="en-US" w:eastAsia="en-US"/>
              </w:rPr>
              <w:tab/>
              <w:delText>1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32" w:author="Errol Joppich" w:date="2008-10-08T23:10:00Z"/>
            </w:rPr>
          </w:pPr>
          <w:del w:id="328" w:author="Errol Joppich" w:date="2008-10-08T23:10:00Z">
            <w:r>
              <w:rPr>
                <w:lang w:val="en-GB" w:eastAsia="en-US"/>
              </w:rPr>
              <w:delText>3.8</w:delText>
            </w:r>
          </w:del>
          <w:del w:id="329" w:author="Errol Joppich" w:date="2008-10-08T23:10:00Z">
            <w:r>
              <w:rPr>
                <w:rFonts w:eastAsia="MS Mincho;ＭＳ 明朝" w:cs="Times New Roman" w:ascii="Times New Roman" w:hAnsi="Times New Roman"/>
                <w:caps w:val="false"/>
                <w:smallCaps w:val="false"/>
                <w:sz w:val="24"/>
                <w:szCs w:val="24"/>
                <w:lang w:val="en-US" w:eastAsia="en-US"/>
              </w:rPr>
              <w:tab/>
            </w:r>
          </w:del>
          <w:del w:id="330" w:author="Errol Joppich" w:date="2008-10-08T23:10:00Z">
            <w:r>
              <w:rPr>
                <w:lang w:val="en-GB" w:eastAsia="en-US"/>
              </w:rPr>
              <w:delText>Recycling and Disposal</w:delText>
            </w:r>
          </w:del>
          <w:del w:id="331" w:author="Errol Joppich" w:date="2008-10-08T23:10:00Z">
            <w:r>
              <w:rPr>
                <w:lang w:val="en-US" w:eastAsia="en-US"/>
              </w:rPr>
              <w:tab/>
              <w:delText>16</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336" w:author="Errol Joppich" w:date="2008-10-08T23:10:00Z"/>
            </w:rPr>
          </w:pPr>
          <w:del w:id="333" w:author="Errol Joppich" w:date="2008-10-08T23:10:00Z">
            <w:r>
              <w:rPr>
                <w:lang w:val="en-US" w:eastAsia="en-US"/>
              </w:rPr>
              <w:delText>4</w:delText>
            </w:r>
          </w:del>
          <w:del w:id="334" w:author="Errol Joppich" w:date="2008-10-08T23:10:00Z">
            <w:r>
              <w:rPr>
                <w:rFonts w:eastAsia="MS Mincho;ＭＳ 明朝" w:cs="Times New Roman" w:ascii="Times New Roman" w:hAnsi="Times New Roman"/>
                <w:b w:val="false"/>
                <w:bCs w:val="false"/>
                <w:caps w:val="false"/>
                <w:smallCaps w:val="false"/>
                <w:sz w:val="24"/>
                <w:szCs w:val="24"/>
                <w:lang w:val="en-US" w:eastAsia="en-US"/>
              </w:rPr>
              <w:tab/>
            </w:r>
          </w:del>
          <w:del w:id="335" w:author="Errol Joppich" w:date="2008-10-08T23:10:00Z">
            <w:r>
              <w:rPr>
                <w:lang w:val="en-US" w:eastAsia="en-US"/>
              </w:rPr>
              <w:delText>SAFE HANDLING OF BATTERIES</w:delText>
              <w:tab/>
              <w:delText>16</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41" w:author="Errol Joppich" w:date="2008-10-08T23:10:00Z"/>
            </w:rPr>
          </w:pPr>
          <w:del w:id="337" w:author="Errol Joppich" w:date="2008-10-08T23:10:00Z">
            <w:r>
              <w:rPr>
                <w:lang w:val="en-GB" w:eastAsia="en-US"/>
              </w:rPr>
              <w:delText>4.1</w:delText>
            </w:r>
          </w:del>
          <w:del w:id="338" w:author="Errol Joppich" w:date="2008-10-08T23:10:00Z">
            <w:r>
              <w:rPr>
                <w:rFonts w:eastAsia="MS Mincho;ＭＳ 明朝" w:cs="Times New Roman" w:ascii="Times New Roman" w:hAnsi="Times New Roman"/>
                <w:caps w:val="false"/>
                <w:smallCaps w:val="false"/>
                <w:sz w:val="24"/>
                <w:szCs w:val="24"/>
                <w:lang w:val="en-US" w:eastAsia="en-US"/>
              </w:rPr>
              <w:tab/>
            </w:r>
          </w:del>
          <w:del w:id="339" w:author="Errol Joppich" w:date="2008-10-08T23:10:00Z">
            <w:r>
              <w:rPr>
                <w:lang w:val="en-GB" w:eastAsia="en-US"/>
              </w:rPr>
              <w:delText>Battery Safety Issues</w:delText>
            </w:r>
          </w:del>
          <w:del w:id="340" w:author="Errol Joppich" w:date="2008-10-08T23:10:00Z">
            <w:r>
              <w:rPr>
                <w:lang w:val="en-US" w:eastAsia="en-US"/>
              </w:rPr>
              <w:tab/>
              <w:delText>16</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46" w:author="Errol Joppich" w:date="2008-10-08T23:10:00Z"/>
            </w:rPr>
          </w:pPr>
          <w:del w:id="342" w:author="Errol Joppich" w:date="2008-10-08T23:10:00Z">
            <w:r>
              <w:rPr>
                <w:lang w:val="en-GB" w:eastAsia="en-US"/>
              </w:rPr>
              <w:delText>4.2</w:delText>
            </w:r>
          </w:del>
          <w:del w:id="343" w:author="Errol Joppich" w:date="2008-10-08T23:10:00Z">
            <w:r>
              <w:rPr>
                <w:rFonts w:eastAsia="MS Mincho;ＭＳ 明朝" w:cs="Times New Roman" w:ascii="Times New Roman" w:hAnsi="Times New Roman"/>
                <w:caps w:val="false"/>
                <w:smallCaps w:val="false"/>
                <w:sz w:val="24"/>
                <w:szCs w:val="24"/>
                <w:lang w:val="en-US" w:eastAsia="en-US"/>
              </w:rPr>
              <w:tab/>
            </w:r>
          </w:del>
          <w:del w:id="344" w:author="Errol Joppich" w:date="2008-10-08T23:10:00Z">
            <w:r>
              <w:rPr>
                <w:lang w:val="en-GB" w:eastAsia="en-US"/>
              </w:rPr>
              <w:delText>Installation</w:delText>
            </w:r>
          </w:del>
          <w:del w:id="345" w:author="Errol Joppich" w:date="2008-10-08T23:10:00Z">
            <w:r>
              <w:rPr>
                <w:lang w:val="en-US" w:eastAsia="en-US"/>
              </w:rPr>
              <w:tab/>
              <w:delText>17</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51" w:author="Errol Joppich" w:date="2008-10-08T23:10:00Z"/>
            </w:rPr>
          </w:pPr>
          <w:del w:id="347" w:author="Errol Joppich" w:date="2008-10-08T23:10:00Z">
            <w:r>
              <w:rPr>
                <w:lang w:val="en-GB" w:eastAsia="en-US"/>
              </w:rPr>
              <w:delText>4.3</w:delText>
            </w:r>
          </w:del>
          <w:del w:id="348" w:author="Errol Joppich" w:date="2008-10-08T23:10:00Z">
            <w:r>
              <w:rPr>
                <w:rFonts w:eastAsia="MS Mincho;ＭＳ 明朝" w:cs="Times New Roman" w:ascii="Times New Roman" w:hAnsi="Times New Roman"/>
                <w:caps w:val="false"/>
                <w:smallCaps w:val="false"/>
                <w:sz w:val="24"/>
                <w:szCs w:val="24"/>
                <w:lang w:val="en-US" w:eastAsia="en-US"/>
              </w:rPr>
              <w:tab/>
            </w:r>
          </w:del>
          <w:del w:id="349" w:author="Errol Joppich" w:date="2008-10-08T23:10:00Z">
            <w:r>
              <w:rPr>
                <w:lang w:val="en-GB" w:eastAsia="en-US"/>
              </w:rPr>
              <w:delText>Ventilation</w:delText>
            </w:r>
          </w:del>
          <w:del w:id="350" w:author="Errol Joppich" w:date="2008-10-08T23:10:00Z">
            <w:r>
              <w:rPr>
                <w:lang w:val="en-US" w:eastAsia="en-US"/>
              </w:rPr>
              <w:tab/>
              <w:delText>17</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355" w:author="Errol Joppich" w:date="2008-10-08T23:10:00Z"/>
            </w:rPr>
          </w:pPr>
          <w:del w:id="352" w:author="Errol Joppich" w:date="2008-10-08T23:10:00Z">
            <w:r>
              <w:rPr>
                <w:lang w:val="en-US" w:eastAsia="en-US"/>
              </w:rPr>
              <w:delText>5</w:delText>
            </w:r>
          </w:del>
          <w:del w:id="353" w:author="Errol Joppich" w:date="2008-10-08T23:10:00Z">
            <w:r>
              <w:rPr>
                <w:rFonts w:eastAsia="MS Mincho;ＭＳ 明朝" w:cs="Times New Roman" w:ascii="Times New Roman" w:hAnsi="Times New Roman"/>
                <w:b w:val="false"/>
                <w:bCs w:val="false"/>
                <w:caps w:val="false"/>
                <w:smallCaps w:val="false"/>
                <w:sz w:val="24"/>
                <w:szCs w:val="24"/>
                <w:lang w:val="en-US" w:eastAsia="en-US"/>
              </w:rPr>
              <w:tab/>
            </w:r>
          </w:del>
          <w:del w:id="354" w:author="Errol Joppich" w:date="2008-10-08T23:10:00Z">
            <w:r>
              <w:rPr>
                <w:lang w:val="en-US" w:eastAsia="en-US"/>
              </w:rPr>
              <w:delText>MAINTENANCE PRACTICES</w:delText>
              <w:tab/>
              <w:delText>2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60" w:author="Errol Joppich" w:date="2008-10-08T23:10:00Z"/>
            </w:rPr>
          </w:pPr>
          <w:del w:id="356" w:author="Errol Joppich" w:date="2008-10-08T23:10:00Z">
            <w:r>
              <w:rPr>
                <w:lang w:val="en-GB" w:eastAsia="en-US"/>
              </w:rPr>
              <w:delText>5.1</w:delText>
            </w:r>
          </w:del>
          <w:del w:id="357" w:author="Errol Joppich" w:date="2008-10-08T23:10:00Z">
            <w:r>
              <w:rPr>
                <w:rFonts w:eastAsia="MS Mincho;ＭＳ 明朝" w:cs="Times New Roman" w:ascii="Times New Roman" w:hAnsi="Times New Roman"/>
                <w:caps w:val="false"/>
                <w:smallCaps w:val="false"/>
                <w:sz w:val="24"/>
                <w:szCs w:val="24"/>
                <w:lang w:val="en-US" w:eastAsia="en-US"/>
              </w:rPr>
              <w:tab/>
            </w:r>
          </w:del>
          <w:del w:id="358" w:author="Errol Joppich" w:date="2008-10-08T23:10:00Z">
            <w:r>
              <w:rPr>
                <w:lang w:val="en-GB" w:eastAsia="en-US"/>
              </w:rPr>
              <w:delText>General considerations</w:delText>
            </w:r>
          </w:del>
          <w:del w:id="359" w:author="Errol Joppich" w:date="2008-10-08T23:10:00Z">
            <w:r>
              <w:rPr>
                <w:lang w:val="en-US" w:eastAsia="en-US"/>
              </w:rPr>
              <w:tab/>
              <w:delText>2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65" w:author="Errol Joppich" w:date="2008-10-08T23:10:00Z"/>
            </w:rPr>
          </w:pPr>
          <w:del w:id="361" w:author="Errol Joppich" w:date="2008-10-08T23:10:00Z">
            <w:r>
              <w:rPr>
                <w:lang w:val="en-GB" w:eastAsia="en-US"/>
              </w:rPr>
              <w:delText>5.2</w:delText>
            </w:r>
          </w:del>
          <w:del w:id="362" w:author="Errol Joppich" w:date="2008-10-08T23:10:00Z">
            <w:r>
              <w:rPr>
                <w:rFonts w:eastAsia="MS Mincho;ＭＳ 明朝" w:cs="Times New Roman" w:ascii="Times New Roman" w:hAnsi="Times New Roman"/>
                <w:caps w:val="false"/>
                <w:smallCaps w:val="false"/>
                <w:sz w:val="24"/>
                <w:szCs w:val="24"/>
                <w:lang w:val="en-US" w:eastAsia="en-US"/>
              </w:rPr>
              <w:tab/>
            </w:r>
          </w:del>
          <w:del w:id="363" w:author="Errol Joppich" w:date="2008-10-08T23:10:00Z">
            <w:r>
              <w:rPr>
                <w:lang w:val="en-GB" w:eastAsia="en-US"/>
              </w:rPr>
              <w:delText>Inspections</w:delText>
            </w:r>
          </w:del>
          <w:del w:id="364" w:author="Errol Joppich" w:date="2008-10-08T23:10:00Z">
            <w:r>
              <w:rPr>
                <w:lang w:val="en-US" w:eastAsia="en-US"/>
              </w:rPr>
              <w:tab/>
              <w:delText>21</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70" w:author="Errol Joppich" w:date="2008-10-08T23:10:00Z"/>
            </w:rPr>
          </w:pPr>
          <w:del w:id="366" w:author="Errol Joppich" w:date="2008-10-08T23:10:00Z">
            <w:r>
              <w:rPr>
                <w:lang w:val="en-GB" w:eastAsia="en-US"/>
              </w:rPr>
              <w:delText>5.3</w:delText>
            </w:r>
          </w:del>
          <w:del w:id="367" w:author="Errol Joppich" w:date="2008-10-08T23:10:00Z">
            <w:r>
              <w:rPr>
                <w:rFonts w:eastAsia="MS Mincho;ＭＳ 明朝" w:cs="Times New Roman" w:ascii="Times New Roman" w:hAnsi="Times New Roman"/>
                <w:caps w:val="false"/>
                <w:smallCaps w:val="false"/>
                <w:sz w:val="24"/>
                <w:szCs w:val="24"/>
                <w:lang w:val="en-US" w:eastAsia="en-US"/>
              </w:rPr>
              <w:tab/>
            </w:r>
          </w:del>
          <w:del w:id="368" w:author="Errol Joppich" w:date="2008-10-08T23:10:00Z">
            <w:r>
              <w:rPr>
                <w:lang w:val="en-GB" w:eastAsia="en-US"/>
              </w:rPr>
              <w:delText>Tests</w:delText>
            </w:r>
          </w:del>
          <w:del w:id="369" w:author="Errol Joppich" w:date="2008-10-08T23:10:00Z">
            <w:r>
              <w:rPr>
                <w:lang w:val="en-US" w:eastAsia="en-US"/>
              </w:rPr>
              <w:tab/>
              <w:delText>23</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75" w:author="Errol Joppich" w:date="2008-10-08T23:10:00Z"/>
            </w:rPr>
          </w:pPr>
          <w:del w:id="371" w:author="Errol Joppich" w:date="2008-10-08T23:10:00Z">
            <w:r>
              <w:rPr>
                <w:lang w:val="en-GB" w:eastAsia="en-US"/>
              </w:rPr>
              <w:delText>5.4</w:delText>
            </w:r>
          </w:del>
          <w:del w:id="372" w:author="Errol Joppich" w:date="2008-10-08T23:10:00Z">
            <w:r>
              <w:rPr>
                <w:rFonts w:eastAsia="MS Mincho;ＭＳ 明朝" w:cs="Times New Roman" w:ascii="Times New Roman" w:hAnsi="Times New Roman"/>
                <w:caps w:val="false"/>
                <w:smallCaps w:val="false"/>
                <w:sz w:val="24"/>
                <w:szCs w:val="24"/>
                <w:lang w:val="en-US" w:eastAsia="en-US"/>
              </w:rPr>
              <w:tab/>
            </w:r>
          </w:del>
          <w:del w:id="373" w:author="Errol Joppich" w:date="2008-10-08T23:10:00Z">
            <w:r>
              <w:rPr>
                <w:lang w:val="en-GB" w:eastAsia="en-US"/>
              </w:rPr>
              <w:delText>Faults</w:delText>
            </w:r>
          </w:del>
          <w:del w:id="374" w:author="Errol Joppich" w:date="2008-10-08T23:10:00Z">
            <w:r>
              <w:rPr>
                <w:lang w:val="en-US" w:eastAsia="en-US"/>
              </w:rPr>
              <w:tab/>
              <w:delText>23</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80" w:author="Errol Joppich" w:date="2008-10-08T23:10:00Z"/>
            </w:rPr>
          </w:pPr>
          <w:del w:id="376" w:author="Errol Joppich" w:date="2008-10-08T23:10:00Z">
            <w:r>
              <w:rPr>
                <w:lang w:val="en-GB" w:eastAsia="en-US"/>
              </w:rPr>
              <w:delText>5.5</w:delText>
            </w:r>
          </w:del>
          <w:del w:id="377" w:author="Errol Joppich" w:date="2008-10-08T23:10:00Z">
            <w:r>
              <w:rPr>
                <w:rFonts w:eastAsia="MS Mincho;ＭＳ 明朝" w:cs="Times New Roman" w:ascii="Times New Roman" w:hAnsi="Times New Roman"/>
                <w:caps w:val="false"/>
                <w:smallCaps w:val="false"/>
                <w:sz w:val="24"/>
                <w:szCs w:val="24"/>
                <w:lang w:val="en-US" w:eastAsia="en-US"/>
              </w:rPr>
              <w:tab/>
            </w:r>
          </w:del>
          <w:del w:id="378" w:author="Errol Joppich" w:date="2008-10-08T23:10:00Z">
            <w:r>
              <w:rPr>
                <w:lang w:val="en-GB" w:eastAsia="en-US"/>
              </w:rPr>
              <w:delText>Corrective Actions - General</w:delText>
            </w:r>
          </w:del>
          <w:del w:id="379" w:author="Errol Joppich" w:date="2008-10-08T23:10:00Z">
            <w:r>
              <w:rPr>
                <w:lang w:val="en-US" w:eastAsia="en-US"/>
              </w:rPr>
              <w:tab/>
              <w:delText>23</w:delText>
            </w:r>
          </w:del>
        </w:p>
        <w:p>
          <w:pPr>
            <w:pStyle w:val="Contents1"/>
            <w:tabs>
              <w:tab w:val="clear" w:pos="720"/>
              <w:tab w:val="left" w:pos="960" w:leader="none"/>
              <w:tab w:val="right" w:pos="8630" w:leader="dot"/>
            </w:tabs>
            <w:rPr>
              <w:rFonts w:ascii="Times New Roman" w:hAnsi="Times New Roman" w:eastAsia="MS Mincho;ＭＳ 明朝" w:cs="Times New Roman"/>
              <w:sz w:val="24"/>
              <w:szCs w:val="24"/>
              <w:lang w:val="en-US" w:eastAsia="en-US"/>
            </w:rPr>
          </w:pPr>
          <w:del w:id="381" w:author="Errol Joppich" w:date="2008-10-08T23:10:00Z">
            <w:r>
              <w:rPr>
                <w:caps w:val="false"/>
                <w:smallCaps w:val="false"/>
                <w:lang w:val="en-GB" w:eastAsia="en-US"/>
              </w:rPr>
              <w:delText>5.6</w:delText>
            </w:r>
          </w:del>
          <w:del w:id="382" w:author="Errol Joppich" w:date="2008-10-08T23:10:00Z">
            <w:r>
              <w:rPr>
                <w:rFonts w:eastAsia="MS Mincho;ＭＳ 明朝" w:cs="Times New Roman" w:ascii="Times New Roman" w:hAnsi="Times New Roman"/>
                <w:caps w:val="false"/>
                <w:smallCaps w:val="false"/>
                <w:sz w:val="24"/>
                <w:szCs w:val="24"/>
                <w:lang w:val="en-US" w:eastAsia="en-US"/>
              </w:rPr>
              <w:tab/>
            </w:r>
          </w:del>
          <w:del w:id="383" w:author="Errol Joppich" w:date="2008-10-08T23:10:00Z">
            <w:r>
              <w:rPr>
                <w:caps w:val="false"/>
                <w:smallCaps w:val="false"/>
                <w:lang w:val="en-GB" w:eastAsia="en-US"/>
              </w:rPr>
              <w:delText>Remote Monitoring</w:delText>
            </w:r>
          </w:del>
          <w:del w:id="384" w:author="Errol Joppich" w:date="2008-10-08T23:10:00Z">
            <w:r>
              <w:rPr>
                <w:caps w:val="false"/>
                <w:smallCaps w:val="false"/>
                <w:lang w:val="en-US" w:eastAsia="en-US"/>
              </w:rPr>
              <w:tab/>
              <w:delText>25</w:delText>
            </w:r>
          </w:del>
          <w:r>
            <w:rPr>
              <w:smallCaps w:val="false"/>
              <w:caps w:val="false"/>
              <w:lang w:val="en-US" w:eastAsia="en-US"/>
            </w:rPr>
            <w:fldChar w:fldCharType="end"/>
          </w:r>
        </w:p>
      </w:sdtContent>
    </w:sdt>
    <w:p>
      <w:pPr>
        <w:pStyle w:val="Normal"/>
        <w:spacing w:before="120" w:after="0"/>
        <w:rPr>
          <w:rFonts w:ascii="Arial" w:hAnsi="Arial" w:eastAsia="MS Mincho;ＭＳ 明朝" w:cs="Arial"/>
          <w:b/>
          <w:b/>
          <w:bCs/>
          <w:caps/>
          <w:sz w:val="20"/>
          <w:szCs w:val="20"/>
          <w:lang w:val="en-GB" w:eastAsia="en-US"/>
        </w:rPr>
      </w:pPr>
      <w:r>
        <w:rPr>
          <w:rFonts w:eastAsia="MS Mincho;ＭＳ 明朝" w:cs="Arial" w:ascii="Arial" w:hAnsi="Arial"/>
          <w:b/>
          <w:bCs/>
          <w:caps/>
          <w:sz w:val="20"/>
          <w:szCs w:val="20"/>
          <w:lang w:val="en-GB" w:eastAsia="en-US"/>
        </w:rPr>
      </w:r>
    </w:p>
    <w:p>
      <w:pPr>
        <w:pStyle w:val="Normal"/>
        <w:spacing w:before="120" w:after="0"/>
        <w:rPr>
          <w:lang w:val="en-GB"/>
        </w:rPr>
      </w:pPr>
      <w:r>
        <w:rPr>
          <w:lang w:val="en-GB"/>
        </w:rPr>
      </w:r>
      <w:r>
        <w:br w:type="page"/>
      </w:r>
    </w:p>
    <w:p>
      <w:pPr>
        <w:pStyle w:val="Heading1"/>
        <w:numPr>
          <w:ilvl w:val="0"/>
          <w:numId w:val="11"/>
        </w:numPr>
        <w:rPr>
          <w:ins w:id="387" w:author="R. Moore" w:date="2008-10-07T09:25:00Z"/>
        </w:rPr>
      </w:pPr>
      <w:r>
        <w:rPr/>
        <w:tab/>
      </w:r>
      <w:ins w:id="385" w:author="R. Moore" w:date="2008-10-07T09:25:00Z">
        <w:r>
          <w:rPr/>
          <w:tab/>
        </w:r>
      </w:ins>
      <w:ins w:id="386" w:author="R. Moore" w:date="2008-10-07T09:25:00Z">
        <w:bookmarkStart w:id="0" w:name="__RefHeading___Toc211340410"/>
        <w:r>
          <w:rPr/>
          <w:t>INTRODUCTION</w:t>
        </w:r>
      </w:ins>
      <w:bookmarkEnd w:id="0"/>
    </w:p>
    <w:p>
      <w:pPr>
        <w:pStyle w:val="Heading2"/>
        <w:numPr>
          <w:ilvl w:val="1"/>
          <w:numId w:val="11"/>
        </w:numPr>
        <w:rPr>
          <w:lang w:val="en-GB"/>
          <w:ins w:id="389" w:author="R. Moore" w:date="2008-10-07T09:25:00Z"/>
        </w:rPr>
      </w:pPr>
      <w:ins w:id="388" w:author="R. Moore" w:date="2008-10-07T09:25:00Z">
        <w:bookmarkStart w:id="1" w:name="__RefHeading___Toc211340411"/>
        <w:bookmarkEnd w:id="1"/>
        <w:r>
          <w:rPr>
            <w:lang w:val="en-GB"/>
          </w:rPr>
          <w:t>Scope and purpose</w:t>
        </w:r>
      </w:ins>
    </w:p>
    <w:p>
      <w:pPr>
        <w:pStyle w:val="TextBody"/>
        <w:rPr>
          <w:lang w:val="en-GB"/>
          <w:ins w:id="394" w:author="R. Moore" w:date="2008-10-07T09:25:00Z"/>
        </w:rPr>
      </w:pPr>
      <w:ins w:id="390" w:author="R. Moore" w:date="2008-10-07T09:25:00Z">
        <w:r>
          <w:rPr>
            <w:lang w:val="en-GB"/>
          </w:rPr>
          <w:t xml:space="preserve">This guideline replaces IALA Guideline on </w:t>
        </w:r>
      </w:ins>
      <w:ins w:id="391" w:author="R. Moore" w:date="2008-10-07T09:28:00Z">
        <w:r>
          <w:rPr>
            <w:lang w:val="en-GB"/>
          </w:rPr>
          <w:t>Renewable Energy Sources</w:t>
        </w:r>
      </w:ins>
      <w:ins w:id="392" w:author="R. Moore" w:date="2008-10-07T09:25:00Z">
        <w:r>
          <w:rPr>
            <w:lang w:val="en-GB"/>
          </w:rPr>
          <w:t xml:space="preserve"> for A</w:t>
        </w:r>
      </w:ins>
      <w:ins w:id="393" w:author="R. Moore" w:date="2008-10-07T09:28:00Z">
        <w:r>
          <w:rPr>
            <w:lang w:val="en-GB"/>
          </w:rPr>
          <w:t xml:space="preserve">ids to Navigation and includes text from the original document IALA 1042 (December 2004) </w:t>
        </w:r>
      </w:ins>
    </w:p>
    <w:p>
      <w:pPr>
        <w:pStyle w:val="TextBody"/>
        <w:rPr>
          <w:ins w:id="410" w:author="R. Moore" w:date="2008-10-07T09:25:00Z"/>
        </w:rPr>
      </w:pPr>
      <w:ins w:id="395" w:author="R. Moore" w:date="2008-10-07T09:25:00Z">
        <w:r>
          <w:rPr>
            <w:lang w:val="en-GB"/>
          </w:rPr>
          <w:t>Th</w:t>
        </w:r>
      </w:ins>
      <w:ins w:id="396" w:author="R. Moore" w:date="2008-10-07T09:31:00Z">
        <w:r>
          <w:rPr>
            <w:lang w:val="en-GB"/>
          </w:rPr>
          <w:t>is</w:t>
        </w:r>
      </w:ins>
      <w:ins w:id="397" w:author="R. Moore" w:date="2008-10-07T09:25:00Z">
        <w:r>
          <w:rPr>
            <w:lang w:val="en-GB"/>
          </w:rPr>
          <w:t xml:space="preserve"> </w:t>
        </w:r>
      </w:ins>
      <w:ins w:id="398" w:author="R. Moore" w:date="2008-10-07T09:31:00Z">
        <w:r>
          <w:rPr>
            <w:lang w:val="en-GB"/>
          </w:rPr>
          <w:t>g</w:t>
        </w:r>
      </w:ins>
      <w:ins w:id="399" w:author="R. Moore" w:date="2008-10-07T09:25:00Z">
        <w:r>
          <w:rPr>
            <w:lang w:val="en-GB"/>
          </w:rPr>
          <w:t>uideline provide</w:t>
        </w:r>
      </w:ins>
      <w:ins w:id="400" w:author="R. Moore" w:date="2008-10-07T09:31:00Z">
        <w:r>
          <w:rPr>
            <w:lang w:val="en-GB"/>
          </w:rPr>
          <w:t>s</w:t>
        </w:r>
      </w:ins>
      <w:ins w:id="401" w:author="R. Moore" w:date="2008-10-07T09:25:00Z">
        <w:r>
          <w:rPr>
            <w:lang w:val="en-GB"/>
          </w:rPr>
          <w:t xml:space="preserve"> </w:t>
        </w:r>
      </w:ins>
      <w:ins w:id="402" w:author="R. Moore" w:date="2008-10-07T09:30:00Z">
        <w:r>
          <w:rPr>
            <w:lang w:val="en-GB"/>
          </w:rPr>
          <w:t>guidance on the design and selection of power sources.</w:t>
        </w:r>
      </w:ins>
      <w:ins w:id="403" w:author="R. Moore" w:date="2008-10-07T09:25:00Z">
        <w:r>
          <w:rPr>
            <w:lang w:val="en-GB"/>
          </w:rPr>
          <w:t xml:space="preserve"> While this document gives general recommendations, </w:t>
        </w:r>
      </w:ins>
      <w:ins w:id="404" w:author="R. Moore" w:date="2008-10-07T09:32:00Z">
        <w:r>
          <w:rPr>
            <w:lang w:val="en-GB"/>
          </w:rPr>
          <w:t xml:space="preserve">product </w:t>
        </w:r>
      </w:ins>
      <w:ins w:id="405" w:author="R. Moore" w:date="2008-10-07T09:25:00Z">
        <w:r>
          <w:rPr>
            <w:lang w:val="en-GB"/>
          </w:rPr>
          <w:t xml:space="preserve">manufacturers may provide specific instructions for </w:t>
        </w:r>
      </w:ins>
      <w:ins w:id="406" w:author="R. Moore" w:date="2008-10-07T09:34:00Z">
        <w:r>
          <w:rPr>
            <w:lang w:val="en-GB"/>
          </w:rPr>
          <w:t xml:space="preserve">selection, </w:t>
        </w:r>
      </w:ins>
      <w:ins w:id="407" w:author="R. Moore" w:date="2008-10-07T09:25:00Z">
        <w:r>
          <w:rPr>
            <w:lang w:val="en-GB"/>
          </w:rPr>
          <w:t>operation and maintenance</w:t>
        </w:r>
      </w:ins>
      <w:ins w:id="408" w:author="R. Moore" w:date="2008-10-07T09:32:00Z">
        <w:r>
          <w:rPr>
            <w:lang w:val="en-GB"/>
          </w:rPr>
          <w:t xml:space="preserve"> of equipment</w:t>
        </w:r>
      </w:ins>
      <w:ins w:id="409" w:author="R. Moore" w:date="2008-10-07T09:25:00Z">
        <w:r>
          <w:rPr>
            <w:lang w:val="en-GB"/>
          </w:rPr>
          <w:t>.</w:t>
        </w:r>
      </w:ins>
    </w:p>
    <w:p>
      <w:pPr>
        <w:pStyle w:val="TextBody"/>
        <w:rPr>
          <w:lang w:val="en-GB"/>
          <w:ins w:id="420" w:author="R. Moore" w:date="2008-10-08T04:18:00Z"/>
        </w:rPr>
      </w:pPr>
      <w:ins w:id="411" w:author="R. Moore" w:date="2008-10-07T09:25:00Z">
        <w:r>
          <w:rPr>
            <w:lang w:val="en-GB"/>
          </w:rPr>
          <w:t xml:space="preserve">This </w:t>
        </w:r>
      </w:ins>
      <w:ins w:id="412" w:author="R. Moore" w:date="2008-10-07T09:32:00Z">
        <w:r>
          <w:rPr>
            <w:lang w:val="en-GB"/>
          </w:rPr>
          <w:t>guideline</w:t>
        </w:r>
      </w:ins>
      <w:ins w:id="413" w:author="R. Moore" w:date="2008-10-07T09:25:00Z">
        <w:r>
          <w:rPr>
            <w:lang w:val="en-GB"/>
          </w:rPr>
          <w:t xml:space="preserve"> </w:t>
        </w:r>
      </w:ins>
      <w:ins w:id="414" w:author="R. Moore" w:date="2008-10-07T09:32:00Z">
        <w:r>
          <w:rPr>
            <w:lang w:val="en-GB"/>
          </w:rPr>
          <w:t>is</w:t>
        </w:r>
      </w:ins>
      <w:ins w:id="415" w:author="R. Moore" w:date="2008-10-07T09:25:00Z">
        <w:r>
          <w:rPr>
            <w:lang w:val="en-GB"/>
          </w:rPr>
          <w:t xml:space="preserve"> meant to assist </w:t>
        </w:r>
      </w:ins>
      <w:ins w:id="416" w:author="R. Moore" w:date="2008-10-07T09:32:00Z">
        <w:r>
          <w:rPr>
            <w:lang w:val="en-GB"/>
          </w:rPr>
          <w:t xml:space="preserve">users to </w:t>
        </w:r>
      </w:ins>
      <w:ins w:id="417" w:author="R. Moore" w:date="2008-10-07T09:25:00Z">
        <w:r>
          <w:rPr>
            <w:lang w:val="en-GB"/>
          </w:rPr>
          <w:t xml:space="preserve">properly select and maintain </w:t>
        </w:r>
      </w:ins>
      <w:ins w:id="418" w:author="R. Moore" w:date="2008-10-07T09:33:00Z">
        <w:r>
          <w:rPr>
            <w:lang w:val="en-GB"/>
          </w:rPr>
          <w:t xml:space="preserve">power sources </w:t>
        </w:r>
      </w:ins>
      <w:ins w:id="419" w:author="R. Moore" w:date="2008-10-07T09:25:00Z">
        <w:r>
          <w:rPr>
            <w:lang w:val="en-GB"/>
          </w:rPr>
          <w:t>used in Marine Aids to Navigation systems.</w:t>
        </w:r>
      </w:ins>
    </w:p>
    <w:p>
      <w:pPr>
        <w:pStyle w:val="Heading2"/>
        <w:numPr>
          <w:ilvl w:val="1"/>
          <w:numId w:val="11"/>
        </w:numPr>
        <w:rPr>
          <w:ins w:id="422" w:author="R. Moore" w:date="2008-10-08T04:18:00Z"/>
        </w:rPr>
      </w:pPr>
      <w:ins w:id="421" w:author="R. Moore" w:date="2008-10-08T04:18:00Z">
        <w:bookmarkStart w:id="2" w:name="__RefHeading___Toc211340412"/>
        <w:bookmarkEnd w:id="2"/>
        <w:r>
          <w:rPr/>
          <w:t>Practical Guide to Choice of Energy Systems</w:t>
        </w:r>
      </w:ins>
    </w:p>
    <w:p>
      <w:pPr>
        <w:pStyle w:val="TextBody"/>
        <w:jc w:val="both"/>
        <w:rPr>
          <w:highlight w:val="yellow"/>
          <w:ins w:id="424" w:author="R. Moore" w:date="2008-10-08T04:18:00Z"/>
        </w:rPr>
      </w:pPr>
      <w:ins w:id="423" w:author="R. Moore" w:date="2008-10-08T04:18:00Z">
        <w:r>
          <w:rPr/>
          <w:t>Table 1 of section IALA1042-0 is intended to assist in the selection of power systems for required types and sizes of loads, however these are only approximate indications.</w:t>
        </w:r>
      </w:ins>
    </w:p>
    <w:p>
      <w:pPr>
        <w:pStyle w:val="TextBody"/>
        <w:rPr>
          <w:highlight w:val="yellow"/>
          <w:lang w:val="en-US"/>
          <w:ins w:id="426" w:author="R. Moore" w:date="2008-10-07T09:25:00Z"/>
        </w:rPr>
      </w:pPr>
      <w:ins w:id="425" w:author="R. Moore" w:date="2008-10-07T09:25:00Z">
        <w:r>
          <w:rPr>
            <w:highlight w:val="yellow"/>
            <w:lang w:val="en-US"/>
          </w:rPr>
        </w:r>
      </w:ins>
    </w:p>
    <w:p>
      <w:pPr>
        <w:pStyle w:val="Heading1"/>
        <w:numPr>
          <w:ilvl w:val="0"/>
          <w:numId w:val="11"/>
        </w:numPr>
        <w:rPr/>
      </w:pPr>
      <w:bookmarkStart w:id="3" w:name="__RefHeading___Toc211340413"/>
      <w:bookmarkEnd w:id="3"/>
      <w:r>
        <w:rPr/>
        <w:t>A</w:t>
      </w:r>
      <w:ins w:id="427" w:author="R. Moore" w:date="2008-10-07T10:02:00Z">
        <w:r>
          <w:rPr/>
          <w:t>lternating Current (A</w:t>
        </w:r>
      </w:ins>
      <w:r>
        <w:rPr/>
        <w:t>C</w:t>
      </w:r>
      <w:ins w:id="428" w:author="R. Moore" w:date="2008-10-07T10:03:00Z">
        <w:r>
          <w:rPr/>
          <w:t>)</w:t>
        </w:r>
      </w:ins>
      <w:r>
        <w:rPr/>
        <w:t xml:space="preserve"> </w:t>
      </w:r>
      <w:del w:id="429" w:author="R. Moore" w:date="2008-10-07T09:20:00Z">
        <w:r>
          <w:rPr/>
          <w:delText xml:space="preserve">MAINS </w:delText>
        </w:r>
      </w:del>
      <w:ins w:id="430" w:author="R. Moore" w:date="2008-10-07T09:20:00Z">
        <w:r>
          <w:rPr/>
          <w:t xml:space="preserve">UTILITY </w:t>
        </w:r>
      </w:ins>
      <w:r>
        <w:rPr/>
        <w:t>POWER</w:t>
      </w:r>
    </w:p>
    <w:p>
      <w:pPr>
        <w:pStyle w:val="Heading2"/>
        <w:numPr>
          <w:ilvl w:val="1"/>
          <w:numId w:val="11"/>
        </w:numPr>
        <w:rPr>
          <w:ins w:id="432" w:author="R. Moore" w:date="2008-10-07T10:11:00Z"/>
        </w:rPr>
      </w:pPr>
      <w:ins w:id="431" w:author="R. Moore" w:date="2008-10-07T10:11:00Z">
        <w:bookmarkStart w:id="4" w:name="__RefHeading___Toc211340414"/>
        <w:bookmarkEnd w:id="4"/>
        <w:r>
          <w:rPr/>
          <w:t>General</w:t>
        </w:r>
      </w:ins>
    </w:p>
    <w:p>
      <w:pPr>
        <w:pStyle w:val="TextBody"/>
        <w:rPr/>
      </w:pPr>
      <w:r>
        <w:rPr/>
        <w:t xml:space="preserve">The availability of AC </w:t>
      </w:r>
      <w:del w:id="433" w:author="R. Moore" w:date="2008-10-07T09:20:00Z">
        <w:r>
          <w:rPr/>
          <w:delText xml:space="preserve">mains </w:delText>
        </w:r>
      </w:del>
      <w:ins w:id="434" w:author="R. Moore" w:date="2008-10-07T09:20:00Z">
        <w:r>
          <w:rPr/>
          <w:t xml:space="preserve">utility </w:t>
        </w:r>
      </w:ins>
      <w:r>
        <w:rPr/>
        <w:t xml:space="preserve">power at or near the site should be </w:t>
      </w:r>
      <w:del w:id="435" w:author="R. Moore" w:date="2008-10-07T09:38:00Z">
        <w:r>
          <w:rPr/>
          <w:delText xml:space="preserve">one of </w:delText>
        </w:r>
      </w:del>
      <w:r>
        <w:rPr/>
        <w:t>the first consideration</w:t>
      </w:r>
      <w:del w:id="436" w:author="R. Moore" w:date="2008-10-07T09:38:00Z">
        <w:r>
          <w:rPr/>
          <w:delText>s</w:delText>
        </w:r>
      </w:del>
      <w:r>
        <w:rPr/>
        <w:t xml:space="preserve">.  </w:t>
      </w:r>
      <w:ins w:id="437" w:author="R. Moore" w:date="2008-10-07T09:41:00Z">
        <w:r>
          <w:rPr/>
          <w:t xml:space="preserve">Where AC power is available, it should be the preferred source of energy.   </w:t>
        </w:r>
      </w:ins>
      <w:ins w:id="438" w:author="R. Moore" w:date="2008-10-07T09:43:00Z">
        <w:r>
          <w:rPr/>
          <w:t>Backup systems should be installed in order to prevent AtoN failure in case of power outage.</w:t>
        </w:r>
      </w:ins>
    </w:p>
    <w:p>
      <w:pPr>
        <w:pStyle w:val="Heading2"/>
        <w:numPr>
          <w:ilvl w:val="1"/>
          <w:numId w:val="11"/>
        </w:numPr>
        <w:rPr/>
      </w:pPr>
      <w:bookmarkStart w:id="5" w:name="__RefHeading___Toc211340415"/>
      <w:r>
        <w:rPr/>
        <w:t>Advantages:</w:t>
      </w:r>
      <w:bookmarkEnd w:id="5"/>
      <w:r>
        <w:rPr/>
        <w:tab/>
      </w:r>
    </w:p>
    <w:p>
      <w:pPr>
        <w:pStyle w:val="Bullet"/>
        <w:widowControl/>
        <w:numPr>
          <w:ilvl w:val="0"/>
          <w:numId w:val="9"/>
        </w:numPr>
        <w:tabs>
          <w:tab w:val="clear" w:pos="720"/>
          <w:tab w:val="left" w:pos="561" w:leader="none"/>
        </w:tabs>
        <w:autoSpaceDE w:val="true"/>
        <w:spacing w:before="0" w:after="0"/>
        <w:ind w:left="561" w:hanging="561"/>
        <w:jc w:val="both"/>
        <w:rPr>
          <w:rFonts w:eastAsia="Times New Roman"/>
          <w:bCs/>
        </w:rPr>
      </w:pPr>
      <w:r>
        <w:rPr>
          <w:rFonts w:eastAsia="Times New Roman"/>
          <w:bCs/>
        </w:rPr>
        <w:t>Load on the system is not critical.</w:t>
      </w:r>
    </w:p>
    <w:p>
      <w:pPr>
        <w:pStyle w:val="Bullet"/>
        <w:widowControl/>
        <w:numPr>
          <w:ilvl w:val="0"/>
          <w:numId w:val="9"/>
        </w:numPr>
        <w:tabs>
          <w:tab w:val="clear" w:pos="720"/>
          <w:tab w:val="left" w:pos="561" w:leader="none"/>
        </w:tabs>
        <w:autoSpaceDE w:val="true"/>
        <w:spacing w:before="0" w:after="0"/>
        <w:ind w:left="561" w:hanging="561"/>
        <w:jc w:val="both"/>
        <w:rPr/>
      </w:pPr>
      <w:del w:id="439" w:author="R. Moore" w:date="2008-10-07T09:51:00Z">
        <w:r>
          <w:rPr>
            <w:rFonts w:eastAsia="Times New Roman"/>
            <w:bCs/>
          </w:rPr>
          <w:delText>Relatively l</w:delText>
        </w:r>
      </w:del>
      <w:ins w:id="440" w:author="R. Moore" w:date="2008-10-07T09:51:00Z">
        <w:r>
          <w:rPr/>
          <w:t>L</w:t>
        </w:r>
      </w:ins>
      <w:r>
        <w:rPr>
          <w:rFonts w:eastAsia="Times New Roman"/>
          <w:bCs/>
        </w:rPr>
        <w:t xml:space="preserve">ow </w:t>
      </w:r>
      <w:ins w:id="441" w:author="R. Moore" w:date="2008-10-07T09:51:00Z">
        <w:r>
          <w:rPr/>
          <w:t xml:space="preserve">capital and running </w:t>
        </w:r>
      </w:ins>
      <w:r>
        <w:rPr>
          <w:rFonts w:eastAsia="Times New Roman"/>
          <w:bCs/>
        </w:rPr>
        <w:t>cost</w:t>
      </w:r>
      <w:ins w:id="442" w:author="R. Moore" w:date="2008-10-07T09:51:00Z">
        <w:r>
          <w:rPr/>
          <w:t>s</w:t>
        </w:r>
      </w:ins>
      <w:r>
        <w:rPr>
          <w:rFonts w:eastAsia="Times New Roman"/>
          <w:bCs/>
        </w:rPr>
        <w:t>.</w:t>
      </w:r>
    </w:p>
    <w:p>
      <w:pPr>
        <w:pStyle w:val="Bullet"/>
        <w:widowControl/>
        <w:numPr>
          <w:ilvl w:val="0"/>
          <w:numId w:val="9"/>
        </w:numPr>
        <w:tabs>
          <w:tab w:val="clear" w:pos="720"/>
          <w:tab w:val="left" w:pos="561" w:leader="none"/>
        </w:tabs>
        <w:autoSpaceDE w:val="true"/>
        <w:ind w:left="561" w:hanging="561"/>
        <w:jc w:val="both"/>
        <w:rPr/>
      </w:pPr>
      <w:r>
        <w:rPr/>
        <w:t>Low maintenance.</w:t>
      </w:r>
    </w:p>
    <w:p>
      <w:pPr>
        <w:pStyle w:val="Heading2"/>
        <w:numPr>
          <w:ilvl w:val="1"/>
          <w:numId w:val="11"/>
        </w:numPr>
        <w:rPr>
          <w:del w:id="443" w:author="R. Moore" w:date="2008-10-07T09:55:00Z"/>
        </w:rPr>
      </w:pPr>
      <w:bookmarkStart w:id="6" w:name="__RefHeading___Toc211340416"/>
      <w:r>
        <w:rPr/>
        <w:t>Disadvantages:</w:t>
      </w:r>
      <w:bookmarkEnd w:id="6"/>
      <w:r>
        <w:rPr/>
        <w:tab/>
      </w:r>
    </w:p>
    <w:p>
      <w:pPr>
        <w:pStyle w:val="Heading2"/>
        <w:keepNext w:val="true"/>
        <w:widowControl w:val="false"/>
        <w:numPr>
          <w:ilvl w:val="1"/>
          <w:numId w:val="11"/>
        </w:numPr>
        <w:autoSpaceDE w:val="false"/>
        <w:bidi w:val="0"/>
        <w:spacing w:before="120" w:after="0"/>
        <w:ind w:hanging="0"/>
        <w:jc w:val="both"/>
        <w:rPr>
          <w:rFonts w:eastAsia="Arial"/>
          <w:ins w:id="445" w:author="R. Moore" w:date="2008-10-07T09:53:00Z"/>
        </w:rPr>
      </w:pPr>
      <w:ins w:id="444" w:author="R. Moore" w:date="2008-10-07T09:53:00Z">
        <w:r>
          <w:rPr>
            <w:rFonts w:eastAsia="Arial"/>
          </w:rPr>
          <w:t xml:space="preserve"> </w:t>
        </w:r>
      </w:ins>
      <w:bookmarkStart w:id="7" w:name="__RefHeading___Toc211340417"/>
      <w:bookmarkEnd w:id="7"/>
    </w:p>
    <w:p>
      <w:pPr>
        <w:pStyle w:val="Bullet"/>
        <w:widowControl/>
        <w:numPr>
          <w:ilvl w:val="0"/>
          <w:numId w:val="9"/>
        </w:numPr>
        <w:tabs>
          <w:tab w:val="clear" w:pos="720"/>
          <w:tab w:val="left" w:pos="561" w:leader="none"/>
          <w:tab w:val="left" w:pos="1683" w:leader="none"/>
        </w:tabs>
        <w:autoSpaceDE w:val="true"/>
        <w:ind w:left="561" w:hanging="561"/>
        <w:jc w:val="both"/>
        <w:rPr>
          <w:ins w:id="447" w:author="R. Moore" w:date="2008-10-07T09:55:00Z"/>
        </w:rPr>
      </w:pPr>
      <w:ins w:id="446" w:author="R. Moore" w:date="2008-10-07T09:55:00Z">
        <w:r>
          <w:rPr/>
          <w:t>Reliance on external bodies.</w:t>
        </w:r>
      </w:ins>
    </w:p>
    <w:p>
      <w:pPr>
        <w:pStyle w:val="Bullet"/>
        <w:widowControl/>
        <w:numPr>
          <w:ilvl w:val="0"/>
          <w:numId w:val="9"/>
        </w:numPr>
        <w:tabs>
          <w:tab w:val="clear" w:pos="720"/>
          <w:tab w:val="left" w:pos="561" w:leader="none"/>
          <w:tab w:val="left" w:pos="1683" w:leader="none"/>
        </w:tabs>
        <w:autoSpaceDE w:val="true"/>
        <w:ind w:left="561" w:hanging="561"/>
        <w:jc w:val="both"/>
        <w:rPr/>
      </w:pPr>
      <w:r>
        <w:rPr/>
        <w:t>Possible unreliability of the AC power supply.</w:t>
      </w:r>
    </w:p>
    <w:p>
      <w:pPr>
        <w:pStyle w:val="Bullet"/>
        <w:widowControl/>
        <w:numPr>
          <w:ilvl w:val="0"/>
          <w:numId w:val="9"/>
        </w:numPr>
        <w:tabs>
          <w:tab w:val="clear" w:pos="720"/>
          <w:tab w:val="left" w:pos="561" w:leader="none"/>
        </w:tabs>
        <w:autoSpaceDE w:val="true"/>
        <w:spacing w:before="0" w:after="0"/>
        <w:ind w:left="561" w:hanging="561"/>
        <w:jc w:val="both"/>
        <w:rPr>
          <w:szCs w:val="24"/>
        </w:rPr>
      </w:pPr>
      <w:del w:id="448" w:author="R. Moore" w:date="2008-10-07T09:56:00Z">
        <w:r>
          <w:rPr>
            <w:rFonts w:eastAsia="Times New Roman"/>
            <w:bCs/>
            <w:szCs w:val="24"/>
          </w:rPr>
          <w:delText xml:space="preserve">Addition </w:delText>
        </w:r>
      </w:del>
      <w:ins w:id="449" w:author="R. Moore" w:date="2008-10-07T09:56:00Z">
        <w:r>
          <w:rPr>
            <w:szCs w:val="24"/>
          </w:rPr>
          <w:t>Requirement for</w:t>
        </w:r>
      </w:ins>
      <w:del w:id="450" w:author="R. Moore" w:date="2008-10-07T09:57:00Z">
        <w:r>
          <w:rPr>
            <w:rFonts w:eastAsia="Times New Roman"/>
            <w:bCs/>
            <w:szCs w:val="24"/>
          </w:rPr>
          <w:delText>of</w:delText>
        </w:r>
      </w:del>
      <w:r>
        <w:rPr>
          <w:rFonts w:eastAsia="Times New Roman"/>
          <w:bCs/>
          <w:szCs w:val="24"/>
        </w:rPr>
        <w:t xml:space="preserve"> a back up system that will need periodic maintenance.</w:t>
      </w:r>
    </w:p>
    <w:p>
      <w:pPr>
        <w:pStyle w:val="Bullet"/>
        <w:widowControl/>
        <w:numPr>
          <w:ilvl w:val="0"/>
          <w:numId w:val="0"/>
        </w:numPr>
        <w:tabs>
          <w:tab w:val="clear" w:pos="720"/>
          <w:tab w:val="left" w:pos="561" w:leader="none"/>
        </w:tabs>
        <w:autoSpaceDE w:val="true"/>
        <w:spacing w:before="0" w:after="0"/>
        <w:ind w:left="720" w:hanging="363"/>
        <w:jc w:val="both"/>
        <w:rPr>
          <w:rFonts w:eastAsia="Times New Roman"/>
          <w:bCs/>
          <w:szCs w:val="24"/>
          <w:ins w:id="452" w:author="R. Moore" w:date="2008-10-07T10:04:00Z"/>
        </w:rPr>
      </w:pPr>
      <w:ins w:id="451" w:author="R. Moore" w:date="2008-10-07T10:04:00Z">
        <w:r>
          <w:rPr>
            <w:rFonts w:eastAsia="Times New Roman"/>
            <w:bCs/>
            <w:szCs w:val="24"/>
          </w:rPr>
        </w:r>
      </w:ins>
    </w:p>
    <w:p>
      <w:pPr>
        <w:pStyle w:val="Advantages"/>
        <w:rPr>
          <w:del w:id="454" w:author="R. Moore" w:date="2008-10-07T10:01:00Z"/>
        </w:rPr>
      </w:pPr>
      <w:del w:id="453" w:author="R. Moore" w:date="2008-10-07T10:01:00Z">
        <w:r>
          <w:rPr/>
          <w:delText>Comment:</w:delText>
          <w:tab/>
        </w:r>
      </w:del>
    </w:p>
    <w:p>
      <w:pPr>
        <w:pStyle w:val="Normal"/>
        <w:widowControl/>
        <w:autoSpaceDE w:val="true"/>
        <w:jc w:val="both"/>
        <w:rPr>
          <w:del w:id="456" w:author="R. Moore" w:date="2008-10-07T10:01:00Z"/>
        </w:rPr>
      </w:pPr>
      <w:del w:id="455" w:author="R. Moore" w:date="2008-10-07T10:01:00Z">
        <w:r>
          <w:rPr/>
          <w:delText>Interference from lightning strikes is a possibility that should be considered.  IALA Guidelines on Protection of Lighthouses and AtoN against Damage from Lightning, June 2000, refer.</w:delText>
        </w:r>
      </w:del>
    </w:p>
    <w:p>
      <w:pPr>
        <w:pStyle w:val="Advantages"/>
        <w:numPr>
          <w:ilvl w:val="0"/>
          <w:numId w:val="11"/>
        </w:numPr>
        <w:rPr/>
      </w:pPr>
      <w:bookmarkStart w:id="8" w:name="__RefHeading___Toc211340418"/>
      <w:bookmarkEnd w:id="8"/>
      <w:r>
        <w:rPr/>
        <w:t>PHOTOVOLTAIC POWER</w:t>
      </w:r>
      <w:ins w:id="457" w:author="R. Moore" w:date="2008-10-07T10:05:00Z">
        <w:r>
          <w:rPr/>
          <w:t xml:space="preserve"> (PV)</w:t>
        </w:r>
      </w:ins>
    </w:p>
    <w:p>
      <w:pPr>
        <w:pStyle w:val="Heading2"/>
        <w:numPr>
          <w:ilvl w:val="1"/>
          <w:numId w:val="11"/>
        </w:numPr>
        <w:rPr/>
      </w:pPr>
      <w:del w:id="458" w:author="R. Moore" w:date="2008-10-07T10:08:00Z">
        <w:bookmarkStart w:id="9" w:name="__RefHeading___Toc211340419"/>
        <w:bookmarkEnd w:id="9"/>
        <w:r>
          <w:rPr/>
          <w:delText xml:space="preserve">INTRODUCTION TO PHOTOVOLTAIC </w:delText>
        </w:r>
      </w:del>
      <w:del w:id="459" w:author="R. Moore" w:date="2008-10-07T10:05:00Z">
        <w:r>
          <w:rPr/>
          <w:delText xml:space="preserve">(PV) </w:delText>
        </w:r>
      </w:del>
      <w:del w:id="460" w:author="R. Moore" w:date="2008-10-07T10:08:00Z">
        <w:r>
          <w:rPr/>
          <w:delText>SYSTEMS</w:delText>
        </w:r>
      </w:del>
      <w:ins w:id="461" w:author="R. Moore" w:date="2008-10-07T10:08:00Z">
        <w:r>
          <w:rPr/>
          <w:t>General</w:t>
        </w:r>
      </w:ins>
    </w:p>
    <w:p>
      <w:pPr>
        <w:pStyle w:val="TextBody"/>
        <w:jc w:val="both"/>
        <w:rPr>
          <w:del w:id="463" w:author="R. Moore" w:date="2008-10-07T10:09:00Z"/>
        </w:rPr>
      </w:pPr>
      <w:del w:id="462" w:author="R. Moore" w:date="2008-10-07T10:09:00Z">
        <w:r>
          <w:rPr/>
          <w:delText>More than 50% of AtoN are powered using PV systems and the trend is for increasing usage.</w:delText>
        </w:r>
      </w:del>
    </w:p>
    <w:p>
      <w:pPr>
        <w:pStyle w:val="TextBody"/>
        <w:jc w:val="both"/>
        <w:rPr/>
      </w:pPr>
      <w:r>
        <w:rPr/>
        <w:t xml:space="preserve">The approach taken in sizing the PV power systems may be different in different parts of the world. For a given load or site there is no one correct design solution. For example, increasing the area of </w:t>
      </w:r>
      <w:del w:id="464" w:author="R. Moore" w:date="2008-10-07T10:10:00Z">
        <w:r>
          <w:rPr/>
          <w:delText>PV modules</w:delText>
        </w:r>
      </w:del>
      <w:ins w:id="465" w:author="R. Moore" w:date="2008-10-07T10:12:00Z">
        <w:r>
          <w:rPr/>
          <w:t>PV modules</w:t>
        </w:r>
      </w:ins>
      <w:r>
        <w:rPr/>
        <w:t xml:space="preserve"> and decreasing battery </w:t>
      </w:r>
      <w:del w:id="466" w:author="R. Moore" w:date="2008-10-07T10:13:00Z">
        <w:r>
          <w:rPr/>
          <w:delText xml:space="preserve">size </w:delText>
        </w:r>
      </w:del>
      <w:ins w:id="467" w:author="R. Moore" w:date="2008-10-07T10:13:00Z">
        <w:r>
          <w:rPr/>
          <w:t xml:space="preserve">capacity </w:t>
        </w:r>
      </w:ins>
      <w:r>
        <w:rPr/>
        <w:t>may be possible and vice versa.</w:t>
      </w:r>
    </w:p>
    <w:p>
      <w:pPr>
        <w:pStyle w:val="TextBody"/>
        <w:jc w:val="both"/>
        <w:rPr/>
      </w:pPr>
      <w:r>
        <w:rPr/>
        <w:t xml:space="preserve">An AtoN PV power system, in its simplest form, consists of a </w:t>
      </w:r>
      <w:ins w:id="468" w:author="R. Moore" w:date="2008-10-07T10:13:00Z">
        <w:r>
          <w:rPr/>
          <w:t xml:space="preserve">PV module </w:t>
        </w:r>
      </w:ins>
      <w:del w:id="469" w:author="R. Moore" w:date="2008-10-07T10:13:00Z">
        <w:r>
          <w:rPr/>
          <w:delText xml:space="preserve">solar panel </w:delText>
        </w:r>
      </w:del>
      <w:r>
        <w:rPr/>
        <w:t xml:space="preserve">and a secondary battery. </w:t>
      </w:r>
      <w:ins w:id="470" w:author="R. Moore" w:date="2008-10-07T10:16:00Z">
        <w:r>
          <w:rPr/>
          <w:t xml:space="preserve">However, the application of </w:t>
        </w:r>
      </w:ins>
      <w:del w:id="471" w:author="R. Moore" w:date="2008-10-07T10:16:00Z">
        <w:r>
          <w:rPr/>
          <w:delText>A</w:delText>
        </w:r>
      </w:del>
      <w:ins w:id="472" w:author="R. Moore" w:date="2008-10-07T10:16:00Z">
        <w:r>
          <w:rPr/>
          <w:t>a</w:t>
        </w:r>
      </w:ins>
      <w:r>
        <w:rPr/>
        <w:t xml:space="preserve"> charge regulator </w:t>
      </w:r>
      <w:del w:id="473" w:author="R. Moore" w:date="2008-10-07T10:16:00Z">
        <w:r>
          <w:rPr>
            <w:highlight w:val="yellow"/>
          </w:rPr>
          <w:delText>may also be used</w:delText>
        </w:r>
      </w:del>
      <w:ins w:id="474" w:author="R. Moore" w:date="2008-10-07T10:16:00Z">
        <w:r>
          <w:rPr/>
          <w:t>is recommended</w:t>
        </w:r>
      </w:ins>
      <w:r>
        <w:rPr/>
        <w:t>.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t>
      </w:r>
    </w:p>
    <w:p>
      <w:pPr>
        <w:pStyle w:val="Heading2"/>
        <w:numPr>
          <w:ilvl w:val="1"/>
          <w:numId w:val="11"/>
        </w:numPr>
        <w:rPr>
          <w:del w:id="476" w:author="R. Moore" w:date="2008-10-07T10:24:00Z"/>
        </w:rPr>
      </w:pPr>
      <w:del w:id="475" w:author="R. Moore" w:date="2008-10-07T10:24:00Z">
        <w:r>
          <w:rPr/>
          <w:delText>Conversion of Existing Lights to PV Energy</w:delText>
        </w:r>
      </w:del>
    </w:p>
    <w:p>
      <w:pPr>
        <w:pStyle w:val="Heading2"/>
        <w:jc w:val="both"/>
        <w:rPr>
          <w:ins w:id="477" w:author="R. Moore" w:date="2008-10-08T05:00:00Z"/>
        </w:rPr>
      </w:pPr>
      <w:r>
        <w:rPr/>
        <w:t>There has been a trend in some countries to reduce the range of long-range visual AtoN.  This, combined with the use of modern high efficiency light sources, may mean that the AtoN can be converted to PV energy.</w:t>
      </w:r>
    </w:p>
    <w:p>
      <w:pPr>
        <w:pStyle w:val="TextBody"/>
        <w:rPr>
          <w:ins w:id="479" w:author="R. Moore" w:date="2008-10-08T05:00:00Z"/>
        </w:rPr>
      </w:pPr>
      <w:ins w:id="478" w:author="R. Moore" w:date="2008-10-08T05:00:00Z">
        <w:r>
          <w:rPr/>
          <w:t>When properly designed, solar power systems are very reliable and are the most widely used renewable energy source for charging storage batteries. If mains AC are not available, reliable or too costly, solar power should be the preferred solution</w:t>
        </w:r>
      </w:ins>
    </w:p>
    <w:p>
      <w:pPr>
        <w:pStyle w:val="Heading2"/>
        <w:numPr>
          <w:ilvl w:val="1"/>
          <w:numId w:val="11"/>
        </w:numPr>
        <w:rPr>
          <w:ins w:id="482" w:author="R. Moore" w:date="2008-10-08T05:00:00Z"/>
        </w:rPr>
      </w:pPr>
      <w:ins w:id="480" w:author="R. Moore" w:date="2008-10-08T05:00:00Z">
        <w:bookmarkStart w:id="10" w:name="__RefHeading___Toc211340421"/>
        <w:r>
          <w:rPr/>
          <w:t>Advantages:</w:t>
        </w:r>
      </w:ins>
      <w:ins w:id="481" w:author="R. Moore" w:date="2008-10-08T05:00:00Z">
        <w:bookmarkEnd w:id="10"/>
        <w:r>
          <w:rPr/>
          <w:tab/>
        </w:r>
      </w:ins>
    </w:p>
    <w:p>
      <w:pPr>
        <w:pStyle w:val="Normal"/>
        <w:widowControl/>
        <w:numPr>
          <w:ilvl w:val="0"/>
          <w:numId w:val="10"/>
        </w:numPr>
        <w:tabs>
          <w:tab w:val="clear" w:pos="720"/>
          <w:tab w:val="left" w:pos="561" w:leader="none"/>
        </w:tabs>
        <w:autoSpaceDE w:val="true"/>
        <w:ind w:left="561" w:hanging="561"/>
        <w:rPr>
          <w:ins w:id="484" w:author="R. Moore" w:date="2008-10-08T05:00:00Z"/>
        </w:rPr>
      </w:pPr>
      <w:ins w:id="483" w:author="R. Moore" w:date="2008-10-08T05:00:00Z">
        <w:r>
          <w:rPr/>
          <w:t>No moving parts.</w:t>
        </w:r>
      </w:ins>
    </w:p>
    <w:p>
      <w:pPr>
        <w:pStyle w:val="Footer"/>
        <w:widowControl/>
        <w:numPr>
          <w:ilvl w:val="0"/>
          <w:numId w:val="10"/>
        </w:numPr>
        <w:tabs>
          <w:tab w:val="clear" w:pos="4320"/>
          <w:tab w:val="clear" w:pos="8640"/>
          <w:tab w:val="left" w:pos="561" w:leader="none"/>
        </w:tabs>
        <w:autoSpaceDE w:val="true"/>
        <w:ind w:left="561" w:hanging="561"/>
        <w:rPr>
          <w:ins w:id="486" w:author="R. Moore" w:date="2008-10-08T05:00:00Z"/>
        </w:rPr>
      </w:pPr>
      <w:ins w:id="485" w:author="R. Moore" w:date="2008-10-08T05:00:00Z">
        <w:r>
          <w:rPr/>
          <w:t>Low technical maintenance.</w:t>
        </w:r>
      </w:ins>
    </w:p>
    <w:p>
      <w:pPr>
        <w:pStyle w:val="Normal"/>
        <w:widowControl/>
        <w:numPr>
          <w:ilvl w:val="0"/>
          <w:numId w:val="10"/>
        </w:numPr>
        <w:tabs>
          <w:tab w:val="clear" w:pos="720"/>
          <w:tab w:val="left" w:pos="561" w:leader="none"/>
        </w:tabs>
        <w:autoSpaceDE w:val="true"/>
        <w:ind w:left="561" w:hanging="561"/>
        <w:jc w:val="both"/>
        <w:rPr>
          <w:ins w:id="488" w:author="R. Moore" w:date="2008-10-08T05:00:00Z"/>
        </w:rPr>
      </w:pPr>
      <w:ins w:id="487" w:author="R. Moore" w:date="2008-10-08T05:00:00Z">
        <w:r>
          <w:rPr/>
          <w:t>Long life.</w:t>
        </w:r>
      </w:ins>
    </w:p>
    <w:p>
      <w:pPr>
        <w:pStyle w:val="Normal"/>
        <w:widowControl/>
        <w:numPr>
          <w:ilvl w:val="0"/>
          <w:numId w:val="10"/>
        </w:numPr>
        <w:tabs>
          <w:tab w:val="clear" w:pos="720"/>
          <w:tab w:val="left" w:pos="561" w:leader="none"/>
        </w:tabs>
        <w:autoSpaceDE w:val="true"/>
        <w:ind w:left="561" w:hanging="561"/>
        <w:jc w:val="both"/>
        <w:rPr>
          <w:ins w:id="490" w:author="R. Moore" w:date="2008-10-08T05:00:00Z"/>
        </w:rPr>
      </w:pPr>
      <w:ins w:id="489" w:author="R. Moore" w:date="2008-10-08T05:00:00Z">
        <w:r>
          <w:rPr/>
          <w:t>Well proven technology.</w:t>
        </w:r>
      </w:ins>
    </w:p>
    <w:p>
      <w:pPr>
        <w:pStyle w:val="Normal"/>
        <w:widowControl/>
        <w:numPr>
          <w:ilvl w:val="0"/>
          <w:numId w:val="10"/>
        </w:numPr>
        <w:tabs>
          <w:tab w:val="clear" w:pos="720"/>
          <w:tab w:val="left" w:pos="561" w:leader="none"/>
        </w:tabs>
        <w:autoSpaceDE w:val="true"/>
        <w:ind w:left="561" w:hanging="561"/>
        <w:jc w:val="both"/>
        <w:rPr>
          <w:ins w:id="492" w:author="R. Moore" w:date="2008-10-08T05:00:00Z"/>
        </w:rPr>
      </w:pPr>
      <w:ins w:id="491" w:author="R. Moore" w:date="2008-10-08T05:00:00Z">
        <w:r>
          <w:rPr/>
          <w:t>Very low operational costs.</w:t>
        </w:r>
      </w:ins>
    </w:p>
    <w:p>
      <w:pPr>
        <w:pStyle w:val="Heading2"/>
        <w:numPr>
          <w:ilvl w:val="1"/>
          <w:numId w:val="11"/>
        </w:numPr>
        <w:rPr>
          <w:ins w:id="495" w:author="R. Moore" w:date="2008-10-08T05:00:00Z"/>
        </w:rPr>
      </w:pPr>
      <w:ins w:id="493" w:author="R. Moore" w:date="2008-10-08T05:00:00Z">
        <w:bookmarkStart w:id="11" w:name="__RefHeading___Toc211340422"/>
        <w:r>
          <w:rPr/>
          <w:t>Disadvantages:</w:t>
        </w:r>
      </w:ins>
      <w:ins w:id="494" w:author="R. Moore" w:date="2008-10-08T05:00:00Z">
        <w:bookmarkEnd w:id="11"/>
        <w:r>
          <w:rPr/>
          <w:tab/>
        </w:r>
      </w:ins>
    </w:p>
    <w:p>
      <w:pPr>
        <w:pStyle w:val="BodyTextIndent3"/>
        <w:widowControl/>
        <w:numPr>
          <w:ilvl w:val="0"/>
          <w:numId w:val="10"/>
        </w:numPr>
        <w:tabs>
          <w:tab w:val="clear" w:pos="720"/>
          <w:tab w:val="clear" w:pos="1080"/>
          <w:tab w:val="clear" w:pos="1398"/>
          <w:tab w:val="left" w:pos="561" w:leader="none"/>
        </w:tabs>
        <w:autoSpaceDE w:val="true"/>
        <w:spacing w:before="0" w:after="0"/>
        <w:ind w:left="561" w:hanging="561"/>
        <w:jc w:val="left"/>
        <w:rPr>
          <w:ins w:id="497" w:author="R. Moore" w:date="2008-10-08T05:00:00Z"/>
        </w:rPr>
      </w:pPr>
      <w:ins w:id="496" w:author="R. Moore" w:date="2008-10-08T05:00:00Z">
        <w:r>
          <w:rPr/>
          <w:t>Deterioration of energy due to effects of the environment e.g. Sand, Dust, Bird fouling, Salt, etc.</w:t>
        </w:r>
      </w:ins>
    </w:p>
    <w:p>
      <w:pPr>
        <w:pStyle w:val="Normal"/>
        <w:widowControl/>
        <w:numPr>
          <w:ilvl w:val="0"/>
          <w:numId w:val="10"/>
        </w:numPr>
        <w:tabs>
          <w:tab w:val="clear" w:pos="720"/>
          <w:tab w:val="left" w:pos="561" w:leader="none"/>
        </w:tabs>
        <w:autoSpaceDE w:val="true"/>
        <w:ind w:left="561" w:hanging="561"/>
        <w:jc w:val="both"/>
        <w:rPr>
          <w:ins w:id="499" w:author="R. Moore" w:date="2008-10-08T05:00:00Z"/>
        </w:rPr>
      </w:pPr>
      <w:ins w:id="498" w:author="R. Moore" w:date="2008-10-08T05:00:00Z">
        <w:r>
          <w:rPr/>
          <w:t>Susceptible to vandalism and theft.</w:t>
        </w:r>
      </w:ins>
    </w:p>
    <w:p>
      <w:pPr>
        <w:pStyle w:val="Normal"/>
        <w:widowControl/>
        <w:numPr>
          <w:ilvl w:val="0"/>
          <w:numId w:val="10"/>
        </w:numPr>
        <w:tabs>
          <w:tab w:val="clear" w:pos="720"/>
          <w:tab w:val="left" w:pos="561" w:leader="none"/>
        </w:tabs>
        <w:autoSpaceDE w:val="true"/>
        <w:ind w:left="561" w:hanging="561"/>
        <w:jc w:val="both"/>
        <w:rPr>
          <w:ins w:id="501" w:author="R. Moore" w:date="2008-10-08T05:00:00Z"/>
        </w:rPr>
      </w:pPr>
      <w:ins w:id="500" w:author="R. Moore" w:date="2008-10-08T05:00:00Z">
        <w:r>
          <w:rPr/>
          <w:t xml:space="preserve">Large area required on some sites to generate sufficient energy. </w:t>
        </w:r>
      </w:ins>
    </w:p>
    <w:p>
      <w:pPr>
        <w:pStyle w:val="Normal"/>
        <w:widowControl/>
        <w:numPr>
          <w:ilvl w:val="0"/>
          <w:numId w:val="10"/>
        </w:numPr>
        <w:tabs>
          <w:tab w:val="clear" w:pos="720"/>
          <w:tab w:val="left" w:pos="561" w:leader="none"/>
        </w:tabs>
        <w:autoSpaceDE w:val="true"/>
        <w:ind w:left="561" w:hanging="561"/>
        <w:jc w:val="both"/>
        <w:rPr>
          <w:ins w:id="503" w:author="R. Moore" w:date="2008-10-08T05:00:00Z"/>
        </w:rPr>
      </w:pPr>
      <w:ins w:id="502" w:author="R. Moore" w:date="2008-10-08T05:00:00Z">
        <w:r>
          <w:rPr/>
          <w:t>Cost of systems increases rapidly in high latitudes (above 55 degrees North/South) due to low insolation.</w:t>
        </w:r>
      </w:ins>
    </w:p>
    <w:p>
      <w:pPr>
        <w:pStyle w:val="Normal"/>
        <w:widowControl/>
        <w:numPr>
          <w:ilvl w:val="0"/>
          <w:numId w:val="10"/>
        </w:numPr>
        <w:tabs>
          <w:tab w:val="clear" w:pos="720"/>
          <w:tab w:val="left" w:pos="561" w:leader="none"/>
        </w:tabs>
        <w:autoSpaceDE w:val="true"/>
        <w:ind w:left="561" w:hanging="561"/>
        <w:jc w:val="both"/>
        <w:rPr>
          <w:ins w:id="505" w:author="R. Moore" w:date="2008-10-08T05:00:00Z"/>
        </w:rPr>
      </w:pPr>
      <w:ins w:id="504" w:author="R. Moore" w:date="2008-10-08T05:00:00Z">
        <w:r>
          <w:rPr/>
          <w:t>Susceptible to wind and wave damage.</w:t>
        </w:r>
      </w:ins>
    </w:p>
    <w:p>
      <w:pPr>
        <w:pStyle w:val="Normal"/>
        <w:widowControl/>
        <w:numPr>
          <w:ilvl w:val="0"/>
          <w:numId w:val="10"/>
        </w:numPr>
        <w:tabs>
          <w:tab w:val="clear" w:pos="720"/>
          <w:tab w:val="left" w:pos="561" w:leader="none"/>
        </w:tabs>
        <w:autoSpaceDE w:val="true"/>
        <w:ind w:left="561" w:hanging="561"/>
        <w:jc w:val="both"/>
        <w:rPr>
          <w:ins w:id="507" w:author="R. Moore" w:date="2008-10-08T05:00:00Z"/>
        </w:rPr>
      </w:pPr>
      <w:ins w:id="506" w:author="R. Moore" w:date="2008-10-08T05:00:00Z">
        <w:r>
          <w:rPr/>
          <w:t>Corrosion of PV module frames and terminals.</w:t>
        </w:r>
      </w:ins>
    </w:p>
    <w:p>
      <w:pPr>
        <w:pStyle w:val="Heading2"/>
        <w:numPr>
          <w:ilvl w:val="1"/>
          <w:numId w:val="11"/>
        </w:numPr>
        <w:rPr>
          <w:ins w:id="511" w:author="R. Moore" w:date="2008-10-08T05:00:00Z"/>
        </w:rPr>
      </w:pPr>
      <w:ins w:id="508" w:author="R. Moore" w:date="2008-10-08T05:07:00Z">
        <w:bookmarkStart w:id="12" w:name="__RefHeading___Toc211340423"/>
        <w:r>
          <w:rPr/>
          <w:t>Detailed information</w:t>
        </w:r>
      </w:ins>
      <w:ins w:id="509" w:author="R. Moore" w:date="2008-10-08T05:00:00Z">
        <w:r>
          <w:rPr/>
          <w:t>:</w:t>
        </w:r>
      </w:ins>
      <w:ins w:id="510" w:author="R. Moore" w:date="2008-10-08T05:00:00Z">
        <w:bookmarkEnd w:id="12"/>
        <w:r>
          <w:rPr/>
          <w:tab/>
        </w:r>
      </w:ins>
    </w:p>
    <w:p>
      <w:pPr>
        <w:pStyle w:val="TextBody"/>
        <w:jc w:val="both"/>
        <w:rPr/>
      </w:pPr>
      <w:ins w:id="512" w:author="R. Moore" w:date="2008-10-08T05:00:00Z">
        <w:r>
          <w:rPr/>
          <w:t xml:space="preserve">For detailed information on photovoltaic systems see </w:t>
        </w:r>
      </w:ins>
      <w:ins w:id="513" w:author="R. Moore" w:date="2008-10-08T05:04:00Z">
        <w:r>
          <w:rPr/>
          <w:t>Appendix 1</w:t>
        </w:r>
      </w:ins>
      <w:ins w:id="514" w:author="R. Moore" w:date="2008-10-08T05:00:00Z">
        <w:r>
          <w:rPr/>
          <w:t>.</w:t>
        </w:r>
      </w:ins>
    </w:p>
    <w:p>
      <w:pPr>
        <w:pStyle w:val="Heading2"/>
        <w:numPr>
          <w:ilvl w:val="1"/>
          <w:numId w:val="11"/>
        </w:numPr>
        <w:rPr>
          <w:del w:id="516" w:author="R. Moore" w:date="2008-10-08T05:05:00Z"/>
        </w:rPr>
      </w:pPr>
      <w:del w:id="515" w:author="R. Moore" w:date="2008-10-08T05:05:00Z">
        <w:r>
          <w:rPr/>
          <w:delText>PV Module Technology</w:delText>
        </w:r>
      </w:del>
    </w:p>
    <w:p>
      <w:pPr>
        <w:pStyle w:val="TextBody"/>
        <w:jc w:val="both"/>
        <w:rPr>
          <w:del w:id="518" w:author="R. Moore" w:date="2008-10-08T05:05:00Z"/>
        </w:rPr>
      </w:pPr>
      <w:del w:id="517" w:author="R. Moore" w:date="2008-10-08T05:05:00Z">
        <w:r>
          <w:rPr/>
          <w:delTex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delText>
        </w:r>
      </w:del>
    </w:p>
    <w:p>
      <w:pPr>
        <w:pStyle w:val="TextBody"/>
        <w:jc w:val="both"/>
        <w:rPr>
          <w:del w:id="520" w:author="R. Moore" w:date="2008-10-08T05:05:00Z"/>
        </w:rPr>
      </w:pPr>
      <w:del w:id="519" w:author="R. Moore" w:date="2008-10-08T05:05:00Z">
        <w:r>
          <w:rPr/>
          <w:delTex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delText>
        </w:r>
      </w:del>
    </w:p>
    <w:p>
      <w:pPr>
        <w:pStyle w:val="TextBody"/>
        <w:jc w:val="both"/>
        <w:rPr>
          <w:del w:id="522" w:author="R. Moore" w:date="2008-10-08T05:05:00Z"/>
        </w:rPr>
      </w:pPr>
      <w:del w:id="521" w:author="R. Moore" w:date="2008-10-08T05:05:00Z">
        <w:r>
          <w:rPr/>
          <w:delText>From a life cycle management point of view, this is of benefit in providing the required level of service.</w:delText>
        </w:r>
      </w:del>
    </w:p>
    <w:p>
      <w:pPr>
        <w:pStyle w:val="Heading3"/>
        <w:numPr>
          <w:ilvl w:val="2"/>
          <w:numId w:val="11"/>
        </w:numPr>
        <w:rPr>
          <w:del w:id="524" w:author="R. Moore" w:date="2008-10-08T05:05:00Z"/>
        </w:rPr>
      </w:pPr>
      <w:del w:id="523" w:author="R. Moore" w:date="2008-10-08T05:05:00Z">
        <w:r>
          <w:rPr/>
          <w:delText>Modular Design Considerations</w:delText>
        </w:r>
      </w:del>
    </w:p>
    <w:p>
      <w:pPr>
        <w:pStyle w:val="TextBody"/>
        <w:jc w:val="both"/>
        <w:rPr>
          <w:del w:id="526" w:author="R. Moore" w:date="2008-10-08T05:05:00Z"/>
        </w:rPr>
      </w:pPr>
      <w:del w:id="525" w:author="R. Moore" w:date="2008-10-08T05:05:00Z">
        <w:r>
          <w:rPr/>
          <w:delText xml:space="preserve">If the installation consists of a single AtoN, it is usually matched to a single power unit, which normally comprises of one or more solar PV modules, a battery and a charge regulator. </w:delText>
        </w:r>
      </w:del>
    </w:p>
    <w:p>
      <w:pPr>
        <w:pStyle w:val="TextBody"/>
        <w:jc w:val="both"/>
        <w:rPr>
          <w:del w:id="528" w:author="R. Moore" w:date="2008-10-08T05:05:00Z"/>
        </w:rPr>
      </w:pPr>
      <w:del w:id="527" w:author="R. Moore" w:date="2008-10-08T05:05:00Z">
        <w:r>
          <w:rPr/>
          <w:delText xml:space="preserve">If the installation consists of more than one AtoN, or a combination of AtoNs and control systems, the choice lies between having separate power systems for each system load or a solar PV power system that feeds a common supply bus bar. </w:delText>
        </w:r>
      </w:del>
    </w:p>
    <w:p>
      <w:pPr>
        <w:pStyle w:val="TextBody"/>
        <w:jc w:val="both"/>
        <w:rPr>
          <w:del w:id="530" w:author="R. Moore" w:date="2008-10-08T05:05:00Z"/>
        </w:rPr>
      </w:pPr>
      <w:del w:id="529" w:author="R. Moore" w:date="2008-10-08T05:05:00Z">
        <w:r>
          <w:rPr/>
          <w:delTex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delText>
        </w:r>
      </w:del>
    </w:p>
    <w:p>
      <w:pPr>
        <w:pStyle w:val="TextBody"/>
        <w:jc w:val="both"/>
        <w:rPr>
          <w:del w:id="532" w:author="R. Moore" w:date="2008-10-08T05:05:00Z"/>
        </w:rPr>
      </w:pPr>
      <w:del w:id="531" w:author="R. Moore" w:date="2008-10-08T05:05:00Z">
        <w:r>
          <w:rPr/>
          <w:delText xml:space="preserve">The common supply power system may have advantages in allowing a closer match between the power system and the total station load, but would require protection against over-consumption or short circuits in any of the loads. </w:delText>
        </w:r>
      </w:del>
    </w:p>
    <w:p>
      <w:pPr>
        <w:pStyle w:val="TextBody"/>
        <w:jc w:val="both"/>
        <w:rPr>
          <w:del w:id="534" w:author="R. Moore" w:date="2008-10-08T05:05:00Z"/>
        </w:rPr>
      </w:pPr>
      <w:del w:id="533" w:author="R. Moore" w:date="2008-10-08T05:05:00Z">
        <w:r>
          <w:rPr/>
          <w:delTex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delText>
        </w:r>
      </w:del>
    </w:p>
    <w:p>
      <w:pPr>
        <w:pStyle w:val="Heading3"/>
        <w:numPr>
          <w:ilvl w:val="0"/>
          <w:numId w:val="0"/>
        </w:numPr>
        <w:ind w:left="0" w:hanging="0"/>
        <w:rPr>
          <w:rFonts w:ascii="Times New Roman" w:hAnsi="Times New Roman" w:cs="Times New Roman"/>
          <w:u w:val="none"/>
          <w:del w:id="536" w:author="R. Moore" w:date="2008-10-08T05:05:00Z"/>
        </w:rPr>
      </w:pPr>
      <w:del w:id="535" w:author="R. Moore" w:date="2008-10-08T05:05:00Z">
        <w:r>
          <w:rPr>
            <w:rFonts w:cs="Times New Roman" w:ascii="Times New Roman" w:hAnsi="Times New Roman"/>
            <w:u w:val="none"/>
          </w:rPr>
          <w:delText>Example of a Modular Design Concept</w:delText>
        </w:r>
      </w:del>
    </w:p>
    <w:p>
      <w:pPr>
        <w:pStyle w:val="Heading2"/>
        <w:numPr>
          <w:ilvl w:val="0"/>
          <w:numId w:val="9"/>
        </w:numPr>
        <w:ind w:right="380" w:hanging="0"/>
        <w:jc w:val="both"/>
        <w:rPr>
          <w:del w:id="544" w:author="R. Moore" w:date="2008-10-08T05:05:00Z"/>
        </w:rPr>
      </w:pPr>
      <w:del w:id="537" w:author="R. Moore" w:date="2008-10-08T05:05:00Z">
        <w:r>
          <w:rPr/>
          <w:delText xml:space="preserve">The Australian Maritime Safety Authority has implemented </w:delText>
        </w:r>
      </w:del>
      <w:del w:id="538" w:author="R. Moore" w:date="2008-10-07T10:48:00Z">
        <w:r>
          <w:rPr/>
          <w:delText>the following</w:delText>
        </w:r>
      </w:del>
      <w:del w:id="539" w:author="R. Moore" w:date="2008-10-08T05:05:00Z">
        <w:r>
          <w:rPr/>
          <w:delText xml:space="preserve"> concept</w:delText>
        </w:r>
      </w:del>
      <w:del w:id="540" w:author="R. Moore" w:date="2008-10-07T10:49:00Z">
        <w:r>
          <w:rPr/>
          <w:delText xml:space="preserve">:  Use of a </w:delText>
        </w:r>
      </w:del>
      <w:del w:id="541" w:author="R. Moore" w:date="2008-10-08T05:05:00Z">
        <w:r>
          <w:rPr/>
          <w:delText>standardised solar PV powered generator (module + battery + charge regulator) that is installed in multiples</w:delText>
        </w:r>
      </w:del>
      <w:del w:id="542" w:author="R. Moore" w:date="2008-10-07T11:02:00Z">
        <w:r>
          <w:rPr/>
          <w:delText xml:space="preserve"> to reach the power needed or to increase the reliability</w:delText>
        </w:r>
      </w:del>
      <w:del w:id="543" w:author="R. Moore" w:date="2008-10-08T05:05:00Z">
        <w:r>
          <w:rPr/>
          <w:delText xml:space="preserve">. </w:delText>
        </w:r>
      </w:del>
    </w:p>
    <w:p>
      <w:pPr>
        <w:pStyle w:val="Heading2"/>
        <w:widowControl/>
        <w:numPr>
          <w:ilvl w:val="0"/>
          <w:numId w:val="9"/>
        </w:numPr>
        <w:autoSpaceDE w:val="true"/>
        <w:bidi w:val="0"/>
        <w:spacing w:before="0" w:after="60"/>
        <w:ind w:right="380" w:hanging="0"/>
        <w:jc w:val="both"/>
        <w:rPr>
          <w:del w:id="546" w:author="R. Moore" w:date="2008-10-07T11:06:00Z"/>
        </w:rPr>
      </w:pPr>
      <w:del w:id="545" w:author="R. Moore" w:date="2008-10-07T11:06:00Z">
        <w:r>
          <w:rPr/>
          <w:delText xml:space="preserve">Secondary Energy Sources </w:delText>
        </w:r>
      </w:del>
    </w:p>
    <w:p>
      <w:pPr>
        <w:pStyle w:val="TextBody"/>
        <w:jc w:val="both"/>
        <w:rPr>
          <w:del w:id="548" w:author="R. Moore" w:date="2008-10-07T11:06:00Z"/>
        </w:rPr>
      </w:pPr>
      <w:del w:id="547" w:author="R. Moore" w:date="2008-10-07T11:06:00Z">
        <w:r>
          <w:rPr/>
          <w:delText>A cost comparison between A) - over sizing the PV generator and B) - adding a secondary energy source should be made, taking into account the fact that, generally, back up sources are less reliable than solar PV generators. However, with large PV generators (&gt; 1000 Wp)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charge during scheduled maintenance.</w:delText>
        </w:r>
      </w:del>
    </w:p>
    <w:p>
      <w:pPr>
        <w:pStyle w:val="Heading2"/>
        <w:numPr>
          <w:ilvl w:val="1"/>
          <w:numId w:val="11"/>
        </w:numPr>
        <w:rPr>
          <w:del w:id="550" w:author="R. Moore" w:date="2008-10-08T05:05:00Z"/>
        </w:rPr>
      </w:pPr>
      <w:del w:id="549" w:author="R. Moore" w:date="2008-10-08T05:05:00Z">
        <w:r>
          <w:rPr/>
          <w:delText>Solar Sizing Design Computer Programs</w:delText>
        </w:r>
      </w:del>
    </w:p>
    <w:p>
      <w:pPr>
        <w:pStyle w:val="Heading2"/>
        <w:jc w:val="both"/>
        <w:rPr>
          <w:del w:id="553" w:author="R. Moore" w:date="2008-10-07T11:17:00Z"/>
        </w:rPr>
      </w:pPr>
      <w:del w:id="551" w:author="R. Moore" w:date="2008-10-07T11:17:00Z">
        <w:r>
          <w:rPr/>
          <w:delText>Computer programs allow for many inter-related</w:delText>
        </w:r>
      </w:del>
      <w:del w:id="552" w:author="R. Moore" w:date="2008-10-07T11:17:00Z">
        <w:r>
          <w:rPr/>
          <w:delText xml:space="preserve"> factors including statistical insolation throughout the year, land and sea reflection coefficients, temperature variations, PV array tilt angle, PV module and battery efficiencies, battery self-discharge, battery electrolyte temperature and accurate electrical load profile. These programs should take account of these factors for each period of the year [typically every month].  Many such programs contain a database of solar insolation data for a large number of global locations.</w:delText>
        </w:r>
      </w:del>
    </w:p>
    <w:p>
      <w:pPr>
        <w:pStyle w:val="TextBody"/>
        <w:jc w:val="both"/>
        <w:rPr>
          <w:del w:id="555" w:author="R. Moore" w:date="2008-10-07T11:17:00Z"/>
        </w:rPr>
      </w:pPr>
      <w:del w:id="554" w:author="R. Moore" w:date="2008-10-07T11:17:00Z">
        <w:r>
          <w:rPr/>
          <w:delText>Some programmes may be pre-loaded with defined solar module and battery characteristics. Less sophisticated programmes may require the operator to interpret the programme output by selecting numbers and ratings of batteries and modules.</w:delText>
        </w:r>
      </w:del>
    </w:p>
    <w:p>
      <w:pPr>
        <w:pStyle w:val="TextBody"/>
        <w:jc w:val="both"/>
        <w:rPr>
          <w:del w:id="559" w:author="R. Moore" w:date="2008-10-07T11:17:00Z"/>
        </w:rPr>
      </w:pPr>
      <w:del w:id="556" w:author="R. Moore" w:date="2008-10-07T11:17:00Z">
        <w:r>
          <w:rPr/>
          <w:delText xml:space="preserve">A detailed knowledge of the solar insolation data for a given site is a primary requirement for accurate system design. Various organisations have gathered insolation data that may be relevant for the area in </w:delText>
        </w:r>
      </w:del>
      <w:del w:id="557" w:author="R. Moore" w:date="2008-10-07T11:17:00Z">
        <w:commentRangeStart w:id="0"/>
        <w:r>
          <w:rPr/>
          <w:delText>question.</w:delText>
        </w:r>
      </w:del>
      <w:del w:id="558" w:author="R. Moore" w:date="2008-10-07T11:17:00Z">
        <w:commentRangeEnd w:id="0"/>
        <w:r>
          <w:commentReference w:id="0"/>
        </w:r>
        <w:r>
          <w:rPr>
            <w:rStyle w:val="CommentReference"/>
            <w:vanish w:val="false"/>
          </w:rPr>
        </w:r>
      </w:del>
    </w:p>
    <w:p>
      <w:pPr>
        <w:pStyle w:val="Heading2"/>
        <w:jc w:val="both"/>
        <w:rPr>
          <w:del w:id="561" w:author="R. Moore" w:date="2008-10-08T05:05:00Z"/>
        </w:rPr>
      </w:pPr>
      <w:del w:id="560" w:author="R. Moore" w:date="2008-10-08T05:05:00Z">
        <w:r>
          <w:rPr/>
          <w:delTex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delText>
        </w:r>
      </w:del>
    </w:p>
    <w:p>
      <w:pPr>
        <w:pStyle w:val="Heading2"/>
        <w:jc w:val="both"/>
        <w:rPr>
          <w:color w:val="FF0000"/>
          <w:del w:id="564" w:author="R. Moore" w:date="2008-10-08T03:31:00Z"/>
        </w:rPr>
      </w:pPr>
      <w:del w:id="562" w:author="R. Moore" w:date="2008-10-08T05:05:00Z">
        <w:r>
          <w:rPr/>
          <w:delText>The problems associated with array sizing increase in the higher latitudes, because variations of energy production and consumption are greater.</w:delText>
        </w:r>
      </w:del>
      <w:del w:id="563" w:author="R. Moore" w:date="2008-10-08T03:31:00Z">
        <w:r>
          <w:rPr>
            <w:color w:val="FF0000"/>
            <w:highlight w:val="yellow"/>
          </w:rPr>
          <w:delText>añadir mencion latitudes &gt;65 deg</w:delText>
        </w:r>
      </w:del>
    </w:p>
    <w:p>
      <w:pPr>
        <w:pStyle w:val="Heading2"/>
        <w:jc w:val="both"/>
        <w:rPr>
          <w:color w:val="FF0000"/>
          <w:del w:id="566" w:author="R. Moore" w:date="2008-10-08T05:05:00Z"/>
        </w:rPr>
      </w:pPr>
      <w:del w:id="565" w:author="R. Moore" w:date="2008-10-08T05:05:00Z">
        <w:r>
          <w:rPr>
            <w:color w:val="FF0000"/>
          </w:rPr>
        </w:r>
      </w:del>
    </w:p>
    <w:p>
      <w:pPr>
        <w:pStyle w:val="Heading2"/>
        <w:jc w:val="both"/>
        <w:rPr>
          <w:del w:id="575" w:author="R. Moore" w:date="2008-10-08T05:05:00Z"/>
        </w:rPr>
      </w:pPr>
      <w:del w:id="567" w:author="R. Moore" w:date="2008-10-08T05:05:00Z">
        <w:r>
          <w:rPr/>
          <w:delText xml:space="preserve">Some </w:delText>
        </w:r>
      </w:del>
      <w:del w:id="568" w:author="R. Moore" w:date="2008-10-08T03:32:00Z">
        <w:r>
          <w:rPr/>
          <w:delText xml:space="preserve">of the </w:delText>
        </w:r>
      </w:del>
      <w:del w:id="569" w:author="R. Moore" w:date="2008-10-08T05:05:00Z">
        <w:r>
          <w:rPr/>
          <w:delText xml:space="preserve">authorities </w:delText>
        </w:r>
      </w:del>
      <w:del w:id="570" w:author="R. Moore" w:date="2008-10-08T03:32:00Z">
        <w:r>
          <w:rPr/>
          <w:delText xml:space="preserve">having </w:delText>
        </w:r>
      </w:del>
      <w:del w:id="571" w:author="R. Moore" w:date="2008-10-08T05:05:00Z">
        <w:r>
          <w:rPr/>
          <w:delText xml:space="preserve">their own in-house solar sizing programmes </w:delText>
        </w:r>
      </w:del>
      <w:del w:id="572" w:author="R. Moore" w:date="2008-10-08T03:33:00Z">
        <w:r>
          <w:rPr/>
          <w:delText xml:space="preserve">are willing to make their programmes </w:delText>
        </w:r>
      </w:del>
      <w:del w:id="573" w:author="R. Moore" w:date="2008-10-08T03:33:00Z">
        <w:r>
          <w:rPr>
            <w:highlight w:val="yellow"/>
          </w:rPr>
          <w:delText>available to IALA members, free</w:delText>
        </w:r>
      </w:del>
      <w:del w:id="574" w:author="R. Moore" w:date="2008-10-08T03:33:00Z">
        <w:r>
          <w:rPr/>
          <w:delText xml:space="preserve"> of charge, but language, and introduction of specific solar data can be obstacles to their use by others. </w:delText>
        </w:r>
      </w:del>
    </w:p>
    <w:p>
      <w:pPr>
        <w:pStyle w:val="Heading2"/>
        <w:jc w:val="both"/>
        <w:rPr>
          <w:del w:id="577" w:author="R. Moore" w:date="2008-10-08T03:36:00Z"/>
        </w:rPr>
      </w:pPr>
      <w:del w:id="576" w:author="R. Moore" w:date="2008-10-08T03:36:00Z">
        <w:commentRangeStart w:id="1"/>
        <w:r>
          <w:rPr/>
          <w:delText>Some AtoN manufacturers and some solar module manufacturers will carry out computer design of solar power systems.</w:delText>
        </w:r>
      </w:del>
    </w:p>
    <w:p>
      <w:pPr>
        <w:pStyle w:val="Heading2"/>
        <w:jc w:val="both"/>
        <w:rPr>
          <w:del w:id="580" w:author="R. Moore" w:date="2008-10-08T03:39:00Z"/>
        </w:rPr>
      </w:pPr>
      <w:del w:id="578" w:author="R. Moore" w:date="2008-10-08T03:36:00Z">
        <w:r>
          <w:rPr/>
          <w:delText>The IALA program on Designing Solar Power Systems for Aids to Navigation (Dec. 2004) refer</w:delText>
        </w:r>
      </w:del>
      <w:del w:id="579" w:author="R. Moore" w:date="2008-10-08T03:39:00Z">
        <w:r>
          <w:rPr/>
          <w:delText>.</w:delText>
        </w:r>
      </w:del>
    </w:p>
    <w:p>
      <w:pPr>
        <w:pStyle w:val="Heading2"/>
        <w:widowControl w:val="false"/>
        <w:autoSpaceDE w:val="false"/>
        <w:bidi w:val="0"/>
        <w:spacing w:before="120" w:after="0"/>
        <w:jc w:val="both"/>
        <w:rPr>
          <w:del w:id="585" w:author="R. Moore" w:date="2008-10-08T03:39:00Z"/>
        </w:rPr>
      </w:pPr>
      <w:del w:id="581" w:author="R. Moore" w:date="2008-10-08T03:39:00Z">
        <w:r>
          <w:rPr>
            <w:color w:val="FF0000"/>
          </w:rPr>
          <w:delText>NOTE:</w:delText>
        </w:r>
      </w:del>
      <w:del w:id="582" w:author="R. Moore" w:date="2008-10-08T03:37:00Z">
        <w:r>
          <w:rPr>
            <w:color w:val="FF0000"/>
          </w:rPr>
          <w:delText xml:space="preserve"> </w:delText>
        </w:r>
      </w:del>
      <w:del w:id="583" w:author="R. Moore" w:date="2008-10-08T03:37:00Z">
        <w:r>
          <w:rPr/>
          <w:delText>The IALA Software calculation excel program  provides an iterative method of designing a solar power system for fixed or floating AtoN installations</w:delText>
        </w:r>
      </w:del>
      <w:del w:id="584" w:author="R. Moore" w:date="2008-10-08T03:39:00Z">
        <w:r>
          <w:rPr/>
          <w:delText>.</w:delText>
        </w:r>
      </w:del>
    </w:p>
    <w:p>
      <w:pPr>
        <w:pStyle w:val="TextBody"/>
        <w:widowControl w:val="false"/>
        <w:autoSpaceDE w:val="false"/>
        <w:bidi w:val="0"/>
        <w:spacing w:before="120" w:after="0"/>
        <w:jc w:val="both"/>
        <w:rPr>
          <w:del w:id="589" w:author="R. Moore" w:date="2008-10-08T03:39:00Z"/>
        </w:rPr>
      </w:pPr>
      <w:del w:id="586" w:author="R. Moore" w:date="2008-10-08T03:39:00Z">
        <w:r>
          <w:rPr/>
          <w:delText xml:space="preserve">To obtain the excel program, including password and manual </w:delText>
        </w:r>
      </w:del>
      <w:del w:id="587" w:author="R. Moore" w:date="2008-10-08T03:39:00Z">
        <w:r>
          <w:rPr>
            <w:highlight w:val="yellow"/>
          </w:rPr>
          <w:delText>(previous guideline 1039</w:delText>
        </w:r>
      </w:del>
      <w:del w:id="588" w:author="R. Moore" w:date="2008-10-08T03:39:00Z">
        <w:r>
          <w:rPr/>
          <w:delText xml:space="preserve">) please contact IALA Secretariat via e-mail:  iala-aism@wanadoo.fr </w:delText>
        </w:r>
      </w:del>
    </w:p>
    <w:p>
      <w:pPr>
        <w:pStyle w:val="TextBody"/>
        <w:jc w:val="both"/>
        <w:rPr>
          <w:color w:val="FF0000"/>
          <w:del w:id="591" w:author="R. Moore" w:date="2008-10-08T03:39:00Z"/>
        </w:rPr>
      </w:pPr>
      <w:del w:id="590" w:author="R. Moore" w:date="2008-10-08T03:39:00Z">
        <w:r>
          <w:rPr>
            <w:color w:val="FF0000"/>
          </w:rPr>
        </w:r>
      </w:del>
    </w:p>
    <w:p>
      <w:pPr>
        <w:pStyle w:val="Heading2"/>
        <w:widowControl w:val="false"/>
        <w:autoSpaceDE w:val="false"/>
        <w:bidi w:val="0"/>
        <w:spacing w:before="120" w:after="0"/>
        <w:jc w:val="both"/>
        <w:rPr>
          <w:del w:id="595" w:author="R. Moore" w:date="2008-10-08T05:05:00Z"/>
        </w:rPr>
      </w:pPr>
      <w:del w:id="592" w:author="R. Moore" w:date="2008-10-08T05:05:00Z">
        <w:r>
          <w:rPr/>
          <w:delText>Integrated power system lanterns</w:delText>
        </w:r>
      </w:del>
      <w:del w:id="593" w:author="R. Moore" w:date="2008-10-08T05:05:00Z">
        <w:r>
          <w:rPr>
            <w:rStyle w:val="CommentReference"/>
            <w:rFonts w:cs="Times New Roman"/>
            <w:vanish w:val="false"/>
            <w:u w:val="none"/>
          </w:rPr>
        </w:r>
      </w:del>
      <w:del w:id="594" w:author="R. Moore" w:date="2008-10-08T05:05:00Z">
        <w:commentRangeEnd w:id="1"/>
        <w:r>
          <w:commentReference w:id="1"/>
        </w:r>
        <w:r>
          <w:rPr/>
          <w:delText>.</w:delText>
        </w:r>
      </w:del>
    </w:p>
    <w:p>
      <w:pPr>
        <w:pStyle w:val="TextBody"/>
        <w:jc w:val="both"/>
        <w:rPr>
          <w:highlight w:val="yellow"/>
          <w:del w:id="597" w:author="R. Moore" w:date="2008-10-08T05:05:00Z"/>
        </w:rPr>
      </w:pPr>
      <w:del w:id="596" w:author="R. Moore" w:date="2008-10-08T05:05:00Z">
        <w:r>
          <w:rPr>
            <w:highlight w:val="yellow"/>
          </w:rPr>
          <w:delText>It is not possible to have the same light intensity using the same solar system throughout the world.</w:delText>
        </w:r>
      </w:del>
    </w:p>
    <w:p>
      <w:pPr>
        <w:pStyle w:val="TextBody"/>
        <w:jc w:val="both"/>
        <w:rPr>
          <w:highlight w:val="yellow"/>
          <w:del w:id="599" w:author="R. Moore" w:date="2008-10-08T05:05:00Z"/>
        </w:rPr>
      </w:pPr>
      <w:del w:id="598" w:author="R. Moore" w:date="2008-10-08T05:05:00Z">
        <w:r>
          <w:rPr>
            <w:highlight w:val="yellow"/>
          </w:rPr>
          <w:delText xml:space="preserve">Consideration should be given to asking the supplier to state the operational life expectancy and expected reliability and performance under the specified design conditions over an identified time period, typically three to five years. </w:delText>
        </w:r>
      </w:del>
    </w:p>
    <w:p>
      <w:pPr>
        <w:pStyle w:val="TextBody"/>
        <w:jc w:val="both"/>
        <w:rPr>
          <w:highlight w:val="yellow"/>
          <w:u w:val="single"/>
          <w:del w:id="601" w:author="R. Moore" w:date="2008-10-08T05:05:00Z"/>
        </w:rPr>
      </w:pPr>
      <w:del w:id="600" w:author="R. Moore" w:date="2008-10-08T05:05:00Z">
        <w:r>
          <w:rPr>
            <w:highlight w:val="yellow"/>
            <w:u w:val="single"/>
          </w:rPr>
          <w:delText xml:space="preserve">Users should specify their operational requirements as under low battery voltage conditions, the light may turn off completely or reduce its intensity pro rata with battery charging data. </w:delText>
        </w:r>
      </w:del>
    </w:p>
    <w:p>
      <w:pPr>
        <w:pStyle w:val="TextBody"/>
        <w:jc w:val="both"/>
        <w:rPr>
          <w:highlight w:val="yellow"/>
          <w:del w:id="603" w:author="R. Moore" w:date="2008-10-08T05:05:00Z"/>
        </w:rPr>
      </w:pPr>
      <w:del w:id="602" w:author="R. Moore" w:date="2008-10-08T05:05:00Z">
        <w:r>
          <w:rPr>
            <w:highlight w:val="yellow"/>
          </w:rPr>
          <w:delText>Area specific solar data is required to properly size the solar PV system for a self contained light. The ability to deliver the required range taking account of vertical divergence and flash character to the required operating standard depends on the specific data for the site. In addition, consideration should be given to the assumptions made for the battery autonomy requirements. Degradation in the performance of the battery should also be considered for the stated life span of the unit.</w:delText>
        </w:r>
      </w:del>
    </w:p>
    <w:p>
      <w:pPr>
        <w:pStyle w:val="TextBody"/>
        <w:jc w:val="both"/>
        <w:rPr>
          <w:highlight w:val="yellow"/>
          <w:del w:id="605" w:author="R. Moore" w:date="2008-10-08T05:05:00Z"/>
        </w:rPr>
      </w:pPr>
      <w:del w:id="604" w:author="R. Moore" w:date="2008-10-08T05:05:00Z">
        <w:r>
          <w:rPr>
            <w:highlight w:val="yellow"/>
          </w:rPr>
          <w:delText>The installer of the lantern should also take into account the site topography to minimise shading of the solar array.</w:delText>
        </w:r>
      </w:del>
    </w:p>
    <w:p>
      <w:pPr>
        <w:pStyle w:val="Heading3"/>
        <w:numPr>
          <w:ilvl w:val="2"/>
          <w:numId w:val="11"/>
        </w:numPr>
        <w:rPr>
          <w:del w:id="607" w:author="R. Moore" w:date="2008-10-08T05:05:00Z"/>
        </w:rPr>
      </w:pPr>
      <w:del w:id="606" w:author="R. Moore" w:date="2008-10-08T05:05:00Z">
        <w:r>
          <w:rPr/>
          <w:delText>PV Energy on Buoys</w:delText>
        </w:r>
      </w:del>
    </w:p>
    <w:p>
      <w:pPr>
        <w:pStyle w:val="TextBody"/>
        <w:jc w:val="both"/>
        <w:rPr>
          <w:del w:id="609" w:author="R. Moore" w:date="2008-10-08T05:05:00Z"/>
        </w:rPr>
      </w:pPr>
      <w:del w:id="608" w:author="R. Moore" w:date="2008-10-08T05:05:00Z">
        <w:r>
          <w:rPr/>
          <w:delTex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delText>
        </w:r>
      </w:del>
    </w:p>
    <w:p>
      <w:pPr>
        <w:pStyle w:val="Heading2"/>
        <w:numPr>
          <w:ilvl w:val="1"/>
          <w:numId w:val="11"/>
        </w:numPr>
        <w:rPr>
          <w:del w:id="611" w:author="R. Moore" w:date="2008-10-08T03:48:00Z"/>
        </w:rPr>
      </w:pPr>
      <w:del w:id="610" w:author="R. Moore" w:date="2008-10-08T03:48:00Z">
        <w:r>
          <w:rPr/>
          <w:delText>Batteries for PV Energy Systems</w:delText>
        </w:r>
      </w:del>
    </w:p>
    <w:p>
      <w:pPr>
        <w:pStyle w:val="Heading2"/>
        <w:numPr>
          <w:ilvl w:val="1"/>
          <w:numId w:val="11"/>
        </w:numPr>
        <w:jc w:val="both"/>
        <w:rPr>
          <w:del w:id="613" w:author="R. Moore" w:date="2008-10-08T03:48:00Z"/>
        </w:rPr>
      </w:pPr>
      <w:del w:id="612" w:author="R. Moore" w:date="2008-10-08T03:48:00Z">
        <w:r>
          <w:rPr/>
          <w:delText xml:space="preserve">A good starting point when sizing a system is to base the battery Ah capacity on the autonomy required (autonomy being the time the designer wishes the equipment to continue to perform under "no sun" condition – Annex 1 – Terminology - refers). </w:delText>
        </w:r>
      </w:del>
    </w:p>
    <w:p>
      <w:pPr>
        <w:pStyle w:val="Heading2"/>
        <w:numPr>
          <w:ilvl w:val="1"/>
          <w:numId w:val="11"/>
        </w:numPr>
        <w:rPr>
          <w:del w:id="615" w:author="R. Moore" w:date="2008-10-08T03:48:00Z"/>
        </w:rPr>
      </w:pPr>
      <w:del w:id="614" w:author="R. Moore" w:date="2008-10-08T03:48:00Z">
        <w:r>
          <w:rPr/>
          <w:delText>Computing the Capacity Needed</w:delText>
        </w:r>
      </w:del>
    </w:p>
    <w:p>
      <w:pPr>
        <w:pStyle w:val="Heading2"/>
        <w:numPr>
          <w:ilvl w:val="1"/>
          <w:numId w:val="11"/>
        </w:numPr>
        <w:jc w:val="both"/>
        <w:rPr>
          <w:del w:id="622" w:author="R. Moore" w:date="2008-10-08T03:48:00Z"/>
        </w:rPr>
      </w:pPr>
      <w:del w:id="616" w:author="R. Moore" w:date="2008-10-08T03:48:00Z">
        <w:r>
          <w:rPr/>
          <w:delText xml:space="preserve">The required battery capacity is typically calculated by multiplying the maximum daily load in amp-hours/day, by the desired hours (days) </w:delText>
        </w:r>
      </w:del>
      <w:del w:id="617" w:author="R. Moore" w:date="2008-10-08T03:48:00Z">
        <w:r>
          <w:rPr>
            <w:highlight w:val="yellow"/>
          </w:rPr>
          <w:delText>of autonomy, divided by the lowest intended state of charge according to the battery technology used (&gt; 0.</w:delText>
        </w:r>
      </w:del>
      <w:del w:id="618" w:author="R. Moore" w:date="2008-10-08T03:48:00Z">
        <w:commentRangeStart w:id="2"/>
        <w:r>
          <w:rPr>
            <w:highlight w:val="yellow"/>
          </w:rPr>
          <w:delText>3</w:delText>
        </w:r>
      </w:del>
      <w:del w:id="619" w:author="R. Moore" w:date="2008-10-08T03:48:00Z">
        <w:r>
          <w:rPr>
            <w:rStyle w:val="CommentReference"/>
            <w:vanish w:val="false"/>
            <w:highlight w:val="yellow"/>
          </w:rPr>
        </w:r>
      </w:del>
      <w:del w:id="620" w:author="R. Moore" w:date="2008-10-08T03:48:00Z">
        <w:commentRangeEnd w:id="2"/>
        <w:r>
          <w:commentReference w:id="2"/>
        </w:r>
        <w:r>
          <w:rPr>
            <w:highlight w:val="yellow"/>
          </w:rPr>
          <w:delText>),</w:delText>
        </w:r>
      </w:del>
      <w:del w:id="621" w:author="R. Moore" w:date="2008-10-08T03:48:00Z">
        <w:r>
          <w:rPr/>
          <w:delText xml:space="preserve"> and finally multiplying by a safety factor (around 1.3), which allows for capacity loss during the operational life of the battery, resistive losses, etc.  This calculation is of course automatically done by PV system software.</w:delText>
        </w:r>
      </w:del>
    </w:p>
    <w:p>
      <w:pPr>
        <w:pStyle w:val="Heading2"/>
        <w:numPr>
          <w:ilvl w:val="1"/>
          <w:numId w:val="11"/>
        </w:numPr>
        <w:rPr>
          <w:del w:id="624" w:author="R. Moore" w:date="2008-10-08T03:48:00Z"/>
        </w:rPr>
      </w:pPr>
      <w:del w:id="623" w:author="R. Moore" w:date="2008-10-08T03:48:00Z">
        <w:r>
          <w:rPr/>
          <w:delText>Temperature Effects.</w:delText>
        </w:r>
      </w:del>
    </w:p>
    <w:p>
      <w:pPr>
        <w:pStyle w:val="Heading2"/>
        <w:numPr>
          <w:ilvl w:val="1"/>
          <w:numId w:val="11"/>
        </w:numPr>
        <w:jc w:val="both"/>
        <w:rPr>
          <w:del w:id="626" w:author="R. Moore" w:date="2008-10-08T03:48:00Z"/>
        </w:rPr>
      </w:pPr>
      <w:del w:id="625" w:author="R. Moore" w:date="2008-10-08T03:48:00Z">
        <w:r>
          <w:rPr/>
          <w:delText>Note that effective battery capacity will be significantly reduced (by as much as 50%) by high (above 40ºC) or low (below - 5ºC) battery temperature. In hot or cold climates special precautions should be taken to protect batteries from excessive temperature, and battery manufacturers and the customer should acknowledge the operating temperature for the type of battery under consideration. High temperature conditions will have an impact on life expectancy.</w:delText>
        </w:r>
      </w:del>
      <w:r>
        <w:br w:type="page"/>
      </w:r>
    </w:p>
    <w:p>
      <w:pPr>
        <w:pStyle w:val="Heading2"/>
        <w:numPr>
          <w:ilvl w:val="1"/>
          <w:numId w:val="11"/>
        </w:numPr>
        <w:rPr>
          <w:del w:id="628" w:author="R. Moore" w:date="2008-10-08T03:48:00Z"/>
        </w:rPr>
      </w:pPr>
      <w:del w:id="627" w:author="R. Moore" w:date="2008-10-08T03:48:00Z">
        <w:r>
          <w:rPr/>
          <w:delText>Minimum and Maximum Capacity</w:delText>
        </w:r>
      </w:del>
    </w:p>
    <w:p>
      <w:pPr>
        <w:pStyle w:val="Heading2"/>
        <w:numPr>
          <w:ilvl w:val="1"/>
          <w:numId w:val="11"/>
        </w:numPr>
        <w:jc w:val="both"/>
        <w:rPr>
          <w:del w:id="630" w:author="R. Moore" w:date="2008-10-08T03:48:00Z"/>
        </w:rPr>
      </w:pPr>
      <w:del w:id="629" w:author="R. Moore" w:date="2008-10-08T03:48:00Z">
        <w:r>
          <w:rPr/>
          <w:delText xml:space="preserve">The minimum battery capacity will depend on the choice made or imposed for the following design constraints: </w:delText>
        </w:r>
      </w:del>
    </w:p>
    <w:p>
      <w:pPr>
        <w:pStyle w:val="Heading2"/>
        <w:numPr>
          <w:ilvl w:val="1"/>
          <w:numId w:val="11"/>
        </w:numPr>
        <w:jc w:val="both"/>
        <w:rPr>
          <w:del w:id="632" w:author="R. Moore" w:date="2008-10-08T03:48:00Z"/>
        </w:rPr>
      </w:pPr>
      <w:del w:id="631" w:author="R. Moore" w:date="2008-10-08T03:48:00Z">
        <w:r>
          <w:rPr/>
          <w:delText xml:space="preserve">Maximum daily depth of discharge. </w:delText>
        </w:r>
      </w:del>
    </w:p>
    <w:p>
      <w:pPr>
        <w:pStyle w:val="Heading2"/>
        <w:numPr>
          <w:ilvl w:val="1"/>
          <w:numId w:val="11"/>
        </w:numPr>
        <w:jc w:val="both"/>
        <w:rPr>
          <w:del w:id="634" w:author="R. Moore" w:date="2008-10-08T03:48:00Z"/>
        </w:rPr>
      </w:pPr>
      <w:del w:id="633" w:author="R. Moore" w:date="2008-10-08T03:48:00Z">
        <w:r>
          <w:rPr/>
          <w:delText>Lowest acceptable level of charge during the winter months.</w:delText>
        </w:r>
      </w:del>
    </w:p>
    <w:p>
      <w:pPr>
        <w:pStyle w:val="Heading2"/>
        <w:numPr>
          <w:ilvl w:val="1"/>
          <w:numId w:val="11"/>
        </w:numPr>
        <w:jc w:val="both"/>
        <w:rPr>
          <w:del w:id="636" w:author="R. Moore" w:date="2008-10-08T03:48:00Z"/>
        </w:rPr>
      </w:pPr>
      <w:del w:id="635" w:author="R. Moore" w:date="2008-10-08T03:48:00Z">
        <w:r>
          <w:rPr/>
          <w:delText xml:space="preserve">Allowance for “no sun” days (from meteorological or insolation data). According to the inquiry, 20 days minimum is a rule of thumb for medium latitude (less in lower latitudes and more in higher ones). </w:delText>
        </w:r>
      </w:del>
    </w:p>
    <w:p>
      <w:pPr>
        <w:pStyle w:val="Heading2"/>
        <w:numPr>
          <w:ilvl w:val="1"/>
          <w:numId w:val="11"/>
        </w:numPr>
        <w:jc w:val="both"/>
        <w:rPr>
          <w:i/>
          <w:i/>
          <w:del w:id="638" w:author="R. Moore" w:date="2008-10-08T03:48:00Z"/>
        </w:rPr>
      </w:pPr>
      <w:del w:id="637" w:author="R. Moore" w:date="2008-10-08T03:48:00Z">
        <w:r>
          <w:rPr/>
          <w:delText xml:space="preserve">Ease of access to the AtoN. </w:delText>
        </w:r>
      </w:del>
    </w:p>
    <w:p>
      <w:pPr>
        <w:pStyle w:val="Heading2"/>
        <w:numPr>
          <w:ilvl w:val="1"/>
          <w:numId w:val="11"/>
        </w:numPr>
        <w:jc w:val="both"/>
        <w:rPr>
          <w:del w:id="642" w:author="R. Moore" w:date="2008-10-08T03:48:00Z"/>
        </w:rPr>
      </w:pPr>
      <w:del w:id="639" w:author="R. Moore" w:date="2008-10-08T03:48:00Z">
        <w:r>
          <w:rPr/>
          <w:delText xml:space="preserve">Ability of the battery to accept the peak output of the generator without overcharging, mainly for sealed batteries </w:delText>
        </w:r>
      </w:del>
      <w:del w:id="640" w:author="R. Moore" w:date="2008-10-08T03:48:00Z">
        <w:r>
          <w:rPr>
            <w:iCs/>
          </w:rPr>
          <w:delText>(a situation that may arise with a self-regulating system).</w:delText>
        </w:r>
      </w:del>
      <w:del w:id="641" w:author="R. Moore" w:date="2008-10-08T03:48:00Z">
        <w:r>
          <w:rPr>
            <w:i/>
          </w:rPr>
          <w:delText xml:space="preserve"> </w:delText>
        </w:r>
      </w:del>
    </w:p>
    <w:p>
      <w:pPr>
        <w:pStyle w:val="Heading2"/>
        <w:numPr>
          <w:ilvl w:val="1"/>
          <w:numId w:val="11"/>
        </w:numPr>
        <w:jc w:val="both"/>
        <w:rPr>
          <w:i/>
          <w:i/>
          <w:del w:id="644" w:author="R. Moore" w:date="2008-10-08T03:48:00Z"/>
        </w:rPr>
      </w:pPr>
      <w:del w:id="643" w:author="R. Moore" w:date="2008-10-08T03:48:00Z">
        <w:r>
          <w:rPr>
            <w:i/>
          </w:rPr>
        </w:r>
      </w:del>
    </w:p>
    <w:p>
      <w:pPr>
        <w:pStyle w:val="Heading2"/>
        <w:numPr>
          <w:ilvl w:val="1"/>
          <w:numId w:val="11"/>
        </w:numPr>
        <w:rPr>
          <w:del w:id="646" w:author="R. Moore" w:date="2008-10-08T03:48:00Z"/>
        </w:rPr>
      </w:pPr>
      <w:del w:id="645" w:author="R. Moore" w:date="2008-10-08T03:48:00Z">
        <w:r>
          <w:rPr/>
          <w:delText xml:space="preserve">It should be noted that: </w:delText>
        </w:r>
      </w:del>
    </w:p>
    <w:p>
      <w:pPr>
        <w:pStyle w:val="Heading2"/>
        <w:numPr>
          <w:ilvl w:val="1"/>
          <w:numId w:val="11"/>
        </w:numPr>
        <w:jc w:val="both"/>
        <w:rPr>
          <w:del w:id="648" w:author="R. Moore" w:date="2008-10-08T03:48:00Z"/>
        </w:rPr>
      </w:pPr>
      <w:del w:id="647" w:author="R. Moore" w:date="2008-10-08T03:48:00Z">
        <w:r>
          <w:rPr/>
          <w:delTex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delText>
        </w:r>
      </w:del>
    </w:p>
    <w:p>
      <w:pPr>
        <w:pStyle w:val="Heading2"/>
        <w:numPr>
          <w:ilvl w:val="1"/>
          <w:numId w:val="11"/>
        </w:numPr>
        <w:jc w:val="both"/>
        <w:rPr>
          <w:del w:id="650" w:author="R. Moore" w:date="2008-10-08T03:48:00Z"/>
        </w:rPr>
      </w:pPr>
      <w:del w:id="649" w:author="R. Moore" w:date="2008-10-08T03:48:00Z">
        <w:r>
          <w:rPr/>
          <w:delTex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delText>
        </w:r>
      </w:del>
    </w:p>
    <w:p>
      <w:pPr>
        <w:pStyle w:val="Heading2"/>
        <w:numPr>
          <w:ilvl w:val="1"/>
          <w:numId w:val="11"/>
        </w:numPr>
        <w:jc w:val="both"/>
        <w:rPr>
          <w:del w:id="652" w:author="R. Moore" w:date="2008-10-08T03:48:00Z"/>
        </w:rPr>
      </w:pPr>
      <w:del w:id="651" w:author="R. Moore" w:date="2008-10-08T03:48:00Z">
        <w:r>
          <w:rPr/>
          <w:delText>Batteries with low self–discharge become important when the design requires a long autonomous period for the system.</w:delText>
        </w:r>
      </w:del>
    </w:p>
    <w:p>
      <w:pPr>
        <w:pStyle w:val="Heading2"/>
        <w:numPr>
          <w:ilvl w:val="1"/>
          <w:numId w:val="11"/>
        </w:numPr>
        <w:rPr>
          <w:del w:id="654" w:author="R. Moore" w:date="2008-10-08T03:48:00Z"/>
        </w:rPr>
      </w:pPr>
      <w:del w:id="653" w:author="R. Moore" w:date="2008-10-08T03:48:00Z">
        <w:r>
          <w:rPr/>
          <w:delText>Batteries on Buoys</w:delText>
        </w:r>
      </w:del>
    </w:p>
    <w:p>
      <w:pPr>
        <w:pStyle w:val="Heading2"/>
        <w:numPr>
          <w:ilvl w:val="1"/>
          <w:numId w:val="11"/>
        </w:numPr>
        <w:jc w:val="both"/>
        <w:rPr>
          <w:del w:id="656" w:author="R. Moore" w:date="2008-10-08T03:48:00Z"/>
        </w:rPr>
      </w:pPr>
      <w:del w:id="655" w:author="R. Moore" w:date="2008-10-08T03:48:00Z">
        <w:r>
          <w:rPr/>
          <w:delText xml:space="preserve">The expected battery life on buoys can be shorter than for a land station, due to shock-load damage of the plates especially for flooded batteries. </w:delText>
        </w:r>
      </w:del>
    </w:p>
    <w:p>
      <w:pPr>
        <w:pStyle w:val="Heading2"/>
        <w:numPr>
          <w:ilvl w:val="1"/>
          <w:numId w:val="11"/>
        </w:numPr>
        <w:jc w:val="both"/>
        <w:rPr>
          <w:del w:id="658" w:author="R. Moore" w:date="2008-10-08T03:48:00Z"/>
        </w:rPr>
      </w:pPr>
      <w:del w:id="657" w:author="R. Moore" w:date="2008-10-08T03:48:00Z">
        <w:r>
          <w:rPr/>
          <w:delText>AGM and gelled electrolyte batteries are often used on buoys to prevent spillage of electrolyte. Consult with the manufacturer.</w:delText>
        </w:r>
      </w:del>
    </w:p>
    <w:p>
      <w:pPr>
        <w:pStyle w:val="Heading2"/>
        <w:numPr>
          <w:ilvl w:val="1"/>
          <w:numId w:val="11"/>
        </w:numPr>
        <w:rPr>
          <w:del w:id="660" w:author="R. Moore" w:date="2008-10-08T03:48:00Z"/>
        </w:rPr>
      </w:pPr>
      <w:del w:id="659" w:author="R. Moore" w:date="2008-10-08T03:48:00Z">
        <w:r>
          <w:rPr/>
          <w:delText>Advances in Technology</w:delText>
        </w:r>
      </w:del>
    </w:p>
    <w:p>
      <w:pPr>
        <w:pStyle w:val="Heading2"/>
        <w:numPr>
          <w:ilvl w:val="1"/>
          <w:numId w:val="11"/>
        </w:numPr>
        <w:jc w:val="both"/>
        <w:rPr>
          <w:del w:id="662" w:author="R. Moore" w:date="2008-10-08T03:48:00Z"/>
        </w:rPr>
      </w:pPr>
      <w:del w:id="661" w:author="R. Moore" w:date="2008-10-08T03:48:00Z">
        <w:r>
          <w:rPr/>
          <w:delText xml:space="preserve">Battery manufacturers or suppliers should be consulted during AtoN system design, as battery technology is continually evolving. </w:delText>
        </w:r>
      </w:del>
    </w:p>
    <w:p>
      <w:pPr>
        <w:pStyle w:val="Heading2"/>
        <w:numPr>
          <w:ilvl w:val="1"/>
          <w:numId w:val="11"/>
        </w:numPr>
        <w:rPr>
          <w:del w:id="664" w:author="R. Moore" w:date="2008-10-08T03:48:00Z"/>
        </w:rPr>
      </w:pPr>
      <w:del w:id="663" w:author="R. Moore" w:date="2008-10-08T03:48:00Z">
        <w:r>
          <w:rPr/>
          <w:delText>Quality Versus Price</w:delText>
        </w:r>
      </w:del>
    </w:p>
    <w:p>
      <w:pPr>
        <w:pStyle w:val="Heading2"/>
        <w:numPr>
          <w:ilvl w:val="1"/>
          <w:numId w:val="11"/>
        </w:numPr>
        <w:jc w:val="both"/>
        <w:rPr>
          <w:del w:id="666" w:author="R. Moore" w:date="2008-10-08T03:48:00Z"/>
        </w:rPr>
      </w:pPr>
      <w:del w:id="665" w:author="R. Moore" w:date="2008-10-08T03:48:00Z">
        <w:r>
          <w:rPr/>
          <w:delTex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delText>
        </w:r>
      </w:del>
    </w:p>
    <w:p>
      <w:pPr>
        <w:pStyle w:val="Heading2"/>
        <w:numPr>
          <w:ilvl w:val="1"/>
          <w:numId w:val="11"/>
        </w:numPr>
        <w:rPr>
          <w:del w:id="668" w:author="R. Moore" w:date="2008-10-08T03:48:00Z"/>
        </w:rPr>
      </w:pPr>
      <w:del w:id="667" w:author="R. Moore" w:date="2008-10-08T03:48:00Z">
        <w:r>
          <w:rPr/>
          <w:delText>Battery Maintenance</w:delText>
        </w:r>
      </w:del>
    </w:p>
    <w:p>
      <w:pPr>
        <w:pStyle w:val="Heading2"/>
        <w:numPr>
          <w:ilvl w:val="1"/>
          <w:numId w:val="11"/>
        </w:numPr>
        <w:jc w:val="both"/>
        <w:rPr>
          <w:del w:id="674" w:author="R. Moore" w:date="2008-10-08T03:48:00Z"/>
        </w:rPr>
      </w:pPr>
      <w:del w:id="669" w:author="R. Moore" w:date="2008-10-08T03:48:00Z">
        <w:r>
          <w:rPr>
            <w:highlight w:val="yellow"/>
          </w:rPr>
          <w:delText xml:space="preserve">Refer to IALA Guidelines on Battery Maintenance Guidelines no. 1025 on </w:delText>
        </w:r>
      </w:del>
      <w:del w:id="670" w:author="R. Moore" w:date="2008-10-08T03:48:00Z">
        <w:commentRangeStart w:id="3"/>
        <w:r>
          <w:rPr>
            <w:highlight w:val="yellow"/>
          </w:rPr>
          <w:delText>maintenance</w:delText>
        </w:r>
      </w:del>
      <w:del w:id="671" w:author="R. Moore" w:date="2008-10-08T03:48:00Z">
        <w:r>
          <w:rPr>
            <w:rStyle w:val="CommentReference"/>
            <w:vanish w:val="false"/>
          </w:rPr>
        </w:r>
      </w:del>
      <w:del w:id="672" w:author="R. Moore" w:date="2008-10-08T03:48:00Z">
        <w:commentRangeEnd w:id="3"/>
        <w:r>
          <w:commentReference w:id="3"/>
        </w:r>
        <w:r>
          <w:rPr>
            <w:highlight w:val="yellow"/>
          </w:rPr>
          <w:delText xml:space="preserve"> and operation of batteries.  December 2001</w:delText>
        </w:r>
      </w:del>
      <w:del w:id="673" w:author="R. Moore" w:date="2008-10-08T03:48:00Z">
        <w:r>
          <w:rPr/>
          <w:delText>.  It is important to note that ventilation is required when all types of secondary batteries are being charged.</w:delText>
        </w:r>
      </w:del>
    </w:p>
    <w:p>
      <w:pPr>
        <w:pStyle w:val="Heading2"/>
        <w:numPr>
          <w:ilvl w:val="1"/>
          <w:numId w:val="11"/>
        </w:numPr>
        <w:jc w:val="both"/>
        <w:rPr>
          <w:del w:id="676" w:author="R. Moore" w:date="2008-10-08T03:48:00Z"/>
        </w:rPr>
      </w:pPr>
      <w:del w:id="675" w:author="R. Moore" w:date="2008-10-08T03:48:00Z">
        <w:r>
          <w:rPr/>
          <w:delText xml:space="preserve">Even very small solar installations can overcharge a battery given a suitable combination of circumstances. Sealed batteries of all types have some form of a pressure vent and if overcharged they will generate hydrogen in potentially explosive proportions. All battery housings, including buoys, must be effectively ventilated and free from ignition sources. </w:delText>
        </w:r>
      </w:del>
    </w:p>
    <w:p>
      <w:pPr>
        <w:pStyle w:val="Heading2"/>
        <w:numPr>
          <w:ilvl w:val="1"/>
          <w:numId w:val="11"/>
        </w:numPr>
        <w:jc w:val="both"/>
        <w:rPr>
          <w:del w:id="678" w:author="R. Moore" w:date="2008-10-08T03:48:00Z"/>
        </w:rPr>
      </w:pPr>
      <w:del w:id="677" w:author="R. Moore" w:date="2008-10-08T03:48:00Z">
        <w:r>
          <w:rPr/>
          <w:delText>Safe working practices must be established for opening battery boxes or compartments.</w:delText>
        </w:r>
      </w:del>
    </w:p>
    <w:p>
      <w:pPr>
        <w:pStyle w:val="Heading2"/>
        <w:numPr>
          <w:ilvl w:val="1"/>
          <w:numId w:val="11"/>
        </w:numPr>
        <w:rPr>
          <w:del w:id="680" w:author="R. Moore" w:date="2008-10-08T05:05:00Z"/>
        </w:rPr>
      </w:pPr>
      <w:del w:id="679" w:author="R. Moore" w:date="2008-10-08T05:05:00Z">
        <w:r>
          <w:rPr/>
          <w:delText xml:space="preserve">Charge Regulation </w:delText>
        </w:r>
      </w:del>
    </w:p>
    <w:p>
      <w:pPr>
        <w:pStyle w:val="TextBody"/>
        <w:jc w:val="both"/>
        <w:rPr>
          <w:del w:id="682" w:author="R. Moore" w:date="2008-10-08T05:05:00Z"/>
        </w:rPr>
      </w:pPr>
      <w:del w:id="681" w:author="R. Moore" w:date="2008-10-08T05:05:00Z">
        <w:r>
          <w:rPr/>
          <w:delText xml:space="preserve">A high charge efficiency is needed so that most of the energy produced by the PV array is stored in the battery.  A modern electronic charge regulator will generally ensure this. </w:delText>
        </w:r>
      </w:del>
    </w:p>
    <w:p>
      <w:pPr>
        <w:pStyle w:val="TextBody"/>
        <w:jc w:val="both"/>
        <w:rPr>
          <w:del w:id="685" w:author="R. Moore" w:date="2008-10-08T05:05:00Z"/>
        </w:rPr>
      </w:pPr>
      <w:del w:id="683" w:author="R. Moore" w:date="2008-10-08T05:05:00Z">
        <w:r>
          <w:rPr/>
          <w:delText>There are three possibilities for the charge regime:</w:delText>
        </w:r>
      </w:del>
      <w:del w:id="684" w:author="R. Moore" w:date="2008-10-08T05:05:00Z">
        <w:r>
          <w:rPr/>
          <w:delText xml:space="preserve"> </w:delText>
        </w:r>
      </w:del>
    </w:p>
    <w:p>
      <w:pPr>
        <w:pStyle w:val="Heading3"/>
        <w:numPr>
          <w:ilvl w:val="2"/>
          <w:numId w:val="11"/>
        </w:numPr>
        <w:rPr>
          <w:highlight w:val="none"/>
          <w:del w:id="689" w:author="R. Moore" w:date="2008-10-08T05:05:00Z"/>
        </w:rPr>
      </w:pPr>
      <w:del w:id="686" w:author="R. Moore" w:date="2008-10-08T05:05:00Z">
        <w:r>
          <w:rPr/>
          <w:delText xml:space="preserve">No Charge Regulator and Conventional PV </w:delText>
        </w:r>
      </w:del>
      <w:del w:id="687" w:author="R. Moore" w:date="2008-10-08T05:05:00Z">
        <w:commentRangeStart w:id="4"/>
        <w:r>
          <w:rPr/>
          <w:delText>Module</w:delText>
        </w:r>
      </w:del>
      <w:del w:id="688" w:author="R. Moore" w:date="2008-10-08T05:05:00Z">
        <w:commentRangeEnd w:id="4"/>
        <w:r>
          <w:commentReference w:id="4"/>
        </w:r>
        <w:r>
          <w:rPr>
            <w:rStyle w:val="CommentReference"/>
            <w:vanish w:val="false"/>
            <w:sz w:val="24"/>
          </w:rPr>
        </w:r>
      </w:del>
    </w:p>
    <w:p>
      <w:pPr>
        <w:pStyle w:val="Bullet"/>
        <w:numPr>
          <w:ilvl w:val="0"/>
          <w:numId w:val="9"/>
        </w:numPr>
        <w:ind w:right="380" w:hanging="0"/>
        <w:jc w:val="both"/>
        <w:rPr>
          <w:highlight w:val="none"/>
          <w:del w:id="691" w:author="R. Moore" w:date="2008-10-08T05:05:00Z"/>
        </w:rPr>
      </w:pPr>
      <w:del w:id="690" w:author="R. Moore" w:date="2008-10-08T05:05:00Z">
        <w:r>
          <w:rPr/>
          <w:delText xml:space="preserve">Mainly for low latitude and nickel-cadmium batteries. </w:delText>
        </w:r>
      </w:del>
    </w:p>
    <w:p>
      <w:pPr>
        <w:pStyle w:val="Bullet"/>
        <w:numPr>
          <w:ilvl w:val="0"/>
          <w:numId w:val="9"/>
        </w:numPr>
        <w:ind w:right="380" w:hanging="0"/>
        <w:jc w:val="both"/>
        <w:rPr>
          <w:highlight w:val="yellow"/>
          <w:del w:id="693" w:author="R. Moore" w:date="2008-10-08T05:05:00Z"/>
        </w:rPr>
      </w:pPr>
      <w:del w:id="692" w:author="R. Moore" w:date="2008-10-08T05:05:00Z">
        <w:r>
          <w:rPr/>
          <w:delText xml:space="preserve">A lack of a regulator can mean periodical overcharge and gassing of the battery, necessitating frequent topping up with water. </w:delText>
        </w:r>
      </w:del>
    </w:p>
    <w:p>
      <w:pPr>
        <w:pStyle w:val="Heading3"/>
        <w:numPr>
          <w:ilvl w:val="2"/>
          <w:numId w:val="11"/>
        </w:numPr>
        <w:rPr>
          <w:highlight w:val="none"/>
          <w:del w:id="695" w:author="R. Moore" w:date="2008-10-08T05:05:00Z"/>
        </w:rPr>
      </w:pPr>
      <w:del w:id="694" w:author="R. Moore" w:date="2008-10-08T05:05:00Z">
        <w:r>
          <w:rPr/>
          <w:delText xml:space="preserve">Self-regulated PV Modules </w:delText>
        </w:r>
      </w:del>
    </w:p>
    <w:p>
      <w:pPr>
        <w:pStyle w:val="Bullet"/>
        <w:numPr>
          <w:ilvl w:val="0"/>
          <w:numId w:val="9"/>
        </w:numPr>
        <w:ind w:right="380" w:hanging="0"/>
        <w:jc w:val="both"/>
        <w:rPr>
          <w:highlight w:val="none"/>
          <w:del w:id="697" w:author="R. Moore" w:date="2008-10-08T05:05:00Z"/>
        </w:rPr>
      </w:pPr>
      <w:del w:id="696" w:author="R. Moore" w:date="2008-10-08T05:05:00Z">
        <w:r>
          <w:rPr/>
          <w:delText>Usually these are modules with only 32 solar cells or less for 12V systems, to match the required charging voltage to the battery.</w:delText>
        </w:r>
      </w:del>
    </w:p>
    <w:p>
      <w:pPr>
        <w:pStyle w:val="Bullet"/>
        <w:numPr>
          <w:ilvl w:val="0"/>
          <w:numId w:val="9"/>
        </w:numPr>
        <w:ind w:right="380" w:hanging="0"/>
        <w:jc w:val="both"/>
        <w:rPr>
          <w:highlight w:val="none"/>
          <w:del w:id="699" w:author="R. Moore" w:date="2008-10-08T05:05:00Z"/>
        </w:rPr>
      </w:pPr>
      <w:del w:id="698" w:author="R. Moore" w:date="2008-10-08T05:05:00Z">
        <w:r>
          <w:rPr/>
          <w:delText>With self-regulation the battery capacity may need to be increased to prevent frequent overcharging.</w:delText>
        </w:r>
      </w:del>
    </w:p>
    <w:p>
      <w:pPr>
        <w:pStyle w:val="Bullet"/>
        <w:numPr>
          <w:ilvl w:val="0"/>
          <w:numId w:val="9"/>
        </w:numPr>
        <w:ind w:right="380" w:hanging="0"/>
        <w:jc w:val="both"/>
        <w:rPr>
          <w:highlight w:val="none"/>
          <w:del w:id="701" w:author="R. Moore" w:date="2008-10-08T05:05:00Z"/>
        </w:rPr>
      </w:pPr>
      <w:del w:id="700" w:author="R. Moore" w:date="2008-10-08T05:05:00Z">
        <w:r>
          <w:rPr/>
          <w:delText xml:space="preserve">With VRLA batteries, the charge rate should not exceed about 1 ampere per 100 amp-hours capacity (C/100 charge rate). </w:delText>
        </w:r>
      </w:del>
    </w:p>
    <w:p>
      <w:pPr>
        <w:pStyle w:val="Bullet"/>
        <w:numPr>
          <w:ilvl w:val="0"/>
          <w:numId w:val="9"/>
        </w:numPr>
        <w:ind w:right="380" w:hanging="0"/>
        <w:jc w:val="both"/>
        <w:rPr>
          <w:highlight w:val="none"/>
          <w:del w:id="703" w:author="R. Moore" w:date="2008-10-08T05:05:00Z"/>
        </w:rPr>
      </w:pPr>
      <w:del w:id="702" w:author="R. Moore" w:date="2008-10-08T05:05:00Z">
        <w:r>
          <w:rPr/>
          <w:delText>In hot climates the use of VRLA batteries with self-regulated modules should be avoided.</w:delText>
        </w:r>
      </w:del>
    </w:p>
    <w:p>
      <w:pPr>
        <w:pStyle w:val="Heading2"/>
        <w:numPr>
          <w:ilvl w:val="0"/>
          <w:numId w:val="9"/>
        </w:numPr>
        <w:ind w:right="380" w:hanging="0"/>
        <w:jc w:val="both"/>
        <w:rPr>
          <w:del w:id="707" w:author="R. Moore" w:date="2008-10-08T05:05:00Z"/>
        </w:rPr>
      </w:pPr>
      <w:del w:id="704" w:author="R. Moore" w:date="2008-10-08T05:05:00Z">
        <w:r>
          <w:rPr/>
          <w:delText xml:space="preserve">The major advantage of using self-regulated PV modules </w:delText>
        </w:r>
      </w:del>
      <w:del w:id="705" w:author="R. Moore" w:date="2008-10-08T03:58:00Z">
        <w:r>
          <w:rPr/>
          <w:delText xml:space="preserve">[no charge regulator] </w:delText>
        </w:r>
      </w:del>
      <w:del w:id="706" w:author="R. Moore" w:date="2008-10-08T05:05:00Z">
        <w:r>
          <w:rPr/>
          <w:delText>is maximum simplicity. In practice the battery is generally not working in the best conditions and its life will be shortened, so that more frequent battery replacement will be needed.</w:delText>
        </w:r>
      </w:del>
    </w:p>
    <w:p>
      <w:pPr>
        <w:pStyle w:val="Bullet"/>
        <w:widowControl/>
        <w:numPr>
          <w:ilvl w:val="0"/>
          <w:numId w:val="9"/>
        </w:numPr>
        <w:autoSpaceDE w:val="true"/>
        <w:bidi w:val="0"/>
        <w:spacing w:before="0" w:after="60"/>
        <w:ind w:right="380" w:hanging="0"/>
        <w:jc w:val="both"/>
        <w:rPr>
          <w:highlight w:val="none"/>
          <w:del w:id="711" w:author="R. Moore" w:date="2008-10-08T05:05:00Z"/>
        </w:rPr>
      </w:pPr>
      <w:del w:id="708" w:author="R. Moore" w:date="2008-10-08T05:05:00Z">
        <w:r>
          <w:rPr/>
          <w:delText xml:space="preserve">Electronic Charge </w:delText>
        </w:r>
      </w:del>
      <w:del w:id="709" w:author="R. Moore" w:date="2008-10-08T05:05:00Z">
        <w:commentRangeStart w:id="5"/>
        <w:r>
          <w:rPr/>
          <w:delText>Regulator</w:delText>
        </w:r>
      </w:del>
      <w:del w:id="710" w:author="R. Moore" w:date="2008-10-08T05:05:00Z">
        <w:commentRangeEnd w:id="5"/>
        <w:r>
          <w:commentReference w:id="5"/>
        </w:r>
        <w:r>
          <w:rPr>
            <w:rStyle w:val="CommentReference"/>
            <w:vanish w:val="false"/>
            <w:sz w:val="24"/>
          </w:rPr>
        </w:r>
      </w:del>
    </w:p>
    <w:p>
      <w:pPr>
        <w:pStyle w:val="Bullet"/>
        <w:numPr>
          <w:ilvl w:val="0"/>
          <w:numId w:val="9"/>
        </w:numPr>
        <w:ind w:right="380" w:hanging="0"/>
        <w:jc w:val="both"/>
        <w:rPr>
          <w:del w:id="713" w:author="R. Moore" w:date="2008-10-08T05:05:00Z"/>
        </w:rPr>
      </w:pPr>
      <w:del w:id="712" w:author="R. Moore" w:date="2008-10-08T05:05:00Z">
        <w:r>
          <w:rPr/>
          <w:delText>Can be either series or parallel type to protect against overcharge or complete discharge.</w:delText>
        </w:r>
      </w:del>
    </w:p>
    <w:p>
      <w:pPr>
        <w:pStyle w:val="Bullet"/>
        <w:numPr>
          <w:ilvl w:val="0"/>
          <w:numId w:val="9"/>
        </w:numPr>
        <w:ind w:right="380" w:hanging="0"/>
        <w:jc w:val="both"/>
        <w:rPr>
          <w:del w:id="715" w:author="R. Moore" w:date="2008-10-08T05:05:00Z"/>
        </w:rPr>
      </w:pPr>
      <w:del w:id="714" w:author="R. Moore" w:date="2008-10-08T05:05:00Z">
        <w:r>
          <w:rPr/>
          <w:delText xml:space="preserve">The advantage of shunt regulation is low component count and low self-consumption. </w:delText>
        </w:r>
      </w:del>
    </w:p>
    <w:p>
      <w:pPr>
        <w:pStyle w:val="Bullet"/>
        <w:numPr>
          <w:ilvl w:val="0"/>
          <w:numId w:val="9"/>
        </w:numPr>
        <w:ind w:right="380" w:hanging="0"/>
        <w:jc w:val="both"/>
        <w:rPr>
          <w:del w:id="717" w:author="R. Moore" w:date="2008-10-08T05:05:00Z"/>
        </w:rPr>
      </w:pPr>
      <w:del w:id="716" w:author="R. Moore" w:date="2008-10-08T05:05:00Z">
        <w:r>
          <w:rPr/>
          <w:delText>All regulators require some cooling.</w:delText>
        </w:r>
      </w:del>
    </w:p>
    <w:p>
      <w:pPr>
        <w:pStyle w:val="Bullet"/>
        <w:numPr>
          <w:ilvl w:val="0"/>
          <w:numId w:val="9"/>
        </w:numPr>
        <w:ind w:right="380" w:hanging="0"/>
        <w:jc w:val="both"/>
        <w:rPr>
          <w:del w:id="719" w:author="R. Moore" w:date="2008-10-08T05:05:00Z"/>
        </w:rPr>
      </w:pPr>
      <w:del w:id="718" w:author="R. Moore" w:date="2008-10-08T05:05:00Z">
        <w:r>
          <w:rPr/>
          <w:delText>Prolongs the battery life and reduces the need for topping up.</w:delText>
        </w:r>
      </w:del>
    </w:p>
    <w:p>
      <w:pPr>
        <w:pStyle w:val="Bullet"/>
        <w:numPr>
          <w:ilvl w:val="0"/>
          <w:numId w:val="9"/>
        </w:numPr>
        <w:ind w:right="380" w:hanging="0"/>
        <w:jc w:val="both"/>
        <w:rPr>
          <w:del w:id="721" w:author="R. Moore" w:date="2008-10-08T05:05:00Z"/>
        </w:rPr>
      </w:pPr>
      <w:del w:id="720" w:author="R. Moore" w:date="2008-10-08T05:05:00Z">
        <w:r>
          <w:rPr/>
          <w:delText>Ensures that the battery is operated within its designed operating specifications.</w:delText>
        </w:r>
      </w:del>
    </w:p>
    <w:p>
      <w:pPr>
        <w:pStyle w:val="Bullet"/>
        <w:numPr>
          <w:ilvl w:val="0"/>
          <w:numId w:val="9"/>
        </w:numPr>
        <w:ind w:right="380" w:hanging="0"/>
        <w:jc w:val="both"/>
        <w:rPr>
          <w:del w:id="723" w:author="R. Moore" w:date="2008-10-08T05:05:00Z"/>
        </w:rPr>
      </w:pPr>
      <w:del w:id="722" w:author="R. Moore" w:date="2008-10-08T05:05:00Z">
        <w:r>
          <w:rPr/>
          <w:delText xml:space="preserve">With a series regulator there is only small energy dissipation. </w:delText>
        </w:r>
      </w:del>
    </w:p>
    <w:p>
      <w:pPr>
        <w:pStyle w:val="Bullet"/>
        <w:numPr>
          <w:ilvl w:val="0"/>
          <w:numId w:val="9"/>
        </w:numPr>
        <w:ind w:right="380" w:hanging="0"/>
        <w:jc w:val="both"/>
        <w:rPr>
          <w:del w:id="725" w:author="R. Moore" w:date="2008-10-08T05:05:00Z"/>
        </w:rPr>
      </w:pPr>
      <w:del w:id="724" w:author="R. Moore" w:date="2008-10-08T05:05:00Z">
        <w:r>
          <w:rPr/>
          <w:delText>Lithium ion batteries require a specific type of regulator incorporated in the battery pack.</w:delText>
        </w:r>
      </w:del>
    </w:p>
    <w:p>
      <w:pPr>
        <w:pStyle w:val="Heading2"/>
        <w:widowControl/>
        <w:numPr>
          <w:ilvl w:val="0"/>
          <w:numId w:val="9"/>
        </w:numPr>
        <w:autoSpaceDE w:val="true"/>
        <w:bidi w:val="0"/>
        <w:spacing w:before="0" w:after="60"/>
        <w:ind w:right="380" w:hanging="0"/>
        <w:jc w:val="both"/>
        <w:rPr>
          <w:del w:id="727" w:author="R. Moore" w:date="2008-10-08T03:59:00Z"/>
        </w:rPr>
      </w:pPr>
      <w:del w:id="726" w:author="R. Moore" w:date="2008-10-08T03:59:00Z">
        <w:r>
          <w:rPr/>
        </w:r>
      </w:del>
    </w:p>
    <w:p>
      <w:pPr>
        <w:pStyle w:val="Heading2"/>
        <w:numPr>
          <w:ilvl w:val="0"/>
          <w:numId w:val="9"/>
        </w:numPr>
        <w:ind w:right="380" w:hanging="0"/>
        <w:jc w:val="both"/>
        <w:rPr>
          <w:del w:id="729" w:author="R. Moore" w:date="2008-10-08T05:05:00Z"/>
        </w:rPr>
      </w:pPr>
      <w:del w:id="728" w:author="R. Moore" w:date="2008-10-08T05:05:00Z">
        <w:r>
          <w:rPr/>
          <w:delText xml:space="preserve">Generally charge regulators have a long Mean Time Between Failures [MTBF].  Static switching (e.g. MOS FET) charge regulators have a very high level of reliability with very low voltage drop. </w:delText>
        </w:r>
      </w:del>
    </w:p>
    <w:p>
      <w:pPr>
        <w:pStyle w:val="Heading2"/>
        <w:numPr>
          <w:ilvl w:val="0"/>
          <w:numId w:val="0"/>
        </w:numPr>
        <w:ind w:left="720" w:right="380" w:hanging="363"/>
        <w:jc w:val="both"/>
        <w:rPr>
          <w:del w:id="731" w:author="R. Moore" w:date="2008-10-08T03:59:00Z"/>
        </w:rPr>
      </w:pPr>
      <w:del w:id="730" w:author="R. Moore" w:date="2008-10-08T03:59:00Z">
        <w:r>
          <w:rPr/>
        </w:r>
      </w:del>
    </w:p>
    <w:p>
      <w:pPr>
        <w:pStyle w:val="Bullet"/>
        <w:numPr>
          <w:ilvl w:val="0"/>
          <w:numId w:val="0"/>
        </w:numPr>
        <w:ind w:left="720" w:right="380" w:hanging="363"/>
        <w:jc w:val="both"/>
        <w:rPr>
          <w:del w:id="733" w:author="R. Moore" w:date="2008-10-08T03:59:00Z"/>
        </w:rPr>
      </w:pPr>
      <w:del w:id="732" w:author="R. Moore" w:date="2008-10-08T03:59:00Z">
        <w:r>
          <w:rPr/>
        </w:r>
      </w:del>
    </w:p>
    <w:p>
      <w:pPr>
        <w:pStyle w:val="Heading2"/>
        <w:numPr>
          <w:ilvl w:val="2"/>
          <w:numId w:val="11"/>
        </w:numPr>
        <w:rPr>
          <w:del w:id="735" w:author="R. Moore" w:date="2008-10-08T04:07:00Z"/>
        </w:rPr>
      </w:pPr>
      <w:del w:id="734" w:author="R. Moore" w:date="2008-10-08T04:07:00Z">
        <w:r>
          <w:rPr/>
          <w:delText>Charging Parameters</w:delText>
        </w:r>
      </w:del>
    </w:p>
    <w:p>
      <w:pPr>
        <w:pStyle w:val="Heading2"/>
        <w:jc w:val="both"/>
        <w:rPr>
          <w:del w:id="740" w:author="R. Moore" w:date="2008-10-08T04:07:00Z"/>
        </w:rPr>
      </w:pPr>
      <w:del w:id="736" w:author="R. Moore" w:date="2008-10-08T04:07:00Z">
        <w:r>
          <w:rPr/>
          <w:delText xml:space="preserve">For long battery life, the maximum charge voltage should be set to ensure the battery is fully charged for a significant period of time </w:delText>
        </w:r>
      </w:del>
      <w:del w:id="737" w:author="R. Moore" w:date="2008-10-08T04:00:00Z">
        <w:r>
          <w:rPr>
            <w:highlight w:val="yellow"/>
          </w:rPr>
          <w:delText>during summer</w:delText>
        </w:r>
      </w:del>
      <w:del w:id="738" w:author="R. Moore" w:date="2008-10-08T04:00:00Z">
        <w:r>
          <w:rPr/>
          <w:delText xml:space="preserve">. </w:delText>
        </w:r>
      </w:del>
      <w:del w:id="739" w:author="R. Moore" w:date="2008-10-08T04:07:00Z">
        <w:r>
          <w:rPr/>
          <w:delText xml:space="preserve">This adjustment represents a delicate balance between excessive water consumption and the battery never becoming fully charged. </w:delText>
        </w:r>
      </w:del>
    </w:p>
    <w:p>
      <w:pPr>
        <w:pStyle w:val="TextBody"/>
        <w:jc w:val="both"/>
        <w:rPr>
          <w:del w:id="742" w:author="R. Moore" w:date="2008-10-08T04:07:00Z"/>
        </w:rPr>
      </w:pPr>
      <w:del w:id="741" w:author="R. Moore" w:date="2008-10-08T04:07:00Z">
        <w:r>
          <w:rPr/>
          <w:delText>The batteries should be pre-formed (charge cycled approximately three times) prior to installation for maximum battery capacity and life in accordance with the manufacturers recommendations.</w:delText>
        </w:r>
      </w:del>
    </w:p>
    <w:p>
      <w:pPr>
        <w:pStyle w:val="TextBody"/>
        <w:jc w:val="both"/>
        <w:rPr>
          <w:del w:id="744" w:author="R. Moore" w:date="2008-10-08T04:07:00Z"/>
        </w:rPr>
      </w:pPr>
      <w:del w:id="743" w:author="R. Moore" w:date="2008-10-08T04:07:00Z">
        <w:r>
          <w:rPr/>
          <w:delText xml:space="preserve">For a vented battery, some water consumption, apart from evaporation, between the specified topping up levels over a year's operation can be considered normal. </w:delText>
        </w:r>
      </w:del>
    </w:p>
    <w:p>
      <w:pPr>
        <w:pStyle w:val="TextBody"/>
        <w:jc w:val="both"/>
        <w:rPr>
          <w:del w:id="747" w:author="R. Moore" w:date="2008-10-08T04:07:00Z"/>
        </w:rPr>
      </w:pPr>
      <w:del w:id="745" w:author="R. Moore" w:date="2008-10-08T04:07:00Z">
        <w:r>
          <w:rPr/>
          <w:delText xml:space="preserve">For a “sealed” battery overcharging can mean a loss of capacity. Battery manufacturers’ recommendations should be accurately followed on this point. </w:delText>
        </w:r>
      </w:del>
      <w:del w:id="746" w:author="R. Moore" w:date="2008-10-08T04:07:00Z">
        <w:r>
          <w:rPr>
            <w:highlight w:val="yellow"/>
          </w:rPr>
          <w:delText>Use solar regulators without equalization charge function to prevent overcharging the sealed batteries.</w:delText>
        </w:r>
      </w:del>
    </w:p>
    <w:p>
      <w:pPr>
        <w:pStyle w:val="TextBody"/>
        <w:jc w:val="both"/>
        <w:rPr>
          <w:del w:id="749" w:author="R. Moore" w:date="2008-10-08T04:07:00Z"/>
        </w:rPr>
      </w:pPr>
      <w:del w:id="748" w:author="R. Moore" w:date="2008-10-08T04:07:00Z">
        <w:r>
          <w:rPr/>
          <w:delText>Maximum power tracking where the electronic regulator automatically maximises the charge for any level of insolation can be a useful feature.</w:delText>
        </w:r>
      </w:del>
    </w:p>
    <w:p>
      <w:pPr>
        <w:pStyle w:val="TextBody"/>
        <w:jc w:val="both"/>
        <w:rPr>
          <w:del w:id="751" w:author="R. Moore" w:date="2008-10-08T04:07:00Z"/>
        </w:rPr>
      </w:pPr>
      <w:del w:id="750" w:author="R. Moore" w:date="2008-10-08T04:07:00Z">
        <w:r>
          <w:rPr/>
          <w:delTex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delText>
        </w:r>
      </w:del>
    </w:p>
    <w:p>
      <w:pPr>
        <w:pStyle w:val="TextBody"/>
        <w:jc w:val="both"/>
        <w:rPr>
          <w:del w:id="753" w:author="R. Moore" w:date="2008-10-08T04:07:00Z"/>
        </w:rPr>
      </w:pPr>
      <w:del w:id="752" w:author="R. Moore" w:date="2008-10-08T04:07:00Z">
        <w:r>
          <w:rPr/>
          <w:delTex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delText>
        </w:r>
      </w:del>
    </w:p>
    <w:p>
      <w:pPr>
        <w:pStyle w:val="TextBody"/>
        <w:jc w:val="both"/>
        <w:rPr>
          <w:del w:id="755" w:author="R. Moore" w:date="2008-10-08T04:07:00Z"/>
        </w:rPr>
      </w:pPr>
      <w:del w:id="754" w:author="R. Moore" w:date="2008-10-08T04:07:00Z">
        <w:r>
          <w:rPr/>
          <w:delTex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delText>
        </w:r>
      </w:del>
    </w:p>
    <w:p>
      <w:pPr>
        <w:pStyle w:val="TextBody"/>
        <w:jc w:val="both"/>
        <w:rPr>
          <w:del w:id="757" w:author="R. Moore" w:date="2008-10-08T04:07:00Z"/>
        </w:rPr>
      </w:pPr>
      <w:del w:id="756" w:author="R. Moore" w:date="2008-10-08T04:07:00Z">
        <w:r>
          <w:rPr/>
          <w:delText>NiCd batteries require voltage control during charging adjusted for ambient temperature if low water consumption is wanted.</w:delText>
        </w:r>
      </w:del>
    </w:p>
    <w:p>
      <w:pPr>
        <w:pStyle w:val="TextBody"/>
        <w:jc w:val="both"/>
        <w:rPr>
          <w:del w:id="761" w:author="R. Moore" w:date="2008-10-08T04:07:00Z"/>
        </w:rPr>
      </w:pPr>
      <w:del w:id="758" w:author="R. Moore" w:date="2008-10-08T04:07:00Z">
        <w:r>
          <w:rPr/>
          <w:delText xml:space="preserve">Nickel Metal Hydride </w:delText>
        </w:r>
      </w:del>
      <w:del w:id="759" w:author="R. Moore" w:date="2008-10-08T04:07:00Z">
        <w:r>
          <w:rPr>
            <w:highlight w:val="yellow"/>
          </w:rPr>
          <w:delText>NiMH</w:delText>
        </w:r>
      </w:del>
      <w:del w:id="760" w:author="R. Moore" w:date="2008-10-08T04:07:00Z">
        <w:r>
          <w:rPr/>
          <w:delText xml:space="preserve"> batteries require voltage control using series regulators.</w:delText>
        </w:r>
      </w:del>
    </w:p>
    <w:p>
      <w:pPr>
        <w:pStyle w:val="TextBody"/>
        <w:jc w:val="both"/>
        <w:rPr>
          <w:del w:id="770" w:author="R. Moore" w:date="2008-10-08T04:07:00Z"/>
        </w:rPr>
      </w:pPr>
      <w:del w:id="762" w:author="R. Moore" w:date="2008-10-08T04:07:00Z">
        <w:r>
          <w:rPr/>
          <w:delText xml:space="preserve">Lithium Ion and </w:delText>
        </w:r>
      </w:del>
      <w:del w:id="763" w:author="R. Moore" w:date="2008-10-08T04:07:00Z">
        <w:r>
          <w:rPr>
            <w:highlight w:val="yellow"/>
          </w:rPr>
          <w:delText xml:space="preserve">Lithium </w:delText>
        </w:r>
      </w:del>
      <w:del w:id="764" w:author="R. Moore" w:date="2008-10-08T04:07:00Z">
        <w:commentRangeStart w:id="6"/>
        <w:r>
          <w:rPr>
            <w:highlight w:val="yellow"/>
          </w:rPr>
          <w:delText>polymer</w:delText>
        </w:r>
      </w:del>
      <w:del w:id="765" w:author="R. Moore" w:date="2008-10-08T04:07:00Z">
        <w:r>
          <w:rPr>
            <w:rStyle w:val="CommentReference"/>
            <w:vanish w:val="false"/>
          </w:rPr>
        </w:r>
      </w:del>
      <w:del w:id="766" w:author="R. Moore" w:date="2008-10-08T04:07:00Z">
        <w:commentRangeEnd w:id="6"/>
        <w:r>
          <w:commentReference w:id="6"/>
        </w:r>
        <w:r>
          <w:rPr/>
          <w:delText xml:space="preserve"> batteries require special </w:delText>
        </w:r>
      </w:del>
      <w:del w:id="767" w:author="R. Moore" w:date="2008-10-08T04:07:00Z">
        <w:r>
          <w:rPr>
            <w:highlight w:val="yellow"/>
          </w:rPr>
          <w:delText>built-in</w:delText>
        </w:r>
      </w:del>
      <w:del w:id="768" w:author="R. Moore" w:date="2008-10-08T04:07:00Z">
        <w:r>
          <w:rPr/>
          <w:delText xml:space="preserve">  complex charging </w:delText>
        </w:r>
      </w:del>
      <w:del w:id="769" w:author="R. Moore" w:date="2008-10-08T04:07:00Z">
        <w:r>
          <w:rPr>
            <w:highlight w:val="yellow"/>
          </w:rPr>
          <w:delText>control regulator.</w:delText>
        </w:r>
      </w:del>
    </w:p>
    <w:p>
      <w:pPr>
        <w:pStyle w:val="TextBody"/>
        <w:jc w:val="both"/>
        <w:rPr>
          <w:del w:id="772" w:author="R. Moore" w:date="2008-10-08T04:07:00Z"/>
        </w:rPr>
      </w:pPr>
      <w:del w:id="771" w:author="R. Moore" w:date="2008-10-08T04:07:00Z">
        <w:r>
          <w:rPr/>
          <w:delText xml:space="preserve">For large PV generators (e.g. greater than 1000 Wp), charge controllers with the following features may help to increase efficiency of the charge to the battery: </w:delText>
        </w:r>
      </w:del>
    </w:p>
    <w:p>
      <w:pPr>
        <w:pStyle w:val="TextBody"/>
        <w:widowControl w:val="false"/>
        <w:autoSpaceDE w:val="false"/>
        <w:bidi w:val="0"/>
        <w:spacing w:before="120" w:after="0"/>
        <w:jc w:val="both"/>
        <w:rPr>
          <w:del w:id="774" w:author="R. Moore" w:date="2008-10-08T04:07:00Z"/>
        </w:rPr>
      </w:pPr>
      <w:del w:id="773" w:author="R. Moore" w:date="2008-10-08T04:07:00Z">
        <w:r>
          <w:rPr/>
          <w:delText xml:space="preserve">Automatic facility to allow for a cell-equalising charge following deep discharge of the battery. </w:delText>
        </w:r>
      </w:del>
    </w:p>
    <w:p>
      <w:pPr>
        <w:pStyle w:val="TextBody"/>
        <w:widowControl w:val="false"/>
        <w:autoSpaceDE w:val="false"/>
        <w:bidi w:val="0"/>
        <w:spacing w:before="120" w:after="0"/>
        <w:jc w:val="both"/>
        <w:rPr>
          <w:del w:id="776" w:author="R. Moore" w:date="2008-10-08T04:07:00Z"/>
        </w:rPr>
      </w:pPr>
      <w:del w:id="775" w:author="R. Moore" w:date="2008-10-08T04:07:00Z">
        <w:r>
          <w:rPr/>
          <w:delText>State of charge indicator connected into the monitoring system.</w:delText>
        </w:r>
      </w:del>
    </w:p>
    <w:p>
      <w:pPr>
        <w:pStyle w:val="TextBody"/>
        <w:widowControl w:val="false"/>
        <w:autoSpaceDE w:val="false"/>
        <w:bidi w:val="0"/>
        <w:spacing w:before="120" w:after="0"/>
        <w:jc w:val="both"/>
        <w:rPr>
          <w:del w:id="778" w:author="R. Moore" w:date="2008-10-08T04:07:00Z"/>
        </w:rPr>
      </w:pPr>
      <w:del w:id="777" w:author="R. Moore" w:date="2008-10-08T04:07:00Z">
        <w:r>
          <w:rPr/>
          <w:delText xml:space="preserve">Ah or Watt-hour counter. </w:delText>
        </w:r>
      </w:del>
    </w:p>
    <w:p>
      <w:pPr>
        <w:pStyle w:val="TextBody"/>
        <w:widowControl w:val="false"/>
        <w:autoSpaceDE w:val="false"/>
        <w:bidi w:val="0"/>
        <w:spacing w:before="120" w:after="0"/>
        <w:jc w:val="both"/>
        <w:rPr>
          <w:del w:id="780" w:author="R. Moore" w:date="2008-10-08T04:07:00Z"/>
        </w:rPr>
      </w:pPr>
      <w:del w:id="779" w:author="R. Moore" w:date="2008-10-08T04:07:00Z">
        <w:r>
          <w:rPr/>
          <w:delText xml:space="preserve">Remote monitoring of charging parameters (end-of-charge voltage level, etc). </w:delText>
        </w:r>
      </w:del>
    </w:p>
    <w:p>
      <w:pPr>
        <w:pStyle w:val="TextBody"/>
        <w:widowControl w:val="false"/>
        <w:autoSpaceDE w:val="false"/>
        <w:bidi w:val="0"/>
        <w:spacing w:before="120" w:after="0"/>
        <w:jc w:val="both"/>
        <w:rPr>
          <w:del w:id="782" w:author="R. Moore" w:date="2008-10-08T04:07:00Z"/>
        </w:rPr>
      </w:pPr>
      <w:del w:id="781" w:author="R. Moore" w:date="2008-10-08T04:07:00Z">
        <w:r>
          <w:rPr/>
          <w:delText>The effects of stratification over long period of time should be considered.</w:delText>
        </w:r>
      </w:del>
    </w:p>
    <w:p>
      <w:pPr>
        <w:pStyle w:val="TextBody"/>
        <w:widowControl w:val="false"/>
        <w:autoSpaceDE w:val="false"/>
        <w:bidi w:val="0"/>
        <w:spacing w:before="120" w:after="0"/>
        <w:jc w:val="both"/>
        <w:rPr>
          <w:del w:id="784" w:author="R. Moore" w:date="2008-10-08T04:07:00Z"/>
        </w:rPr>
      </w:pPr>
      <w:del w:id="783" w:author="R. Moore" w:date="2008-10-08T04:07:00Z">
        <w:r>
          <w:rPr/>
          <w:delText>Remote Monitoring of Battery Condition.</w:delText>
        </w:r>
      </w:del>
    </w:p>
    <w:p>
      <w:pPr>
        <w:pStyle w:val="TextBody"/>
        <w:jc w:val="both"/>
        <w:rPr>
          <w:del w:id="786" w:author="R. Moore" w:date="2008-10-08T04:07:00Z"/>
        </w:rPr>
      </w:pPr>
      <w:del w:id="785" w:author="R. Moore" w:date="2008-10-08T04:07:00Z">
        <w:r>
          <w:rPr/>
          <w:delTex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delText>
        </w:r>
      </w:del>
    </w:p>
    <w:p>
      <w:pPr>
        <w:pStyle w:val="TextBody"/>
        <w:jc w:val="both"/>
        <w:rPr>
          <w:del w:id="788" w:author="R. Moore" w:date="2008-10-08T04:07:00Z"/>
        </w:rPr>
      </w:pPr>
      <w:del w:id="787" w:author="R. Moore" w:date="2008-10-08T04:07:00Z">
        <w:r>
          <w:rPr/>
          <w:delText>Some regulators are available with a data port output; this is useful for allowing easy connection to a remote monitoring system. Such regulators can provide battery voltage and condition data via the data port.</w:delText>
        </w:r>
      </w:del>
    </w:p>
    <w:p>
      <w:pPr>
        <w:pStyle w:val="TextBody"/>
        <w:widowControl w:val="false"/>
        <w:autoSpaceDE w:val="false"/>
        <w:bidi w:val="0"/>
        <w:spacing w:before="120" w:after="0"/>
        <w:jc w:val="both"/>
        <w:rPr>
          <w:del w:id="790" w:author="R. Moore" w:date="2008-10-08T04:07:00Z"/>
        </w:rPr>
      </w:pPr>
      <w:del w:id="789" w:author="R. Moore" w:date="2008-10-08T04:07:00Z">
        <w:r>
          <w:rPr/>
          <w:delText>Blocking Diodes</w:delText>
        </w:r>
      </w:del>
    </w:p>
    <w:p>
      <w:pPr>
        <w:pStyle w:val="TextBody"/>
        <w:jc w:val="both"/>
        <w:rPr>
          <w:del w:id="792" w:author="R. Moore" w:date="2008-10-08T04:07:00Z"/>
        </w:rPr>
      </w:pPr>
      <w:del w:id="791" w:author="R. Moore" w:date="2008-10-08T04:07:00Z">
        <w:r>
          <w:rPr/>
          <w:delText xml:space="preserve">A blocking diode is used to prevent undesired discharge current from battery to module(s) or through a shunt regulator. </w:delText>
        </w:r>
      </w:del>
    </w:p>
    <w:p>
      <w:pPr>
        <w:pStyle w:val="TextBody"/>
        <w:jc w:val="both"/>
        <w:rPr>
          <w:del w:id="794" w:author="R. Moore" w:date="2008-10-08T04:07:00Z"/>
        </w:rPr>
      </w:pPr>
      <w:del w:id="793" w:author="R. Moore" w:date="2008-10-08T04:07:00Z">
        <w:r>
          <w:rPr/>
          <w:delText xml:space="preserve">The blocking diode should be of the low voltage loss type, such as a Schottky diode. It is advisable to use one blocking diode per module because only one module would then be affected by a diode failure. </w:delText>
        </w:r>
      </w:del>
    </w:p>
    <w:p>
      <w:pPr>
        <w:pStyle w:val="TextBody"/>
        <w:jc w:val="both"/>
        <w:rPr>
          <w:del w:id="796" w:author="R. Moore" w:date="2008-10-08T04:07:00Z"/>
        </w:rPr>
      </w:pPr>
      <w:del w:id="795" w:author="R. Moore" w:date="2008-10-08T04:07:00Z">
        <w:r>
          <w:rPr/>
          <w:delText>The switching device in a series regulator can save the blocking diode and corre</w:delText>
          <w:softHyphen/>
          <w:delText xml:space="preserve">sponding energy loss, but in the case of a failure of the switching device, the battery can partially discharge through the PV module. With a shunt regulator, a blocking diode is essential. </w:delText>
        </w:r>
      </w:del>
    </w:p>
    <w:p>
      <w:pPr>
        <w:pStyle w:val="TextBody"/>
        <w:jc w:val="both"/>
        <w:rPr>
          <w:del w:id="798" w:author="R. Moore" w:date="2008-10-08T04:07:00Z"/>
        </w:rPr>
      </w:pPr>
      <w:del w:id="797" w:author="R. Moore" w:date="2008-10-08T04:07:00Z">
        <w:r>
          <w:rPr/>
          <w:delText>A blocking diode should have a minimum direct current value of three times the short circuit current of the module (array) on which it is installed. The PIV (peak inverse voltage) should be greater than twice the system open circuit voltage.</w:delText>
        </w:r>
      </w:del>
    </w:p>
    <w:p>
      <w:pPr>
        <w:pStyle w:val="Heading2"/>
        <w:widowControl w:val="false"/>
        <w:autoSpaceDE w:val="false"/>
        <w:bidi w:val="0"/>
        <w:spacing w:before="120" w:after="0"/>
        <w:jc w:val="both"/>
        <w:rPr>
          <w:del w:id="800" w:author="R. Moore" w:date="2008-10-08T05:05:00Z"/>
        </w:rPr>
      </w:pPr>
      <w:del w:id="799" w:author="R. Moore" w:date="2008-10-08T05:05:00Z">
        <w:r>
          <w:rPr/>
          <w:delText>Shading (or bypass) Diodes</w:delText>
        </w:r>
      </w:del>
    </w:p>
    <w:p>
      <w:pPr>
        <w:pStyle w:val="TextBody"/>
        <w:jc w:val="both"/>
        <w:rPr>
          <w:del w:id="802" w:author="R. Moore" w:date="2008-10-08T05:05:00Z"/>
        </w:rPr>
      </w:pPr>
      <w:del w:id="801" w:author="R. Moore" w:date="2008-10-08T05:05:00Z">
        <w:r>
          <w:rPr/>
          <w:delText>Above 24V, diodes should be installed to prevent damage when parts of the array are partially shaded.</w:delText>
        </w:r>
      </w:del>
    </w:p>
    <w:p>
      <w:pPr>
        <w:pStyle w:val="Heading2"/>
        <w:numPr>
          <w:ilvl w:val="1"/>
          <w:numId w:val="11"/>
        </w:numPr>
        <w:rPr>
          <w:del w:id="804" w:author="R. Moore" w:date="2008-10-08T05:05:00Z"/>
        </w:rPr>
      </w:pPr>
      <w:del w:id="803" w:author="R. Moore" w:date="2008-10-08T05:05:00Z">
        <w:r>
          <w:rPr/>
          <w:delText xml:space="preserve">Practical Considerations </w:delText>
        </w:r>
      </w:del>
    </w:p>
    <w:p>
      <w:pPr>
        <w:pStyle w:val="Heading2"/>
        <w:jc w:val="both"/>
        <w:rPr>
          <w:del w:id="808" w:author="R. Moore" w:date="2008-10-08T05:05:00Z"/>
        </w:rPr>
      </w:pPr>
      <w:del w:id="805" w:author="R. Moore" w:date="2008-10-08T05:05:00Z">
        <w:r>
          <w:rPr/>
          <w:delText xml:space="preserve">It should be noted that PV modules </w:delText>
        </w:r>
      </w:del>
      <w:del w:id="806" w:author="R. Moore" w:date="2008-10-08T04:12:00Z">
        <w:r>
          <w:rPr/>
          <w:delText xml:space="preserve">that power AtoN </w:delText>
        </w:r>
      </w:del>
      <w:del w:id="807" w:author="R. Moore" w:date="2008-10-08T05:05:00Z">
        <w:r>
          <w:rPr/>
          <w:delText xml:space="preserve">are generally placed in locations with difficult environmental conditions, such as: </w:delText>
        </w:r>
      </w:del>
    </w:p>
    <w:p>
      <w:pPr>
        <w:pStyle w:val="TextBody"/>
        <w:widowControl w:val="false"/>
        <w:autoSpaceDE w:val="false"/>
        <w:bidi w:val="0"/>
        <w:spacing w:before="120" w:after="0"/>
        <w:jc w:val="both"/>
        <w:rPr>
          <w:del w:id="810" w:author="R. Moore" w:date="2008-10-08T05:05:00Z"/>
        </w:rPr>
      </w:pPr>
      <w:del w:id="809" w:author="R. Moore" w:date="2008-10-08T05:05:00Z">
        <w:r>
          <w:rPr/>
          <w:delText>Isolated sites, possibly liable to theft or vandalism.</w:delText>
        </w:r>
      </w:del>
    </w:p>
    <w:p>
      <w:pPr>
        <w:pStyle w:val="TextBody"/>
        <w:widowControl w:val="false"/>
        <w:autoSpaceDE w:val="false"/>
        <w:bidi w:val="0"/>
        <w:spacing w:before="120" w:after="0"/>
        <w:jc w:val="both"/>
        <w:rPr>
          <w:del w:id="812" w:author="R. Moore" w:date="2008-10-08T05:05:00Z"/>
        </w:rPr>
      </w:pPr>
      <w:del w:id="811" w:author="R. Moore" w:date="2008-10-08T05:05:00Z">
        <w:r>
          <w:rPr/>
          <w:delText>Sea locations, with wave impact, storms, corrosion, ice, snow, hail, sand abrasion, and lightning.</w:delText>
        </w:r>
      </w:del>
    </w:p>
    <w:p>
      <w:pPr>
        <w:pStyle w:val="TextBody"/>
        <w:widowControl w:val="false"/>
        <w:autoSpaceDE w:val="false"/>
        <w:bidi w:val="0"/>
        <w:spacing w:before="120" w:after="0"/>
        <w:jc w:val="both"/>
        <w:rPr>
          <w:del w:id="814" w:author="R. Moore" w:date="2008-10-08T05:05:00Z"/>
        </w:rPr>
      </w:pPr>
      <w:del w:id="813" w:author="R. Moore" w:date="2008-10-08T05:05:00Z">
        <w:r>
          <w:rPr/>
          <w:delText>Locations where bird fouling and bird attacks are likely.  Birds and animals are known to sometimes attack plastic insulation on cables and plastic encapsulation.</w:delText>
        </w:r>
      </w:del>
    </w:p>
    <w:p>
      <w:pPr>
        <w:pStyle w:val="Heading2"/>
        <w:jc w:val="both"/>
        <w:rPr>
          <w:del w:id="818" w:author="R. Moore" w:date="2008-10-08T05:05:00Z"/>
        </w:rPr>
      </w:pPr>
      <w:del w:id="815" w:author="R. Moore" w:date="2008-10-08T05:05:00Z">
        <w:r>
          <w:rPr/>
          <w:delText xml:space="preserve">The service life of solar modules can be up to </w:delText>
        </w:r>
      </w:del>
      <w:del w:id="816" w:author="R. Moore" w:date="2008-10-08T04:11:00Z">
        <w:r>
          <w:rPr/>
          <w:delText xml:space="preserve">20 </w:delText>
        </w:r>
      </w:del>
      <w:del w:id="817" w:author="R. Moore" w:date="2008-10-08T05:05:00Z">
        <w:r>
          <w:rPr/>
          <w:delText xml:space="preserve">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delText>
        </w:r>
      </w:del>
    </w:p>
    <w:p>
      <w:pPr>
        <w:pStyle w:val="TextBody"/>
        <w:jc w:val="both"/>
        <w:rPr>
          <w:del w:id="821" w:author="R. Moore" w:date="2008-10-08T05:05:00Z"/>
        </w:rPr>
      </w:pPr>
      <w:del w:id="819" w:author="R. Moore" w:date="2008-10-08T05:05:00Z">
        <w:r>
          <w:rPr/>
          <w:delText>It may be difficult to obtain exact replacement modules in the future as they may be of different dimensions</w:delText>
        </w:r>
      </w:del>
      <w:del w:id="820" w:author="R. Moore" w:date="2008-10-08T05:05:00Z">
        <w:r>
          <w:rPr/>
          <w:delText>. End users may wish to purchase some spares to cover life cycle management.</w:delText>
        </w:r>
      </w:del>
    </w:p>
    <w:p>
      <w:pPr>
        <w:pStyle w:val="Heading2"/>
        <w:widowControl w:val="false"/>
        <w:autoSpaceDE w:val="false"/>
        <w:bidi w:val="0"/>
        <w:spacing w:before="120" w:after="0"/>
        <w:jc w:val="both"/>
        <w:rPr>
          <w:del w:id="824" w:author="R. Moore" w:date="2008-10-08T04:18:00Z"/>
        </w:rPr>
      </w:pPr>
      <w:del w:id="822" w:author="R. Moore" w:date="2008-10-08T04:18:00Z">
        <w:r>
          <w:rPr>
            <w:rFonts w:eastAsia="Arial"/>
          </w:rPr>
          <w:delText xml:space="preserve"> </w:delText>
        </w:r>
      </w:del>
      <w:del w:id="823" w:author="R. Moore" w:date="2008-10-08T04:18:00Z">
        <w:r>
          <w:rPr/>
          <w:delText>Practical Guide to Choice of Energy Systems</w:delText>
        </w:r>
      </w:del>
    </w:p>
    <w:p>
      <w:pPr>
        <w:pStyle w:val="Heading2"/>
        <w:jc w:val="both"/>
        <w:rPr>
          <w:highlight w:val="yellow"/>
          <w:del w:id="831" w:author="R. Moore" w:date="2008-10-08T04:18:00Z"/>
        </w:rPr>
      </w:pPr>
      <w:del w:id="825" w:author="R. Moore" w:date="2008-10-08T04:18:00Z">
        <w:r>
          <w:rPr/>
          <w:delText>Table</w:delText>
        </w:r>
      </w:del>
      <w:del w:id="826" w:author="R. Moore" w:date="2008-10-08T04:16:00Z">
        <w:r>
          <w:rPr/>
          <w:delText>s</w:delText>
        </w:r>
      </w:del>
      <w:del w:id="827" w:author="R. Moore" w:date="2008-10-08T04:18:00Z">
        <w:r>
          <w:rPr/>
          <w:delText xml:space="preserve"> </w:delText>
        </w:r>
      </w:del>
      <w:del w:id="828" w:author="R. Moore" w:date="2008-10-08T04:16:00Z">
        <w:r>
          <w:rPr>
            <w:highlight w:val="yellow"/>
          </w:rPr>
          <w:delText>2 and 3</w:delText>
        </w:r>
      </w:del>
      <w:del w:id="829" w:author="R. Moore" w:date="2008-10-08T04:16:00Z">
        <w:r>
          <w:rPr/>
          <w:delText xml:space="preserve"> are </w:delText>
        </w:r>
      </w:del>
      <w:del w:id="830" w:author="R. Moore" w:date="2008-10-08T04:18:00Z">
        <w:r>
          <w:rPr/>
          <w:delText>intended to assist in the selection of power systems for required types and sizes of loads, however these are only approximate indications.</w:delText>
        </w:r>
      </w:del>
    </w:p>
    <w:p>
      <w:pPr>
        <w:pStyle w:val="Heading2"/>
        <w:widowControl w:val="false"/>
        <w:autoSpaceDE w:val="false"/>
        <w:bidi w:val="0"/>
        <w:spacing w:before="120" w:after="0"/>
        <w:jc w:val="both"/>
        <w:rPr>
          <w:del w:id="833" w:author="R. Moore" w:date="2008-10-08T04:28:00Z"/>
        </w:rPr>
      </w:pPr>
      <w:del w:id="832" w:author="R. Moore" w:date="2008-10-08T04:28:00Z">
        <w:r>
          <w:rPr/>
          <w:delText xml:space="preserve">Installation of Modules </w:delText>
        </w:r>
      </w:del>
    </w:p>
    <w:p>
      <w:pPr>
        <w:pStyle w:val="Normal"/>
        <w:jc w:val="both"/>
        <w:rPr>
          <w:del w:id="835" w:author="R. Moore" w:date="2008-10-08T04:28:00Z"/>
        </w:rPr>
      </w:pPr>
      <w:del w:id="834" w:author="R. Moore" w:date="2008-10-08T04:28:00Z">
        <w:r>
          <w:rPr/>
        </w:r>
      </w:del>
    </w:p>
    <w:p>
      <w:pPr>
        <w:pStyle w:val="Heading3"/>
        <w:numPr>
          <w:ilvl w:val="2"/>
          <w:numId w:val="11"/>
        </w:numPr>
        <w:rPr>
          <w:del w:id="837" w:author="R. Moore" w:date="2008-10-08T04:28:00Z"/>
        </w:rPr>
      </w:pPr>
      <w:del w:id="836" w:author="R. Moore" w:date="2008-10-08T04:28:00Z">
        <w:r>
          <w:rPr/>
          <w:delText>Electrical Connections</w:delText>
        </w:r>
      </w:del>
    </w:p>
    <w:p>
      <w:pPr>
        <w:pStyle w:val="TextBody"/>
        <w:jc w:val="both"/>
        <w:rPr>
          <w:del w:id="841" w:author="R. Moore" w:date="2008-10-08T04:28:00Z"/>
        </w:rPr>
      </w:pPr>
      <w:del w:id="838" w:author="R. Moore" w:date="2008-10-08T04:28:00Z">
        <w:r>
          <w:rPr/>
          <w:delText>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 Low AWG number equivalent to high csa (mm</w:delText>
        </w:r>
      </w:del>
      <w:del w:id="839" w:author="R. Moore" w:date="2008-10-08T04:28:00Z">
        <w:r>
          <w:rPr>
            <w:vertAlign w:val="superscript"/>
          </w:rPr>
          <w:delText>2</w:delText>
        </w:r>
      </w:del>
      <w:del w:id="840" w:author="R. Moore" w:date="2008-10-08T04:28:00Z">
        <w:r>
          <w:rPr/>
          <w:delText>) should be used to have reduced resistance and a sufficient mechanical strength. Cables should be suitable for UV and the marine environment. The conductors would be better protected by plating, e.g. tinned copper wire.</w:delText>
        </w:r>
      </w:del>
    </w:p>
    <w:p>
      <w:pPr>
        <w:pStyle w:val="Heading3"/>
        <w:numPr>
          <w:ilvl w:val="2"/>
          <w:numId w:val="11"/>
        </w:numPr>
        <w:rPr>
          <w:del w:id="843" w:author="R. Moore" w:date="2008-10-08T04:28:00Z"/>
        </w:rPr>
      </w:pPr>
      <w:del w:id="842" w:author="R. Moore" w:date="2008-10-08T04:28:00Z">
        <w:r>
          <w:rPr/>
          <w:delText>Installation.</w:delText>
        </w:r>
      </w:del>
    </w:p>
    <w:p>
      <w:pPr>
        <w:pStyle w:val="TextBody"/>
        <w:jc w:val="both"/>
        <w:rPr>
          <w:del w:id="845" w:author="R. Moore" w:date="2008-10-08T04:28:00Z"/>
        </w:rPr>
      </w:pPr>
      <w:del w:id="844" w:author="R. Moore" w:date="2008-10-08T04:28:00Z">
        <w:r>
          <w:rPr/>
          <w:delText>Care should be taken at installation to see that the mounting hardware does not stress the module.</w:delText>
        </w:r>
      </w:del>
    </w:p>
    <w:p>
      <w:pPr>
        <w:pStyle w:val="TextBody"/>
        <w:jc w:val="both"/>
        <w:rPr>
          <w:del w:id="847" w:author="R. Moore" w:date="2008-10-08T04:28:00Z"/>
        </w:rPr>
      </w:pPr>
      <w:del w:id="846" w:author="R. Moore" w:date="2008-10-08T04:28:00Z">
        <w:r>
          <w:rPr/>
          <w:delText>Prevention against galvanic corrosion between dissimilar metals (frame/structure) using insulators or stand-offs is recommended.</w:delText>
        </w:r>
      </w:del>
    </w:p>
    <w:p>
      <w:pPr>
        <w:pStyle w:val="TextBody"/>
        <w:jc w:val="both"/>
        <w:rPr>
          <w:del w:id="849" w:author="R. Moore" w:date="2008-10-08T04:28:00Z"/>
        </w:rPr>
      </w:pPr>
      <w:del w:id="848" w:author="R. Moore" w:date="2008-10-08T04:28:00Z">
        <w:r>
          <w:rPr/>
          <w:delText>Care should be taken with total or partial shadowing of the modules during the day or any season. Attention should be paid to growing trees, grass, and other equipment.</w:delText>
        </w:r>
      </w:del>
    </w:p>
    <w:p>
      <w:pPr>
        <w:pStyle w:val="TextBody"/>
        <w:jc w:val="both"/>
        <w:rPr>
          <w:del w:id="851" w:author="R. Moore" w:date="2008-10-08T04:28:00Z"/>
        </w:rPr>
      </w:pPr>
      <w:del w:id="850" w:author="R. Moore" w:date="2008-10-08T04:28:00Z">
        <w:r>
          <w:rPr/>
          <w:delText>Note that shadowing of one cell in a module will cause the output from all the cells in that series string to be partially or totally lost.</w:delText>
        </w:r>
      </w:del>
    </w:p>
    <w:p>
      <w:pPr>
        <w:pStyle w:val="TextBody"/>
        <w:jc w:val="both"/>
        <w:rPr>
          <w:del w:id="853" w:author="R. Moore" w:date="2008-10-08T04:28:00Z"/>
        </w:rPr>
      </w:pPr>
      <w:del w:id="852" w:author="R. Moore" w:date="2008-10-08T04:28:00Z">
        <w:r>
          <w:rPr/>
          <w:delText>Devices (special screws or nuts, welded pieces, etc.) to dissuade thieves from removing the modules are recommended as well as a notice board indicating the importance of the installation for maritime safety.</w:delText>
        </w:r>
      </w:del>
    </w:p>
    <w:p>
      <w:pPr>
        <w:pStyle w:val="TextBody"/>
        <w:jc w:val="both"/>
        <w:rPr>
          <w:del w:id="855" w:author="R. Moore" w:date="2008-10-08T04:28:00Z"/>
        </w:rPr>
      </w:pPr>
      <w:del w:id="854" w:author="R. Moore" w:date="2008-10-08T04:28:00Z">
        <w:r>
          <w:rPr/>
          <w:delText xml:space="preserve">In areas where theft is a problem, lanterns with integral solar power systems may be desirable. </w:delText>
        </w:r>
      </w:del>
    </w:p>
    <w:p>
      <w:pPr>
        <w:pStyle w:val="TextBody"/>
        <w:jc w:val="both"/>
        <w:rPr>
          <w:del w:id="857" w:author="R. Moore" w:date="2008-10-08T04:28:00Z"/>
        </w:rPr>
      </w:pPr>
      <w:del w:id="856" w:author="R. Moore" w:date="2008-10-08T04:28:00Z">
        <w:r>
          <w:rPr/>
          <w:delText xml:space="preserve">Remote monitoring is useful to detect intrusion. </w:delText>
        </w:r>
      </w:del>
    </w:p>
    <w:p>
      <w:pPr>
        <w:pStyle w:val="Heading3"/>
        <w:numPr>
          <w:ilvl w:val="2"/>
          <w:numId w:val="11"/>
        </w:numPr>
        <w:rPr>
          <w:del w:id="859" w:author="R. Moore" w:date="2008-10-08T04:28:00Z"/>
        </w:rPr>
      </w:pPr>
      <w:del w:id="858" w:author="R. Moore" w:date="2008-10-08T04:28:00Z">
        <w:r>
          <w:rPr/>
          <w:delText>Protection from Bird Fouling</w:delText>
        </w:r>
      </w:del>
    </w:p>
    <w:p>
      <w:pPr>
        <w:pStyle w:val="TextBody"/>
        <w:jc w:val="both"/>
        <w:rPr>
          <w:del w:id="861" w:author="R. Moore" w:date="2008-10-08T04:28:00Z"/>
        </w:rPr>
      </w:pPr>
      <w:del w:id="860" w:author="R. Moore" w:date="2008-10-08T04:28:00Z">
        <w:r>
          <w:rPr/>
          <w:delText>In some areas birds cause real problems by fouling modules. A great number of devices have been devised but none are totally effective, and bird spikes (plastic or metal) are preferred. Devices working at some places don’t work at others. Vertical modules reduce the problem, but imply over sizing. The hazards presented to servicing personnel by metal bird spikes should be considered.</w:delText>
        </w:r>
      </w:del>
    </w:p>
    <w:p>
      <w:pPr>
        <w:pStyle w:val="Heading3"/>
        <w:numPr>
          <w:ilvl w:val="2"/>
          <w:numId w:val="11"/>
        </w:numPr>
        <w:rPr>
          <w:del w:id="863" w:author="R. Moore" w:date="2008-10-08T04:28:00Z"/>
        </w:rPr>
      </w:pPr>
      <w:del w:id="862" w:author="R. Moore" w:date="2008-10-08T04:28:00Z">
        <w:r>
          <w:rPr/>
          <w:delText>Mechanical Protection</w:delText>
        </w:r>
      </w:del>
    </w:p>
    <w:p>
      <w:pPr>
        <w:pStyle w:val="TextBody"/>
        <w:jc w:val="both"/>
        <w:rPr>
          <w:del w:id="865" w:author="R. Moore" w:date="2008-10-08T04:28:00Z"/>
        </w:rPr>
      </w:pPr>
      <w:del w:id="864" w:author="R. Moore" w:date="2008-10-08T04:28:00Z">
        <w:r>
          <w:rPr/>
          <w:delText>Protection to reduce the effect of wave impact, storms, vandalism, theft, and buoy-handling, is generally required. Mechanical backing to the module to reduce the effect of wave impact should be so as not to affect the solar cell temperature and hence efficiency. Efficiency versus mechanical strength should be considered.</w:delText>
        </w:r>
      </w:del>
    </w:p>
    <w:p>
      <w:pPr>
        <w:pStyle w:val="TextBody"/>
        <w:jc w:val="both"/>
        <w:rPr>
          <w:del w:id="867" w:author="R. Moore" w:date="2008-10-08T04:28:00Z"/>
        </w:rPr>
      </w:pPr>
      <w:del w:id="866" w:author="R. Moore" w:date="2008-10-08T04:28:00Z">
        <w:r>
          <w:rPr/>
          <w:delText>A shock-absorbing fender may reduce the effect of impact by a workboat.</w:delText>
        </w:r>
      </w:del>
    </w:p>
    <w:p>
      <w:pPr>
        <w:pStyle w:val="TextBody"/>
        <w:jc w:val="both"/>
        <w:rPr>
          <w:del w:id="869" w:author="R. Moore" w:date="2008-10-08T04:28:00Z"/>
        </w:rPr>
      </w:pPr>
      <w:del w:id="868" w:author="R. Moore" w:date="2008-10-08T04:28:00Z">
        <w:r>
          <w:rPr/>
          <w:delText xml:space="preserve">Vertical mounting of the modules on a floating AtoN reduces the vulnerability of the modules. </w:delText>
        </w:r>
      </w:del>
    </w:p>
    <w:p>
      <w:pPr>
        <w:pStyle w:val="TextBody"/>
        <w:jc w:val="both"/>
        <w:rPr>
          <w:del w:id="871" w:author="R. Moore" w:date="2008-10-08T04:28:00Z"/>
        </w:rPr>
      </w:pPr>
      <w:del w:id="870" w:author="R. Moore" w:date="2008-10-08T04:28:00Z">
        <w:r>
          <w:rPr/>
          <w:delText xml:space="preserve">Metal backing behind the modules, and a clear front cover over the modules might reduce the effect of vandalism, but generally a front cover affects the efficiency because of lower transmission. This effect will increase if the cover is not self-cleaning or becomes dirty. </w:delText>
        </w:r>
      </w:del>
    </w:p>
    <w:p>
      <w:pPr>
        <w:pStyle w:val="TextBody"/>
        <w:jc w:val="both"/>
        <w:rPr>
          <w:del w:id="873" w:author="R. Moore" w:date="2008-10-08T04:28:00Z"/>
        </w:rPr>
      </w:pPr>
      <w:del w:id="872" w:author="R. Moore" w:date="2008-10-08T04:28:00Z">
        <w:r>
          <w:rPr/>
          <w:delText xml:space="preserve">Metal backing may protect modules that have resin on the back, from bird pecking. </w:delText>
        </w:r>
      </w:del>
    </w:p>
    <w:p>
      <w:pPr>
        <w:pStyle w:val="Heading3"/>
        <w:numPr>
          <w:ilvl w:val="2"/>
          <w:numId w:val="11"/>
        </w:numPr>
        <w:rPr>
          <w:del w:id="875" w:author="R. Moore" w:date="2008-10-08T04:28:00Z"/>
        </w:rPr>
      </w:pPr>
      <w:del w:id="874" w:author="R. Moore" w:date="2008-10-08T04:28:00Z">
        <w:r>
          <w:rPr/>
          <w:delText>Tilt Angle of the Module</w:delText>
        </w:r>
      </w:del>
    </w:p>
    <w:p>
      <w:pPr>
        <w:pStyle w:val="TextBody"/>
        <w:jc w:val="both"/>
        <w:rPr>
          <w:del w:id="877" w:author="R. Moore" w:date="2008-10-08T04:28:00Z"/>
        </w:rPr>
      </w:pPr>
      <w:del w:id="876" w:author="R. Moore" w:date="2008-10-08T04:28:00Z">
        <w:r>
          <w:rPr/>
          <w:delTex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delText>
        </w:r>
      </w:del>
    </w:p>
    <w:p>
      <w:pPr>
        <w:pStyle w:val="TextBody"/>
        <w:jc w:val="both"/>
        <w:rPr>
          <w:del w:id="879" w:author="R. Moore" w:date="2008-10-08T04:28:00Z"/>
        </w:rPr>
      </w:pPr>
      <w:del w:id="878" w:author="R. Moore" w:date="2008-10-08T04:28:00Z">
        <w:r>
          <w:rPr/>
          <w:delTex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also can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delText>
        </w:r>
      </w:del>
    </w:p>
    <w:p>
      <w:pPr>
        <w:pStyle w:val="TextBody"/>
        <w:jc w:val="both"/>
        <w:rPr>
          <w:del w:id="881" w:author="R. Moore" w:date="2008-10-08T04:28:00Z"/>
        </w:rPr>
      </w:pPr>
      <w:del w:id="880" w:author="R. Moore" w:date="2008-10-08T04:28:00Z">
        <w:r>
          <w:rPr/>
          <w:delText>During winter months, at medium latitude (45º±5º) 2 vertical modules produce around 1.5 times more energy than one horizontal module with the same peak power. One vertical module produces 0.7 times the energy of a module which would have been installed so as to have the optimal tilt angle at the worst period.</w:delText>
        </w:r>
      </w:del>
    </w:p>
    <w:p>
      <w:pPr>
        <w:pStyle w:val="Heading2"/>
        <w:numPr>
          <w:ilvl w:val="2"/>
          <w:numId w:val="11"/>
        </w:numPr>
        <w:rPr>
          <w:del w:id="883" w:author="R. Moore" w:date="2008-10-07T10:00:00Z"/>
        </w:rPr>
      </w:pPr>
      <w:del w:id="882" w:author="R. Moore" w:date="2008-10-07T10:00:00Z">
        <w:r>
          <w:rPr/>
          <w:delText>Lightning Protection.</w:delText>
        </w:r>
      </w:del>
    </w:p>
    <w:p>
      <w:pPr>
        <w:pStyle w:val="TextBody"/>
        <w:jc w:val="both"/>
        <w:rPr>
          <w:del w:id="885" w:author="R. Moore" w:date="2008-10-07T10:00:00Z"/>
        </w:rPr>
      </w:pPr>
      <w:del w:id="884" w:author="R. Moore" w:date="2008-10-07T10:00:00Z">
        <w:r>
          <w:rPr/>
          <w:delText xml:space="preserve">It can be said that no protection is better than a bad protection system.  </w:delText>
        </w:r>
      </w:del>
    </w:p>
    <w:p>
      <w:pPr>
        <w:pStyle w:val="TextBody"/>
        <w:jc w:val="both"/>
        <w:rPr>
          <w:del w:id="887" w:author="R. Moore" w:date="2008-10-07T10:00:00Z"/>
        </w:rPr>
      </w:pPr>
      <w:del w:id="886" w:author="R. Moore" w:date="2008-10-07T10:00:00Z">
        <w:r>
          <w:rPr/>
          <w:delText>A protected station should have its lightning protection system checked every year.</w:delText>
        </w:r>
      </w:del>
    </w:p>
    <w:p>
      <w:pPr>
        <w:pStyle w:val="TextBody"/>
        <w:jc w:val="both"/>
        <w:rPr>
          <w:del w:id="889" w:author="R. Moore" w:date="2008-10-07T10:00:00Z"/>
        </w:rPr>
      </w:pPr>
      <w:del w:id="888" w:author="R. Moore" w:date="2008-10-07T10:00:00Z">
        <w:r>
          <w:rPr/>
          <w:delText>A current practice is to ground (earth) the metallic frames of all equipment - electric conductors are left floating.</w:delText>
        </w:r>
      </w:del>
    </w:p>
    <w:p>
      <w:pPr>
        <w:pStyle w:val="TextBody"/>
        <w:jc w:val="both"/>
        <w:rPr>
          <w:del w:id="894" w:author="R. Moore" w:date="2008-10-07T10:00:00Z"/>
        </w:rPr>
      </w:pPr>
      <w:del w:id="890" w:author="R. Moore" w:date="2008-10-07T10:00:00Z">
        <w:r>
          <w:rPr>
            <w:highlight w:val="yellow"/>
          </w:rPr>
          <w:delText xml:space="preserve">A overvoltage arresters devices will be used to increase the proteccion in the </w:delText>
        </w:r>
      </w:del>
      <w:del w:id="891" w:author="R. Moore" w:date="2008-10-07T10:00:00Z">
        <w:commentRangeStart w:id="7"/>
        <w:r>
          <w:rPr>
            <w:highlight w:val="yellow"/>
          </w:rPr>
          <w:delText>solar</w:delText>
        </w:r>
      </w:del>
      <w:del w:id="892" w:author="R. Moore" w:date="2008-10-07T10:00:00Z">
        <w:r>
          <w:rPr>
            <w:rStyle w:val="CommentReference"/>
            <w:vanish w:val="false"/>
          </w:rPr>
        </w:r>
      </w:del>
      <w:del w:id="893" w:author="R. Moore" w:date="2008-10-07T10:00:00Z">
        <w:commentRangeEnd w:id="7"/>
        <w:r>
          <w:commentReference w:id="7"/>
        </w:r>
        <w:r>
          <w:rPr>
            <w:highlight w:val="yellow"/>
          </w:rPr>
          <w:delText xml:space="preserve"> charge regulator connections.</w:delText>
        </w:r>
      </w:del>
    </w:p>
    <w:p>
      <w:pPr>
        <w:pStyle w:val="TextBody"/>
        <w:jc w:val="both"/>
        <w:rPr>
          <w:del w:id="896" w:author="R. Moore" w:date="2008-10-07T10:00:00Z"/>
        </w:rPr>
      </w:pPr>
      <w:del w:id="895" w:author="R. Moore" w:date="2008-10-07T10:00:00Z">
        <w:r>
          <w:rPr/>
          <w:delText>On non-metal buoys, an air terminal on the top, directly connected to the mooring chain, can limit damage from lightning.</w:delText>
        </w:r>
      </w:del>
    </w:p>
    <w:p>
      <w:pPr>
        <w:pStyle w:val="Normal"/>
        <w:jc w:val="both"/>
        <w:rPr>
          <w:del w:id="898" w:author="R. Moore" w:date="2008-10-07T10:00:00Z"/>
        </w:rPr>
      </w:pPr>
      <w:del w:id="897" w:author="R. Moore" w:date="2008-10-07T10:00:00Z">
        <w:r>
          <w:rPr/>
          <w:delText>Refer to the IALA Guideline on protection of Lighthouses and Aids to Navigation against Damage from Lightening, June 2000.</w:delText>
        </w:r>
      </w:del>
    </w:p>
    <w:p>
      <w:pPr>
        <w:pStyle w:val="Heading2"/>
        <w:numPr>
          <w:ilvl w:val="1"/>
          <w:numId w:val="11"/>
        </w:numPr>
        <w:rPr>
          <w:del w:id="900" w:author="R. Moore" w:date="2008-10-08T04:30:00Z"/>
        </w:rPr>
      </w:pPr>
      <w:del w:id="899" w:author="R. Moore" w:date="2008-10-08T04:30:00Z">
        <w:r>
          <w:rPr/>
          <w:delText xml:space="preserve">Maintenance </w:delText>
        </w:r>
      </w:del>
    </w:p>
    <w:p>
      <w:pPr>
        <w:pStyle w:val="TextBody"/>
        <w:jc w:val="both"/>
        <w:rPr>
          <w:del w:id="902" w:author="R. Moore" w:date="2008-10-08T04:30:00Z"/>
        </w:rPr>
      </w:pPr>
      <w:del w:id="901" w:author="R. Moore" w:date="2008-10-08T04:30:00Z">
        <w:r>
          <w:rPr/>
          <w:delText>Maintenance of a PV power system at AtoN should, of course, be planned as part of a total maintenance programme for all components of the AtoN site. Minimum maintenance is required as part of life cycle costs. This is facilitated by initial investment and by selection of the correct systems.</w:delText>
        </w:r>
      </w:del>
    </w:p>
    <w:p>
      <w:pPr>
        <w:pStyle w:val="Heading3"/>
        <w:numPr>
          <w:ilvl w:val="2"/>
          <w:numId w:val="11"/>
        </w:numPr>
        <w:rPr>
          <w:del w:id="904" w:author="R. Moore" w:date="2008-10-08T04:30:00Z"/>
        </w:rPr>
      </w:pPr>
      <w:del w:id="903" w:author="R. Moore" w:date="2008-10-08T04:30:00Z">
        <w:r>
          <w:rPr/>
          <w:delText>Programmed Maintenance</w:delText>
        </w:r>
      </w:del>
    </w:p>
    <w:p>
      <w:pPr>
        <w:pStyle w:val="TextBody"/>
        <w:jc w:val="both"/>
        <w:rPr>
          <w:del w:id="906" w:author="R. Moore" w:date="2008-10-08T04:30:00Z"/>
        </w:rPr>
      </w:pPr>
      <w:del w:id="905" w:author="R. Moore" w:date="2008-10-08T04:30:00Z">
        <w:r>
          <w:rPr/>
          <w:delText>For the PV power system, maintenance will probably include some or all of the following:</w:delText>
        </w:r>
      </w:del>
    </w:p>
    <w:p>
      <w:pPr>
        <w:pStyle w:val="Bullet"/>
        <w:numPr>
          <w:ilvl w:val="0"/>
          <w:numId w:val="9"/>
        </w:numPr>
        <w:ind w:right="380" w:hanging="0"/>
        <w:jc w:val="both"/>
        <w:rPr>
          <w:del w:id="908" w:author="R. Moore" w:date="2008-10-08T04:30:00Z"/>
        </w:rPr>
      </w:pPr>
      <w:del w:id="907" w:author="R. Moore" w:date="2008-10-08T04:30:00Z">
        <w:r>
          <w:rPr/>
          <w:delText>Battery top-up as necessary.</w:delText>
        </w:r>
      </w:del>
    </w:p>
    <w:p>
      <w:pPr>
        <w:pStyle w:val="Bullet"/>
        <w:numPr>
          <w:ilvl w:val="0"/>
          <w:numId w:val="9"/>
        </w:numPr>
        <w:ind w:right="380" w:hanging="0"/>
        <w:jc w:val="both"/>
        <w:rPr>
          <w:del w:id="910" w:author="R. Moore" w:date="2008-10-08T04:30:00Z"/>
        </w:rPr>
      </w:pPr>
      <w:del w:id="909" w:author="R. Moore" w:date="2008-10-08T04:30:00Z">
        <w:r>
          <w:rPr/>
          <w:delText>Check state of charge, open-circuit voltage and loaded voltage, and specific gravity and the general condition of the battery. [Measuring of specific gravity applies to flooded Lead Acid batteries only].</w:delText>
        </w:r>
      </w:del>
    </w:p>
    <w:p>
      <w:pPr>
        <w:pStyle w:val="Bullet"/>
        <w:numPr>
          <w:ilvl w:val="0"/>
          <w:numId w:val="9"/>
        </w:numPr>
        <w:ind w:right="380" w:hanging="0"/>
        <w:jc w:val="both"/>
        <w:rPr>
          <w:del w:id="912" w:author="R. Moore" w:date="2008-10-08T04:30:00Z"/>
        </w:rPr>
      </w:pPr>
      <w:del w:id="911" w:author="R. Moore" w:date="2008-10-08T04:30:00Z">
        <w:r>
          <w:rPr/>
          <w:delText>Check external aspect of the battery plates and accumulation of sediment when batteries with transparent cases are used.</w:delText>
        </w:r>
      </w:del>
    </w:p>
    <w:p>
      <w:pPr>
        <w:pStyle w:val="Bullet"/>
        <w:numPr>
          <w:ilvl w:val="0"/>
          <w:numId w:val="9"/>
        </w:numPr>
        <w:ind w:right="380" w:hanging="0"/>
        <w:jc w:val="both"/>
        <w:rPr>
          <w:del w:id="919" w:author="R. Moore" w:date="2008-10-08T04:30:00Z"/>
        </w:rPr>
      </w:pPr>
      <w:del w:id="913" w:author="R. Moore" w:date="2008-10-08T04:30:00Z">
        <w:r>
          <w:rPr/>
          <w:delText>Inspect the PV modules for corrosion [especially at the inter-cell connections and at the output terminals], discoloration of the encapsulant, de-</w:delText>
        </w:r>
      </w:del>
      <w:del w:id="914" w:author="R. Moore" w:date="2008-10-08T04:30:00Z">
        <w:r>
          <w:rPr>
            <w:highlight w:val="yellow"/>
          </w:rPr>
          <w:delText xml:space="preserve">lamination in the </w:delText>
        </w:r>
      </w:del>
      <w:del w:id="915" w:author="R. Moore" w:date="2008-10-08T04:30:00Z">
        <w:commentRangeStart w:id="8"/>
        <w:r>
          <w:rPr>
            <w:highlight w:val="yellow"/>
          </w:rPr>
          <w:delText xml:space="preserve">borders </w:delText>
        </w:r>
      </w:del>
      <w:del w:id="916" w:author="R. Moore" w:date="2008-10-08T04:30:00Z">
        <w:r>
          <w:rPr>
            <w:rStyle w:val="CommentReference"/>
            <w:rFonts w:eastAsia="MS Mincho;ＭＳ 明朝"/>
            <w:bCs/>
            <w:vanish w:val="false"/>
            <w:lang w:val="en-GB"/>
          </w:rPr>
        </w:r>
      </w:del>
      <w:del w:id="917" w:author="R. Moore" w:date="2008-10-08T04:30:00Z">
        <w:commentRangeEnd w:id="8"/>
        <w:r>
          <w:commentReference w:id="8"/>
        </w:r>
        <w:r>
          <w:rPr>
            <w:highlight w:val="yellow"/>
          </w:rPr>
          <w:delText>by ice effects</w:delText>
        </w:r>
      </w:del>
      <w:del w:id="918" w:author="R. Moore" w:date="2008-10-08T04:30:00Z">
        <w:r>
          <w:rPr/>
          <w:delText>. or bird fouling.</w:delText>
        </w:r>
      </w:del>
    </w:p>
    <w:p>
      <w:pPr>
        <w:pStyle w:val="Bullet"/>
        <w:numPr>
          <w:ilvl w:val="0"/>
          <w:numId w:val="9"/>
        </w:numPr>
        <w:ind w:right="380" w:hanging="0"/>
        <w:jc w:val="both"/>
        <w:rPr>
          <w:del w:id="921" w:author="R. Moore" w:date="2008-10-08T04:30:00Z"/>
        </w:rPr>
      </w:pPr>
      <w:del w:id="920" w:author="R. Moore" w:date="2008-10-08T04:30:00Z">
        <w:r>
          <w:rPr/>
          <w:delText xml:space="preserve">Confirm load demand is within specified limits. </w:delText>
        </w:r>
      </w:del>
    </w:p>
    <w:p>
      <w:pPr>
        <w:pStyle w:val="Bullet"/>
        <w:numPr>
          <w:ilvl w:val="0"/>
          <w:numId w:val="9"/>
        </w:numPr>
        <w:ind w:right="380" w:hanging="0"/>
        <w:jc w:val="both"/>
        <w:rPr>
          <w:del w:id="923" w:author="R. Moore" w:date="2008-10-08T04:30:00Z"/>
        </w:rPr>
      </w:pPr>
      <w:del w:id="922" w:author="R. Moore" w:date="2008-10-08T04:30:00Z">
        <w:r>
          <w:rPr/>
          <w:delText xml:space="preserve">Check connections and condition of cables. </w:delText>
        </w:r>
      </w:del>
    </w:p>
    <w:p>
      <w:pPr>
        <w:pStyle w:val="Bullet"/>
        <w:numPr>
          <w:ilvl w:val="0"/>
          <w:numId w:val="9"/>
        </w:numPr>
        <w:ind w:right="380" w:hanging="0"/>
        <w:jc w:val="both"/>
        <w:rPr>
          <w:del w:id="925" w:author="R. Moore" w:date="2008-10-08T04:30:00Z"/>
        </w:rPr>
      </w:pPr>
      <w:del w:id="924" w:author="R. Moore" w:date="2008-10-08T04:30:00Z">
        <w:r>
          <w:rPr/>
          <w:delText>A check should be made for changes in environmental conditions, which may result in shadowing of the PV modules, i.e. trees, new buildings, etc.</w:delText>
        </w:r>
      </w:del>
    </w:p>
    <w:p>
      <w:pPr>
        <w:pStyle w:val="Bullet"/>
        <w:numPr>
          <w:ilvl w:val="0"/>
          <w:numId w:val="9"/>
        </w:numPr>
        <w:ind w:right="380" w:hanging="0"/>
        <w:jc w:val="both"/>
        <w:rPr>
          <w:del w:id="927" w:author="R. Moore" w:date="2008-10-08T04:30:00Z"/>
        </w:rPr>
      </w:pPr>
      <w:del w:id="926" w:author="R. Moore" w:date="2008-10-08T04:30:00Z">
        <w:r>
          <w:rPr/>
          <w:delText xml:space="preserve">Routine cleaning, and the greasing of battery terminals. </w:delText>
        </w:r>
      </w:del>
    </w:p>
    <w:p>
      <w:pPr>
        <w:pStyle w:val="TextBody"/>
        <w:jc w:val="both"/>
        <w:rPr>
          <w:del w:id="929" w:author="R. Moore" w:date="2008-10-08T04:30:00Z"/>
        </w:rPr>
      </w:pPr>
      <w:del w:id="928" w:author="R. Moore" w:date="2008-10-08T04:30:00Z">
        <w:r>
          <w:rPr/>
          <w:delText>Solar modules should not need maintenance, only inspection and cleaning.</w:delText>
        </w:r>
      </w:del>
    </w:p>
    <w:p>
      <w:pPr>
        <w:pStyle w:val="Heading3"/>
        <w:numPr>
          <w:ilvl w:val="2"/>
          <w:numId w:val="11"/>
        </w:numPr>
        <w:rPr>
          <w:del w:id="931" w:author="R. Moore" w:date="2008-10-08T04:30:00Z"/>
        </w:rPr>
      </w:pPr>
      <w:del w:id="930" w:author="R. Moore" w:date="2008-10-08T04:30:00Z">
        <w:r>
          <w:rPr/>
          <w:delText>PV Module Degradation Check</w:delText>
        </w:r>
      </w:del>
    </w:p>
    <w:p>
      <w:pPr>
        <w:pStyle w:val="TextBody"/>
        <w:jc w:val="both"/>
        <w:rPr>
          <w:del w:id="933" w:author="R. Moore" w:date="2008-10-08T04:30:00Z"/>
        </w:rPr>
      </w:pPr>
      <w:del w:id="932" w:author="R. Moore" w:date="2008-10-08T04:30:00Z">
        <w:r>
          <w:rPr/>
          <w:delText>The performance of PV modules may be checked at longer intervals by using a reference solar cell (to test at minimum the short circuit current and the open circuit voltage for each module). To avoid destruction or accident a specialist should do this test.</w:delText>
        </w:r>
      </w:del>
    </w:p>
    <w:p>
      <w:pPr>
        <w:pStyle w:val="Heading3"/>
        <w:numPr>
          <w:ilvl w:val="2"/>
          <w:numId w:val="11"/>
        </w:numPr>
        <w:rPr>
          <w:del w:id="935" w:author="R. Moore" w:date="2008-10-08T04:30:00Z"/>
        </w:rPr>
      </w:pPr>
      <w:del w:id="934" w:author="R. Moore" w:date="2008-10-08T04:30:00Z">
        <w:r>
          <w:rPr/>
          <w:delText>Frequency of Maintenance Visits</w:delText>
        </w:r>
      </w:del>
    </w:p>
    <w:p>
      <w:pPr>
        <w:pStyle w:val="TextBody"/>
        <w:jc w:val="both"/>
        <w:rPr>
          <w:del w:id="937" w:author="R. Moore" w:date="2008-10-08T04:30:00Z"/>
        </w:rPr>
      </w:pPr>
      <w:del w:id="936" w:author="R. Moore" w:date="2008-10-08T04:30:00Z">
        <w:r>
          <w:rPr/>
          <w:delTex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w:delText>
        </w:r>
      </w:del>
    </w:p>
    <w:p>
      <w:pPr>
        <w:pStyle w:val="TextBody"/>
        <w:jc w:val="both"/>
        <w:rPr>
          <w:del w:id="939" w:author="R. Moore" w:date="2008-10-08T04:30:00Z"/>
        </w:rPr>
      </w:pPr>
      <w:del w:id="938" w:author="R. Moore" w:date="2008-10-08T04:30:00Z">
        <w:r>
          <w:rPr/>
          <w:delText>Primarily for large installations two visits per year, especially for a recently installed station, is a good practice:</w:delText>
        </w:r>
      </w:del>
    </w:p>
    <w:p>
      <w:pPr>
        <w:pStyle w:val="Bullet"/>
        <w:numPr>
          <w:ilvl w:val="0"/>
          <w:numId w:val="9"/>
        </w:numPr>
        <w:ind w:right="380" w:hanging="0"/>
        <w:jc w:val="both"/>
        <w:rPr>
          <w:del w:id="941" w:author="R. Moore" w:date="2008-10-08T04:30:00Z"/>
        </w:rPr>
      </w:pPr>
      <w:del w:id="940" w:author="R. Moore" w:date="2008-10-08T04:30:00Z">
        <w:r>
          <w:rPr/>
          <w:delText>One visit in the autumn to ensure the battery is fully charged and the PV array in good condition.</w:delText>
        </w:r>
      </w:del>
    </w:p>
    <w:p>
      <w:pPr>
        <w:pStyle w:val="Bullet"/>
        <w:numPr>
          <w:ilvl w:val="0"/>
          <w:numId w:val="9"/>
        </w:numPr>
        <w:ind w:right="380" w:hanging="0"/>
        <w:jc w:val="both"/>
        <w:rPr>
          <w:del w:id="943" w:author="R. Moore" w:date="2008-10-08T04:30:00Z"/>
        </w:rPr>
      </w:pPr>
      <w:del w:id="942" w:author="R. Moore" w:date="2008-10-08T04:30:00Z">
        <w:r>
          <w:rPr/>
          <w:delText xml:space="preserve">One visit in the spring to correct any damage after the winter period, to add water to the batteries (if flooded type), and to be sure the array can fully charge the battery during summer. </w:delText>
        </w:r>
      </w:del>
    </w:p>
    <w:p>
      <w:pPr>
        <w:pStyle w:val="Bullet"/>
        <w:numPr>
          <w:ilvl w:val="0"/>
          <w:numId w:val="9"/>
        </w:numPr>
        <w:ind w:right="380" w:hanging="0"/>
        <w:jc w:val="both"/>
        <w:rPr>
          <w:del w:id="945" w:author="R. Moore" w:date="2008-10-08T04:30:00Z"/>
        </w:rPr>
      </w:pPr>
      <w:del w:id="944" w:author="R. Moore" w:date="2008-10-08T04:30:00Z">
        <w:r>
          <w:rPr/>
          <w:delText>After that it should be possible to move to an annual inspection.</w:delText>
        </w:r>
      </w:del>
    </w:p>
    <w:p>
      <w:pPr>
        <w:pStyle w:val="TextBody"/>
        <w:jc w:val="both"/>
        <w:rPr>
          <w:del w:id="947" w:author="R. Moore" w:date="2008-10-08T04:30:00Z"/>
        </w:rPr>
      </w:pPr>
      <w:del w:id="946" w:author="R. Moore" w:date="2008-10-08T04:30:00Z">
        <w:r>
          <w:rPr/>
          <w:delText>With experience, it can be possible to extend inspection periods to one or more years for many installations.</w:delText>
        </w:r>
      </w:del>
    </w:p>
    <w:p>
      <w:pPr>
        <w:pStyle w:val="TextBody"/>
        <w:jc w:val="both"/>
        <w:rPr>
          <w:del w:id="949" w:author="R. Moore" w:date="2008-10-08T04:30:00Z"/>
        </w:rPr>
      </w:pPr>
      <w:del w:id="948" w:author="R. Moore" w:date="2008-10-08T04:30:00Z">
        <w:r>
          <w:rPr/>
          <w:delText>The trend for buoys is for a period of between two to four years (and increasing) with the period being determined by other requirements, e.g. moorings.</w:delText>
        </w:r>
      </w:del>
    </w:p>
    <w:p>
      <w:pPr>
        <w:pStyle w:val="Heading3"/>
        <w:numPr>
          <w:ilvl w:val="2"/>
          <w:numId w:val="11"/>
        </w:numPr>
        <w:rPr>
          <w:del w:id="951" w:author="R. Moore" w:date="2008-10-08T04:30:00Z"/>
        </w:rPr>
      </w:pPr>
      <w:del w:id="950" w:author="R. Moore" w:date="2008-10-08T04:30:00Z">
        <w:r>
          <w:rPr/>
          <w:delText xml:space="preserve">Training Of Maintenance Personnel </w:delText>
        </w:r>
      </w:del>
    </w:p>
    <w:p>
      <w:pPr>
        <w:pStyle w:val="TextBody"/>
        <w:jc w:val="both"/>
        <w:rPr>
          <w:del w:id="953" w:author="R. Moore" w:date="2008-10-08T04:30:00Z"/>
        </w:rPr>
      </w:pPr>
      <w:del w:id="952" w:author="R. Moore" w:date="2008-10-08T04:30:00Z">
        <w:r>
          <w:rPr/>
          <w:delText>A PV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delText>
        </w:r>
      </w:del>
      <w:r>
        <w:br w:type="page"/>
      </w:r>
    </w:p>
    <w:p>
      <w:pPr>
        <w:pStyle w:val="TextBody"/>
        <w:jc w:val="both"/>
        <w:rPr>
          <w:del w:id="955" w:author="R. Moore" w:date="2008-10-08T04:30:00Z"/>
        </w:rPr>
      </w:pPr>
      <w:del w:id="954" w:author="R. Moore" w:date="2008-10-08T04:30:00Z">
        <w:r>
          <w:rPr/>
          <w:delText xml:space="preserve">The following should therefore be included as part of a training programme: </w:delText>
        </w:r>
      </w:del>
    </w:p>
    <w:p>
      <w:pPr>
        <w:pStyle w:val="Bullet"/>
        <w:numPr>
          <w:ilvl w:val="0"/>
          <w:numId w:val="9"/>
        </w:numPr>
        <w:ind w:right="380" w:hanging="0"/>
        <w:jc w:val="both"/>
        <w:rPr>
          <w:del w:id="957" w:author="R. Moore" w:date="2008-10-08T04:30:00Z"/>
        </w:rPr>
      </w:pPr>
      <w:del w:id="956" w:author="R. Moore" w:date="2008-10-08T04:30:00Z">
        <w:r>
          <w:rPr/>
          <w:delText>Explanation of how a solar module works, including the meteorological variability of solar irradiation.</w:delText>
        </w:r>
      </w:del>
    </w:p>
    <w:p>
      <w:pPr>
        <w:pStyle w:val="Bullet"/>
        <w:numPr>
          <w:ilvl w:val="0"/>
          <w:numId w:val="9"/>
        </w:numPr>
        <w:ind w:right="380" w:hanging="0"/>
        <w:jc w:val="both"/>
        <w:rPr>
          <w:del w:id="959" w:author="R. Moore" w:date="2008-10-08T04:30:00Z"/>
        </w:rPr>
      </w:pPr>
      <w:del w:id="958" w:author="R. Moore" w:date="2008-10-08T04:30:00Z">
        <w:r>
          <w:rPr/>
          <w:delText>The purpose of blocking diodes and shading diodes.</w:delText>
        </w:r>
      </w:del>
    </w:p>
    <w:p>
      <w:pPr>
        <w:pStyle w:val="Bullet"/>
        <w:numPr>
          <w:ilvl w:val="0"/>
          <w:numId w:val="9"/>
        </w:numPr>
        <w:ind w:right="380" w:hanging="0"/>
        <w:jc w:val="both"/>
        <w:rPr>
          <w:del w:id="961" w:author="R. Moore" w:date="2008-10-08T04:30:00Z"/>
        </w:rPr>
      </w:pPr>
      <w:del w:id="960" w:author="R. Moore" w:date="2008-10-08T04:30:00Z">
        <w:r>
          <w:rPr/>
          <w:delText>How a solar module is built, and how it should look when it is in a proper condition.</w:delText>
        </w:r>
      </w:del>
    </w:p>
    <w:p>
      <w:pPr>
        <w:pStyle w:val="Bullet"/>
        <w:numPr>
          <w:ilvl w:val="0"/>
          <w:numId w:val="9"/>
        </w:numPr>
        <w:ind w:right="380" w:hanging="0"/>
        <w:jc w:val="both"/>
        <w:rPr>
          <w:del w:id="963" w:author="R. Moore" w:date="2008-10-08T04:30:00Z"/>
        </w:rPr>
      </w:pPr>
      <w:del w:id="962" w:author="R. Moore" w:date="2008-10-08T04:30:00Z">
        <w:r>
          <w:rPr/>
          <w:delText>If a charge regulator is used, the charge regulator should be explained and demonstrated.</w:delText>
        </w:r>
      </w:del>
    </w:p>
    <w:p>
      <w:pPr>
        <w:pStyle w:val="Bullet"/>
        <w:numPr>
          <w:ilvl w:val="0"/>
          <w:numId w:val="9"/>
        </w:numPr>
        <w:ind w:right="380" w:hanging="0"/>
        <w:jc w:val="both"/>
        <w:rPr>
          <w:del w:id="965" w:author="R. Moore" w:date="2008-10-08T04:30:00Z"/>
        </w:rPr>
      </w:pPr>
      <w:del w:id="964" w:author="R. Moore" w:date="2008-10-08T04:30:00Z">
        <w:r>
          <w:rPr/>
          <w:delText xml:space="preserve">The battery’s electro-chemical principles, and how it should be properly maintained. </w:delText>
        </w:r>
      </w:del>
    </w:p>
    <w:p>
      <w:pPr>
        <w:pStyle w:val="Bullet"/>
        <w:numPr>
          <w:ilvl w:val="0"/>
          <w:numId w:val="9"/>
        </w:numPr>
        <w:ind w:right="380" w:hanging="0"/>
        <w:jc w:val="both"/>
        <w:rPr>
          <w:del w:id="967" w:author="R. Moore" w:date="2008-10-08T04:30:00Z"/>
        </w:rPr>
      </w:pPr>
      <w:del w:id="966" w:author="R. Moore" w:date="2008-10-08T04:30:00Z">
        <w:r>
          <w:rPr/>
          <w:delText xml:space="preserve">Safety with batteries. Special training should be given on how to handle the electrolyte properly, including protective clothing and goggles, in order to prevent any accident. </w:delText>
        </w:r>
      </w:del>
    </w:p>
    <w:p>
      <w:pPr>
        <w:pStyle w:val="Bullet"/>
        <w:numPr>
          <w:ilvl w:val="0"/>
          <w:numId w:val="9"/>
        </w:numPr>
        <w:ind w:right="380" w:hanging="0"/>
        <w:jc w:val="both"/>
        <w:rPr>
          <w:del w:id="969" w:author="R. Moore" w:date="2008-10-08T04:30:00Z"/>
        </w:rPr>
      </w:pPr>
      <w:del w:id="968" w:author="R. Moore" w:date="2008-10-08T04:30:00Z">
        <w:r>
          <w:rPr/>
          <w:delText xml:space="preserve">A special note should be developed covering how to deal with hydrogen [and other dangerous gases] and how it behaves and how it should be ventilated to avoid accidents. </w:delText>
        </w:r>
      </w:del>
    </w:p>
    <w:p>
      <w:pPr>
        <w:pStyle w:val="Bullet"/>
        <w:numPr>
          <w:ilvl w:val="0"/>
          <w:numId w:val="9"/>
        </w:numPr>
        <w:ind w:right="380" w:hanging="0"/>
        <w:jc w:val="both"/>
        <w:rPr>
          <w:del w:id="971" w:author="R. Moore" w:date="2008-10-08T04:30:00Z"/>
        </w:rPr>
      </w:pPr>
      <w:del w:id="970" w:author="R. Moore" w:date="2008-10-08T04:30:00Z">
        <w:r>
          <w:rPr/>
          <w:delText>The service personnel should be trained in how to identify a fault in the system.</w:delText>
        </w:r>
      </w:del>
    </w:p>
    <w:p>
      <w:pPr>
        <w:pStyle w:val="Bullet"/>
        <w:numPr>
          <w:ilvl w:val="0"/>
          <w:numId w:val="9"/>
        </w:numPr>
        <w:ind w:right="380" w:hanging="0"/>
        <w:jc w:val="both"/>
        <w:rPr>
          <w:del w:id="973" w:author="R. Moore" w:date="2008-10-08T04:30:00Z"/>
        </w:rPr>
      </w:pPr>
      <w:del w:id="972" w:author="R. Moore" w:date="2008-10-08T04:30:00Z">
        <w:r>
          <w:rPr/>
          <w:delText>The service personnel should be trained in taking measurements and performing regular maintenance on the system.</w:delText>
        </w:r>
      </w:del>
    </w:p>
    <w:p>
      <w:pPr>
        <w:pStyle w:val="Bullet"/>
        <w:numPr>
          <w:ilvl w:val="0"/>
          <w:numId w:val="9"/>
        </w:numPr>
        <w:ind w:right="380" w:hanging="0"/>
        <w:jc w:val="both"/>
        <w:rPr>
          <w:del w:id="975" w:author="R. Moore" w:date="2008-10-08T04:30:00Z"/>
        </w:rPr>
      </w:pPr>
      <w:del w:id="974" w:author="R. Moore" w:date="2008-10-08T04:30:00Z">
        <w:r>
          <w:rPr/>
          <w:delText>A routine procedure should be developed so that the responsible person can obtain the necessary information when the service work is undertaken. [A record keeping and reporting system should be established.]</w:delText>
        </w:r>
      </w:del>
    </w:p>
    <w:p>
      <w:pPr>
        <w:pStyle w:val="Bullet"/>
        <w:numPr>
          <w:ilvl w:val="0"/>
          <w:numId w:val="9"/>
        </w:numPr>
        <w:ind w:right="380" w:hanging="0"/>
        <w:jc w:val="both"/>
        <w:rPr>
          <w:del w:id="977" w:author="R. Moore" w:date="2008-10-08T04:30:00Z"/>
        </w:rPr>
      </w:pPr>
      <w:del w:id="976" w:author="R. Moore" w:date="2008-10-08T04:30:00Z">
        <w:r>
          <w:rPr/>
          <w:delText xml:space="preserve">Relevant occupational safety and health regulations should be included as part of the training programme. </w:delText>
        </w:r>
      </w:del>
    </w:p>
    <w:p>
      <w:pPr>
        <w:pStyle w:val="Heading1"/>
        <w:numPr>
          <w:ilvl w:val="0"/>
          <w:numId w:val="0"/>
        </w:numPr>
        <w:ind w:left="0" w:hanging="0"/>
        <w:rPr>
          <w:del w:id="979" w:author="R. Moore" w:date="2008-10-08T04:30:00Z"/>
        </w:rPr>
      </w:pPr>
      <w:del w:id="978" w:author="R. Moore" w:date="2008-10-08T04:30:00Z">
        <w:r>
          <w:rPr/>
        </w:r>
      </w:del>
    </w:p>
    <w:p>
      <w:pPr>
        <w:pStyle w:val="Heading2"/>
        <w:numPr>
          <w:ilvl w:val="0"/>
          <w:numId w:val="11"/>
        </w:numPr>
        <w:rPr/>
      </w:pPr>
      <w:bookmarkStart w:id="13" w:name="__RefHeading___Toc211340459"/>
      <w:bookmarkEnd w:id="13"/>
      <w:r>
        <w:rPr/>
        <w:t>Wind power</w:t>
      </w:r>
    </w:p>
    <w:p>
      <w:pPr>
        <w:pStyle w:val="Heading2"/>
        <w:numPr>
          <w:ilvl w:val="1"/>
          <w:numId w:val="11"/>
        </w:numPr>
        <w:rPr>
          <w:ins w:id="981" w:author="R. Moore" w:date="2008-10-08T05:12:00Z"/>
        </w:rPr>
      </w:pPr>
      <w:ins w:id="980" w:author="R. Moore" w:date="2008-10-08T05:12:00Z">
        <w:bookmarkStart w:id="14" w:name="__RefHeading___Toc211340460"/>
        <w:bookmarkEnd w:id="14"/>
        <w:r>
          <w:rPr/>
          <w:t>General</w:t>
        </w:r>
      </w:ins>
    </w:p>
    <w:p>
      <w:pPr>
        <w:pStyle w:val="TextBody"/>
        <w:rPr>
          <w:ins w:id="996" w:author="R. Moore" w:date="2008-10-08T06:00:00Z"/>
        </w:rPr>
      </w:pPr>
      <w:r>
        <w:rPr/>
        <w:t xml:space="preserve">Wind energy </w:t>
      </w:r>
      <w:del w:id="982" w:author="R. Moore" w:date="2008-10-08T06:03:00Z">
        <w:r>
          <w:rPr/>
          <w:delText xml:space="preserve">is an option where the wind </w:delText>
        </w:r>
      </w:del>
      <w:r>
        <w:rPr/>
        <w:t xml:space="preserve">is </w:t>
      </w:r>
      <w:ins w:id="983" w:author="R. Moore" w:date="2008-10-08T06:03:00Z">
        <w:r>
          <w:rPr/>
          <w:t>a</w:t>
        </w:r>
      </w:ins>
      <w:ins w:id="984" w:author="R. Moore" w:date="2008-10-08T06:00:00Z">
        <w:r>
          <w:rPr/>
          <w:t xml:space="preserve"> </w:t>
        </w:r>
      </w:ins>
      <w:ins w:id="985" w:author="R. Moore" w:date="2008-10-08T06:03:00Z">
        <w:r>
          <w:rPr/>
          <w:t xml:space="preserve">renewable </w:t>
        </w:r>
      </w:ins>
      <w:del w:id="986" w:author="R. Moore" w:date="2008-10-08T06:00:00Z">
        <w:r>
          <w:rPr/>
          <w:delText xml:space="preserve">the preferable </w:delText>
        </w:r>
      </w:del>
      <w:r>
        <w:rPr/>
        <w:t>source of energy</w:t>
      </w:r>
      <w:ins w:id="987" w:author="R. Moore" w:date="2008-10-08T06:03:00Z">
        <w:r>
          <w:rPr/>
          <w:t xml:space="preserve"> that can be considered in order to power Aids to Navigation</w:t>
        </w:r>
      </w:ins>
      <w:del w:id="988" w:author="R. Moore" w:date="2008-10-08T06:04:00Z">
        <w:r>
          <w:rPr/>
          <w:delText xml:space="preserve">. </w:delText>
        </w:r>
      </w:del>
      <w:del w:id="989" w:author="R. Moore" w:date="2008-10-08T06:00:00Z">
        <w:r>
          <w:rPr/>
          <w:delText xml:space="preserve">There are two design methods of using wind energy specified </w:delText>
        </w:r>
      </w:del>
      <w:del w:id="990" w:author="R. Moore" w:date="2008-10-08T05:14:00Z">
        <w:r>
          <w:rPr/>
          <w:delText>below</w:delText>
        </w:r>
      </w:del>
      <w:del w:id="991" w:author="R. Moore" w:date="2008-10-08T06:00:00Z">
        <w:r>
          <w:rPr/>
          <w:delText>.</w:delText>
        </w:r>
      </w:del>
      <w:ins w:id="992" w:author="R. Moore" w:date="2008-10-08T06:04:00Z">
        <w:r>
          <w:rPr/>
          <w:t>. T</w:t>
        </w:r>
      </w:ins>
      <w:ins w:id="993" w:author="R. Moore" w:date="2008-10-08T05:24:00Z">
        <w:r>
          <w:rPr/>
          <w:t>he wind generator can be used as primary source of power generation but it should be considered to have some form of backup power source.</w:t>
        </w:r>
      </w:ins>
      <w:ins w:id="994" w:author="R. Moore" w:date="2008-10-08T06:05:00Z">
        <w:r>
          <w:rPr/>
          <w:t xml:space="preserve"> W</w:t>
        </w:r>
      </w:ins>
      <w:ins w:id="995" w:author="R. Moore" w:date="2008-10-08T05:26:00Z">
        <w:r>
          <w:rPr/>
          <w:t xml:space="preserve">ind generators are now available in vertical and horizontal axis generators.  </w:t>
        </w:r>
      </w:ins>
    </w:p>
    <w:p>
      <w:pPr>
        <w:pStyle w:val="TextBody"/>
        <w:rPr>
          <w:del w:id="998" w:author="R. Moore" w:date="2008-10-08T06:05:00Z"/>
        </w:rPr>
      </w:pPr>
      <w:del w:id="997" w:author="R. Moore" w:date="2008-10-08T06:05:00Z">
        <w:r>
          <w:rPr/>
        </w:r>
      </w:del>
    </w:p>
    <w:p>
      <w:pPr>
        <w:pStyle w:val="TextBody"/>
        <w:numPr>
          <w:ilvl w:val="1"/>
          <w:numId w:val="11"/>
        </w:numPr>
        <w:rPr>
          <w:ins w:id="1000" w:author="R. Moore" w:date="2008-10-08T05:12:00Z"/>
        </w:rPr>
      </w:pPr>
      <w:ins w:id="999" w:author="R. Moore" w:date="2008-10-08T05:12:00Z">
        <w:bookmarkStart w:id="15" w:name="__RefHeading___Toc211340461"/>
        <w:bookmarkEnd w:id="15"/>
        <w:r>
          <w:rPr/>
          <w:t>Advantages</w:t>
        </w:r>
      </w:ins>
    </w:p>
    <w:p>
      <w:pPr>
        <w:pStyle w:val="Bullet"/>
        <w:numPr>
          <w:ilvl w:val="0"/>
          <w:numId w:val="9"/>
        </w:numPr>
        <w:ind w:right="380" w:hanging="0"/>
        <w:rPr>
          <w:ins w:id="1002" w:author="R. Moore" w:date="2008-10-08T05:14:00Z"/>
        </w:rPr>
      </w:pPr>
      <w:ins w:id="1001" w:author="R. Moore" w:date="2008-10-08T05:14:00Z">
        <w:r>
          <w:rPr/>
          <w:t>Easy to install</w:t>
        </w:r>
      </w:ins>
    </w:p>
    <w:p>
      <w:pPr>
        <w:pStyle w:val="Bullet"/>
        <w:numPr>
          <w:ilvl w:val="0"/>
          <w:numId w:val="9"/>
        </w:numPr>
        <w:ind w:left="0" w:right="380" w:hanging="0"/>
        <w:rPr>
          <w:ins w:id="1004" w:author="R. Moore" w:date="2008-10-08T05:24:00Z"/>
        </w:rPr>
      </w:pPr>
      <w:ins w:id="1003" w:author="R. Moore" w:date="2008-10-08T05:14:00Z">
        <w:r>
          <w:rPr/>
          <w:t>Can be part of a hybrid system</w:t>
        </w:r>
      </w:ins>
    </w:p>
    <w:p>
      <w:pPr>
        <w:pStyle w:val="Bullet"/>
        <w:numPr>
          <w:ilvl w:val="0"/>
          <w:numId w:val="9"/>
        </w:numPr>
        <w:ind w:left="0" w:right="380" w:hanging="0"/>
        <w:rPr>
          <w:ins w:id="1006" w:author="R. Moore" w:date="2008-10-08T05:24:00Z"/>
        </w:rPr>
      </w:pPr>
      <w:ins w:id="1005" w:author="R. Moore" w:date="2008-10-08T05:24:00Z">
        <w:r>
          <w:rPr/>
          <w:t>Variable power production capacities</w:t>
        </w:r>
      </w:ins>
    </w:p>
    <w:p>
      <w:pPr>
        <w:pStyle w:val="Bullet"/>
        <w:numPr>
          <w:ilvl w:val="0"/>
          <w:numId w:val="9"/>
        </w:numPr>
        <w:ind w:right="380" w:hanging="0"/>
        <w:rPr>
          <w:ins w:id="1008" w:author="R. Moore" w:date="2008-10-08T05:29:00Z"/>
        </w:rPr>
      </w:pPr>
      <w:ins w:id="1007" w:author="R. Moore" w:date="2008-10-08T05:29:00Z">
        <w:r>
          <w:rPr/>
          <w:t>Alternate source of power where low insolation prevents use of solar PV generation</w:t>
        </w:r>
      </w:ins>
    </w:p>
    <w:p>
      <w:pPr>
        <w:pStyle w:val="Bullet"/>
        <w:numPr>
          <w:ilvl w:val="0"/>
          <w:numId w:val="9"/>
        </w:numPr>
        <w:ind w:right="380" w:hanging="0"/>
        <w:rPr>
          <w:ins w:id="1010" w:author="R. Moore" w:date="2008-10-08T05:12:00Z"/>
        </w:rPr>
      </w:pPr>
      <w:ins w:id="1009" w:author="R. Moore" w:date="2008-10-08T05:34:00Z">
        <w:r>
          <w:rPr/>
          <w:t>Renewable energy source with associated cost savings</w:t>
        </w:r>
      </w:ins>
    </w:p>
    <w:p>
      <w:pPr>
        <w:pStyle w:val="Heading2"/>
        <w:numPr>
          <w:ilvl w:val="1"/>
          <w:numId w:val="11"/>
        </w:numPr>
        <w:rPr>
          <w:ins w:id="1012" w:author="R. Moore" w:date="2008-10-08T05:17:00Z"/>
        </w:rPr>
      </w:pPr>
      <w:ins w:id="1011" w:author="R. Moore" w:date="2008-10-08T05:12:00Z">
        <w:bookmarkStart w:id="16" w:name="__RefHeading___Toc211340462"/>
        <w:bookmarkEnd w:id="16"/>
        <w:r>
          <w:rPr/>
          <w:t>Disadvantages</w:t>
        </w:r>
      </w:ins>
    </w:p>
    <w:p>
      <w:pPr>
        <w:pStyle w:val="Bullet"/>
        <w:numPr>
          <w:ilvl w:val="0"/>
          <w:numId w:val="9"/>
        </w:numPr>
        <w:ind w:right="380" w:hanging="0"/>
        <w:rPr>
          <w:ins w:id="1016" w:author="R. Moore" w:date="2008-10-08T05:19:00Z"/>
        </w:rPr>
      </w:pPr>
      <w:ins w:id="1013" w:author="R. Moore" w:date="2008-10-08T05:19:00Z">
        <w:r>
          <w:rPr/>
          <w:t xml:space="preserve">Technology </w:t>
        </w:r>
      </w:ins>
      <w:ins w:id="1014" w:author="R. Moore" w:date="2008-10-08T05:26:00Z">
        <w:r>
          <w:rPr/>
          <w:t xml:space="preserve">is </w:t>
        </w:r>
      </w:ins>
      <w:ins w:id="1015" w:author="R. Moore" w:date="2008-10-08T05:19:00Z">
        <w:r>
          <w:rPr/>
          <w:t>still under development</w:t>
        </w:r>
      </w:ins>
    </w:p>
    <w:p>
      <w:pPr>
        <w:pStyle w:val="Bullet"/>
        <w:numPr>
          <w:ilvl w:val="0"/>
          <w:numId w:val="9"/>
        </w:numPr>
        <w:ind w:right="380" w:hanging="0"/>
        <w:rPr>
          <w:ins w:id="1020" w:author="R. Moore" w:date="2008-10-08T05:19:00Z"/>
        </w:rPr>
      </w:pPr>
      <w:ins w:id="1017" w:author="R. Moore" w:date="2008-10-08T05:28:00Z">
        <w:r>
          <w:rPr/>
          <w:t>H</w:t>
        </w:r>
      </w:ins>
      <w:ins w:id="1018" w:author="R. Moore" w:date="2008-10-08T05:19:00Z">
        <w:r>
          <w:rPr/>
          <w:t xml:space="preserve">igh maintenance </w:t>
        </w:r>
      </w:ins>
      <w:ins w:id="1019" w:author="R. Moore" w:date="2008-10-08T05:28:00Z">
        <w:r>
          <w:rPr/>
          <w:t>requirements</w:t>
        </w:r>
      </w:ins>
    </w:p>
    <w:p>
      <w:pPr>
        <w:pStyle w:val="Bullet"/>
        <w:numPr>
          <w:ilvl w:val="0"/>
          <w:numId w:val="9"/>
        </w:numPr>
        <w:ind w:right="380" w:hanging="0"/>
        <w:rPr>
          <w:ins w:id="1023" w:author="R. Moore" w:date="2008-10-08T05:19:00Z"/>
        </w:rPr>
      </w:pPr>
      <w:ins w:id="1021" w:author="R. Moore" w:date="2008-10-08T05:19:00Z">
        <w:r>
          <w:rPr/>
          <w:t>Moving and rotating parts</w:t>
        </w:r>
      </w:ins>
      <w:ins w:id="1022" w:author="R. Moore" w:date="2008-10-08T06:07:00Z">
        <w:r>
          <w:rPr/>
          <w:t xml:space="preserve"> (safety)</w:t>
        </w:r>
      </w:ins>
    </w:p>
    <w:p>
      <w:pPr>
        <w:pStyle w:val="Bullet"/>
        <w:numPr>
          <w:ilvl w:val="0"/>
          <w:numId w:val="9"/>
        </w:numPr>
        <w:ind w:right="380" w:hanging="0"/>
        <w:rPr>
          <w:ins w:id="1025" w:author="R. Moore" w:date="2008-10-08T05:19:00Z"/>
        </w:rPr>
      </w:pPr>
      <w:ins w:id="1024" w:author="R. Moore" w:date="2008-10-08T05:19:00Z">
        <w:r>
          <w:rPr/>
          <w:t>Subject to damage under local weather conditions, e.g. wind turbulence, freezing rain, typhoon.</w:t>
        </w:r>
      </w:ins>
    </w:p>
    <w:p>
      <w:pPr>
        <w:pStyle w:val="Bullet"/>
        <w:numPr>
          <w:ilvl w:val="0"/>
          <w:numId w:val="9"/>
        </w:numPr>
        <w:ind w:right="380" w:hanging="0"/>
        <w:rPr>
          <w:ins w:id="1028" w:author="R. Moore" w:date="2008-10-08T05:19:00Z"/>
        </w:rPr>
      </w:pPr>
      <w:ins w:id="1026" w:author="R. Moore" w:date="2008-10-08T05:21:00Z">
        <w:r>
          <w:rPr/>
          <w:t>High n</w:t>
        </w:r>
      </w:ins>
      <w:ins w:id="1027" w:author="R. Moore" w:date="2008-10-08T05:19:00Z">
        <w:r>
          <w:rPr/>
          <w:t>oise pollution</w:t>
        </w:r>
      </w:ins>
    </w:p>
    <w:p>
      <w:pPr>
        <w:pStyle w:val="Bullet"/>
        <w:numPr>
          <w:ilvl w:val="0"/>
          <w:numId w:val="9"/>
        </w:numPr>
        <w:ind w:right="380" w:hanging="0"/>
        <w:rPr>
          <w:ins w:id="1030" w:author="R. Moore" w:date="2008-10-08T05:19:00Z"/>
        </w:rPr>
      </w:pPr>
      <w:ins w:id="1029" w:author="R. Moore" w:date="2008-10-08T06:06:00Z">
        <w:r>
          <w:rPr/>
          <w:t>Moving parts can be dangerous to fauna</w:t>
        </w:r>
      </w:ins>
    </w:p>
    <w:p>
      <w:pPr>
        <w:pStyle w:val="Bullet"/>
        <w:numPr>
          <w:ilvl w:val="0"/>
          <w:numId w:val="9"/>
        </w:numPr>
        <w:ind w:right="380" w:hanging="0"/>
        <w:rPr>
          <w:ins w:id="1033" w:author="R. Moore" w:date="2008-10-08T05:19:00Z"/>
        </w:rPr>
      </w:pPr>
      <w:ins w:id="1031" w:author="R. Moore" w:date="2008-10-08T05:22:00Z">
        <w:r>
          <w:rPr/>
          <w:t xml:space="preserve">Might have to </w:t>
        </w:r>
      </w:ins>
      <w:ins w:id="1032" w:author="R. Moore" w:date="2008-10-08T05:19:00Z">
        <w:r>
          <w:rPr/>
          <w:t>be stopped during storm</w:t>
        </w:r>
      </w:ins>
    </w:p>
    <w:p>
      <w:pPr>
        <w:pStyle w:val="Bullet"/>
        <w:numPr>
          <w:ilvl w:val="0"/>
          <w:numId w:val="9"/>
        </w:numPr>
        <w:ind w:right="380" w:hanging="0"/>
        <w:rPr>
          <w:ins w:id="1035" w:author="R. Moore" w:date="2008-10-08T05:19:00Z"/>
        </w:rPr>
      </w:pPr>
      <w:ins w:id="1034" w:author="R. Moore" w:date="2008-10-08T05:22:00Z">
        <w:r>
          <w:rPr/>
          <w:t>Minimum wind speed required to start power production</w:t>
        </w:r>
      </w:ins>
    </w:p>
    <w:p>
      <w:pPr>
        <w:pStyle w:val="Bullet"/>
        <w:numPr>
          <w:ilvl w:val="0"/>
          <w:numId w:val="9"/>
        </w:numPr>
        <w:ind w:right="380" w:hanging="0"/>
        <w:rPr>
          <w:ins w:id="1040" w:author="R. Moore" w:date="2008-10-08T05:24:00Z"/>
        </w:rPr>
      </w:pPr>
      <w:ins w:id="1036" w:author="R. Moore" w:date="2008-10-08T05:19:00Z">
        <w:r>
          <w:rPr/>
          <w:t xml:space="preserve">Can be destroyed by vibrations in the </w:t>
        </w:r>
      </w:ins>
      <w:ins w:id="1037" w:author="R. Moore" w:date="2008-10-08T05:23:00Z">
        <w:r>
          <w:rPr/>
          <w:t xml:space="preserve">supporting </w:t>
        </w:r>
      </w:ins>
      <w:ins w:id="1038" w:author="R. Moore" w:date="2008-10-08T05:19:00Z">
        <w:r>
          <w:rPr/>
          <w:t>structure</w:t>
        </w:r>
      </w:ins>
      <w:ins w:id="1039" w:author="R. Moore" w:date="2008-10-08T05:24:00Z">
        <w:r>
          <w:rPr/>
          <w:t xml:space="preserve"> </w:t>
        </w:r>
      </w:ins>
    </w:p>
    <w:p>
      <w:pPr>
        <w:pStyle w:val="Bullet"/>
        <w:numPr>
          <w:ilvl w:val="0"/>
          <w:numId w:val="9"/>
        </w:numPr>
        <w:ind w:right="380" w:hanging="0"/>
        <w:rPr>
          <w:ins w:id="1043" w:author="R. Moore" w:date="2008-10-08T05:19:00Z"/>
        </w:rPr>
      </w:pPr>
      <w:ins w:id="1041" w:author="R. Moore" w:date="2008-10-08T05:24:00Z">
        <w:r>
          <w:rPr/>
          <w:t>Permission may be required for siting of the wind turbine</w:t>
        </w:r>
      </w:ins>
      <w:ins w:id="1042" w:author="R. Moore" w:date="2008-10-08T05:24:00Z">
        <w:r>
          <w:rPr>
            <w:rFonts w:cs="Times New Roman"/>
          </w:rPr>
          <w:t xml:space="preserve">.  </w:t>
        </w:r>
      </w:ins>
    </w:p>
    <w:p>
      <w:pPr>
        <w:pStyle w:val="Normal"/>
        <w:rPr>
          <w:lang w:val="en-GB"/>
          <w:del w:id="1045" w:author="R. Moore" w:date="2008-10-08T05:17:00Z"/>
        </w:rPr>
      </w:pPr>
      <w:del w:id="1044" w:author="R. Moore" w:date="2008-10-08T05:17:00Z">
        <w:r>
          <w:rPr>
            <w:lang w:val="en-GB"/>
          </w:rPr>
        </w:r>
      </w:del>
    </w:p>
    <w:p>
      <w:pPr>
        <w:pStyle w:val="Normal"/>
        <w:numPr>
          <w:ilvl w:val="1"/>
          <w:numId w:val="11"/>
        </w:numPr>
        <w:rPr>
          <w:ins w:id="1047" w:author="R. Moore" w:date="2008-10-08T06:01:00Z"/>
        </w:rPr>
      </w:pPr>
      <w:ins w:id="1046" w:author="R. Moore" w:date="2008-10-08T05:13:00Z">
        <w:bookmarkStart w:id="17" w:name="__RefHeading___Toc211340463"/>
        <w:bookmarkEnd w:id="17"/>
        <w:r>
          <w:rPr/>
          <w:t>Detailed information</w:t>
        </w:r>
      </w:ins>
    </w:p>
    <w:p>
      <w:pPr>
        <w:pStyle w:val="TextBody"/>
        <w:jc w:val="both"/>
        <w:rPr>
          <w:ins w:id="1049" w:author="R. Moore" w:date="2008-10-08T06:01:00Z"/>
        </w:rPr>
      </w:pPr>
      <w:ins w:id="1048" w:author="R. Moore" w:date="2008-10-08T06:01:00Z">
        <w:r>
          <w:rPr/>
          <w:t>For detailed information on wind powered turbines, see Appendix 2.</w:t>
        </w:r>
      </w:ins>
    </w:p>
    <w:p>
      <w:pPr>
        <w:pStyle w:val="Normal"/>
        <w:rPr>
          <w:ins w:id="1051" w:author="R. Moore" w:date="2008-10-08T05:13:00Z"/>
        </w:rPr>
      </w:pPr>
      <w:ins w:id="1050" w:author="R. Moore" w:date="2008-10-08T05:13:00Z">
        <w:r>
          <w:rPr/>
        </w:r>
      </w:ins>
    </w:p>
    <w:p>
      <w:pPr>
        <w:pStyle w:val="TextBody"/>
        <w:rPr>
          <w:b/>
          <w:b/>
          <w:del w:id="1053" w:author="R. Moore" w:date="2008-10-08T05:31:00Z"/>
        </w:rPr>
      </w:pPr>
      <w:del w:id="1052" w:author="R. Moore" w:date="2008-10-08T05:31:00Z">
        <w:r>
          <w:rPr>
            <w:b/>
          </w:rPr>
          <w:delText>Rule of thumb formulae</w:delText>
        </w:r>
      </w:del>
    </w:p>
    <w:p>
      <w:pPr>
        <w:pStyle w:val="TextBody"/>
        <w:rPr>
          <w:del w:id="1055" w:author="R. Moore" w:date="2008-10-08T05:31:00Z"/>
        </w:rPr>
      </w:pPr>
      <w:del w:id="1054" w:author="R. Moore" w:date="2008-10-08T05:31:00Z">
        <w:r>
          <w:rPr/>
          <w:delText>Based on 4m/s average wind speed</w:delText>
        </w:r>
      </w:del>
    </w:p>
    <w:p>
      <w:pPr>
        <w:pStyle w:val="TextBody"/>
        <w:rPr>
          <w:del w:id="1057" w:author="R. Moore" w:date="2008-10-08T05:31:00Z"/>
        </w:rPr>
      </w:pPr>
      <w:del w:id="1056" w:author="R. Moore" w:date="2008-10-08T05:31:00Z">
        <w:r>
          <w:rPr/>
          <w:delText>Horizontal axis Watt Hour versus Swept Area</w:delText>
        </w:r>
      </w:del>
    </w:p>
    <w:p>
      <w:pPr>
        <w:pStyle w:val="TextBody"/>
        <w:rPr>
          <w:del w:id="1059" w:author="R. Moore" w:date="2008-10-08T05:31:00Z"/>
        </w:rPr>
      </w:pPr>
      <w:del w:id="1058" w:author="R. Moore" w:date="2008-10-08T05:31:00Z">
        <w:r>
          <w:rPr/>
        </w:r>
      </w:del>
    </w:p>
    <w:p>
      <w:pPr>
        <w:pStyle w:val="TextBody"/>
        <w:rPr>
          <w:del w:id="1061" w:author="R. Moore" w:date="2008-10-08T05:31:00Z"/>
        </w:rPr>
      </w:pPr>
      <w:del w:id="1060" w:author="R. Moore" w:date="2008-10-08T05:31:00Z">
        <w:r>
          <w:rPr/>
          <w:delText>75-100 kWh per square metre per year. (ie 100 kWh/m2/y)</w:delText>
        </w:r>
      </w:del>
    </w:p>
    <w:p>
      <w:pPr>
        <w:pStyle w:val="TextBody"/>
        <w:rPr>
          <w:del w:id="1063" w:author="R. Moore" w:date="2008-10-08T05:31:00Z"/>
        </w:rPr>
      </w:pPr>
      <w:del w:id="1062" w:author="R. Moore" w:date="2008-10-08T05:31:00Z">
        <w:r>
          <w:rPr/>
        </w:r>
      </w:del>
    </w:p>
    <w:p>
      <w:pPr>
        <w:pStyle w:val="TextBody"/>
        <w:rPr>
          <w:del w:id="1065" w:author="R. Moore" w:date="2008-10-08T05:31:00Z"/>
        </w:rPr>
      </w:pPr>
      <w:del w:id="1064" w:author="R. Moore" w:date="2008-10-08T05:31:00Z">
        <w:r>
          <w:rPr/>
          <w:delText>eg If the  swept area is 2 m2 gives 2*100 kWh = 200 kWh per turbin per year.</w:delText>
        </w:r>
      </w:del>
    </w:p>
    <w:p>
      <w:pPr>
        <w:pStyle w:val="TextBody"/>
        <w:rPr>
          <w:del w:id="1067" w:author="R. Moore" w:date="2008-10-08T05:31:00Z"/>
        </w:rPr>
      </w:pPr>
      <w:del w:id="1066" w:author="R. Moore" w:date="2008-10-08T05:31:00Z">
        <w:r>
          <w:rPr/>
        </w:r>
      </w:del>
    </w:p>
    <w:p>
      <w:pPr>
        <w:pStyle w:val="TextBody"/>
        <w:rPr>
          <w:del w:id="1069" w:author="R. Moore" w:date="2008-10-08T05:31:00Z"/>
        </w:rPr>
      </w:pPr>
      <w:del w:id="1068" w:author="R. Moore" w:date="2008-10-08T05:31:00Z">
        <w:r>
          <w:rPr/>
        </w:r>
      </w:del>
    </w:p>
    <w:p>
      <w:pPr>
        <w:pStyle w:val="TextBody"/>
        <w:rPr>
          <w:del w:id="1071" w:author="R. Moore" w:date="2008-10-08T05:31:00Z"/>
        </w:rPr>
      </w:pPr>
      <w:del w:id="1070" w:author="R. Moore" w:date="2008-10-08T05:31:00Z">
        <w:r>
          <w:rPr/>
          <w:delText>Vertical axis Watt Hour versus Swept Area</w:delText>
        </w:r>
      </w:del>
    </w:p>
    <w:p>
      <w:pPr>
        <w:pStyle w:val="TextBody"/>
        <w:rPr>
          <w:del w:id="1073" w:author="R. Moore" w:date="2008-10-08T05:31:00Z"/>
        </w:rPr>
      </w:pPr>
      <w:del w:id="1072" w:author="R. Moore" w:date="2008-10-08T05:31:00Z">
        <w:r>
          <w:rPr/>
        </w:r>
      </w:del>
    </w:p>
    <w:p>
      <w:pPr>
        <w:pStyle w:val="TextBody"/>
        <w:rPr>
          <w:del w:id="1075" w:author="R. Moore" w:date="2008-10-08T05:31:00Z"/>
        </w:rPr>
      </w:pPr>
      <w:del w:id="1074" w:author="R. Moore" w:date="2008-10-08T05:31:00Z">
        <w:r>
          <w:rPr/>
          <w:delText>eg Small Scale Turbine</w:delText>
        </w:r>
      </w:del>
    </w:p>
    <w:p>
      <w:pPr>
        <w:pStyle w:val="TextBody"/>
        <w:rPr>
          <w:del w:id="1077" w:author="R. Moore" w:date="2008-10-08T05:31:00Z"/>
        </w:rPr>
      </w:pPr>
      <w:del w:id="1076" w:author="R. Moore" w:date="2008-10-08T05:31:00Z">
        <w:r>
          <w:rPr/>
          <w:delText>Less than 4m2 Total Swept Area</w:delText>
        </w:r>
      </w:del>
    </w:p>
    <w:p>
      <w:pPr>
        <w:pStyle w:val="TextBody"/>
        <w:rPr>
          <w:del w:id="1079" w:author="R. Moore" w:date="2008-10-08T05:31:00Z"/>
        </w:rPr>
      </w:pPr>
      <w:del w:id="1078" w:author="R. Moore" w:date="2008-10-08T05:31:00Z">
        <w:r>
          <w:rPr/>
          <w:delText xml:space="preserve">240 kWh per square metre per year. (ie 240 kWh/m2/y) </w:delText>
        </w:r>
      </w:del>
    </w:p>
    <w:p>
      <w:pPr>
        <w:pStyle w:val="TextBody"/>
        <w:rPr>
          <w:del w:id="1081" w:author="R. Moore" w:date="2008-10-08T05:31:00Z"/>
        </w:rPr>
      </w:pPr>
      <w:del w:id="1080" w:author="R. Moore" w:date="2008-10-08T05:31:00Z">
        <w:r>
          <w:rPr/>
          <w:delText>eg If the  swept area is 2 m2 gives 2*240 kWh = 480 kWh per turbine per year.</w:delText>
        </w:r>
      </w:del>
    </w:p>
    <w:p>
      <w:pPr>
        <w:pStyle w:val="TextBody"/>
        <w:rPr>
          <w:del w:id="1083" w:author="R. Moore" w:date="2008-10-08T05:31:00Z"/>
        </w:rPr>
      </w:pPr>
      <w:del w:id="1082" w:author="R. Moore" w:date="2008-10-08T05:31:00Z">
        <w:r>
          <w:rPr/>
        </w:r>
      </w:del>
    </w:p>
    <w:p>
      <w:pPr>
        <w:pStyle w:val="TextBody"/>
        <w:rPr>
          <w:del w:id="1085" w:author="R. Moore" w:date="2008-10-08T05:31:00Z"/>
        </w:rPr>
      </w:pPr>
      <w:del w:id="1084" w:author="R. Moore" w:date="2008-10-08T05:31:00Z">
        <w:r>
          <w:rPr/>
          <w:delText>eg Large Scale Turbines</w:delText>
        </w:r>
      </w:del>
    </w:p>
    <w:p>
      <w:pPr>
        <w:pStyle w:val="TextBody"/>
        <w:rPr>
          <w:del w:id="1087" w:author="R. Moore" w:date="2008-10-08T05:31:00Z"/>
        </w:rPr>
      </w:pPr>
      <w:del w:id="1086" w:author="R. Moore" w:date="2008-10-08T05:31:00Z">
        <w:r>
          <w:rPr/>
          <w:delText>700 kWh per square metre per year. (ie 700kWh/m2/y)</w:delText>
        </w:r>
      </w:del>
    </w:p>
    <w:p>
      <w:pPr>
        <w:pStyle w:val="TextBody"/>
        <w:rPr>
          <w:del w:id="1089" w:author="R. Moore" w:date="2008-10-08T05:31:00Z"/>
        </w:rPr>
      </w:pPr>
      <w:del w:id="1088" w:author="R. Moore" w:date="2008-10-08T05:31:00Z">
        <w:r>
          <w:rPr/>
          <w:delText>eg If the  swept area is 4 m2 gives 2*700 kWh = 1400 kWh per turbin per year.</w:delText>
        </w:r>
      </w:del>
    </w:p>
    <w:p>
      <w:pPr>
        <w:pStyle w:val="TextBody"/>
        <w:rPr>
          <w:del w:id="1091" w:author="R. Moore" w:date="2008-10-08T05:31:00Z"/>
        </w:rPr>
      </w:pPr>
      <w:del w:id="1090" w:author="R. Moore" w:date="2008-10-08T05:31:00Z">
        <w:r>
          <w:rPr/>
        </w:r>
      </w:del>
    </w:p>
    <w:p>
      <w:pPr>
        <w:pStyle w:val="TextBody"/>
        <w:rPr>
          <w:del w:id="1093" w:author="R. Moore" w:date="2008-10-08T05:31:00Z"/>
        </w:rPr>
      </w:pPr>
      <w:del w:id="1092" w:author="R. Moore" w:date="2008-10-08T05:31:00Z">
        <w:r>
          <w:rPr/>
          <w:delText>When selecting wind power – generators the following should be taken in to consideration:</w:delText>
        </w:r>
      </w:del>
    </w:p>
    <w:p>
      <w:pPr>
        <w:pStyle w:val="TextBody"/>
        <w:widowControl/>
        <w:numPr>
          <w:ilvl w:val="0"/>
          <w:numId w:val="12"/>
        </w:numPr>
        <w:autoSpaceDE w:val="true"/>
        <w:spacing w:before="0" w:after="120"/>
        <w:rPr>
          <w:del w:id="1095" w:author="R. Moore" w:date="2008-10-08T05:31:00Z"/>
        </w:rPr>
      </w:pPr>
      <w:del w:id="1094" w:author="R. Moore" w:date="2008-10-08T05:31:00Z">
        <w:r>
          <w:rPr/>
          <w:delText>Vertical turbines seems to be more reliable.</w:delText>
        </w:r>
      </w:del>
    </w:p>
    <w:p>
      <w:pPr>
        <w:pStyle w:val="TextBody"/>
        <w:widowControl/>
        <w:numPr>
          <w:ilvl w:val="0"/>
          <w:numId w:val="12"/>
        </w:numPr>
        <w:autoSpaceDE w:val="true"/>
        <w:spacing w:before="0" w:after="120"/>
        <w:rPr>
          <w:del w:id="1097" w:author="R. Moore" w:date="2008-10-08T05:31:00Z"/>
        </w:rPr>
      </w:pPr>
      <w:del w:id="1096" w:author="R. Moore" w:date="2008-10-08T05:31:00Z">
        <w:r>
          <w:rPr/>
          <w:delText>Turbine model should have references available from use in harsh weather conditions.</w:delText>
        </w:r>
      </w:del>
    </w:p>
    <w:p>
      <w:pPr>
        <w:pStyle w:val="TextBody"/>
        <w:widowControl/>
        <w:numPr>
          <w:ilvl w:val="0"/>
          <w:numId w:val="12"/>
        </w:numPr>
        <w:autoSpaceDE w:val="true"/>
        <w:spacing w:before="0" w:after="120"/>
        <w:rPr>
          <w:del w:id="1099" w:author="R. Moore" w:date="2008-10-08T05:31:00Z"/>
        </w:rPr>
      </w:pPr>
      <w:del w:id="1098" w:author="R. Moore" w:date="2008-10-08T05:31:00Z">
        <w:r>
          <w:rPr/>
          <w:delText>Turbines should be environmental friendly (low noise, should not kill birds etc).</w:delText>
        </w:r>
      </w:del>
    </w:p>
    <w:p>
      <w:pPr>
        <w:pStyle w:val="TextBody"/>
        <w:widowControl/>
        <w:numPr>
          <w:ilvl w:val="0"/>
          <w:numId w:val="12"/>
        </w:numPr>
        <w:autoSpaceDE w:val="true"/>
        <w:spacing w:before="0" w:after="120"/>
        <w:rPr>
          <w:del w:id="1101" w:author="R. Moore" w:date="2008-10-08T05:31:00Z"/>
        </w:rPr>
      </w:pPr>
      <w:del w:id="1100" w:author="R. Moore" w:date="2008-10-08T05:31:00Z">
        <w:r>
          <w:rPr/>
          <w:delText>Turbines should have long warranty time and long lifetime.</w:delText>
        </w:r>
      </w:del>
    </w:p>
    <w:p>
      <w:pPr>
        <w:pStyle w:val="TextBody"/>
        <w:widowControl/>
        <w:numPr>
          <w:ilvl w:val="0"/>
          <w:numId w:val="12"/>
        </w:numPr>
        <w:autoSpaceDE w:val="true"/>
        <w:spacing w:before="0" w:after="120"/>
        <w:rPr>
          <w:del w:id="1103" w:author="R. Moore" w:date="2008-10-08T05:31:00Z"/>
        </w:rPr>
      </w:pPr>
      <w:del w:id="1102" w:author="R. Moore" w:date="2008-10-08T05:31:00Z">
        <w:r>
          <w:rPr/>
          <w:delText>Turbines should also produce power during heavy storm.</w:delText>
        </w:r>
      </w:del>
    </w:p>
    <w:p>
      <w:pPr>
        <w:pStyle w:val="Heading2"/>
        <w:numPr>
          <w:ilvl w:val="1"/>
          <w:numId w:val="11"/>
        </w:numPr>
        <w:ind w:left="1080" w:hanging="576"/>
        <w:rPr>
          <w:del w:id="1105" w:author="R. Moore" w:date="2008-10-08T05:31:00Z"/>
        </w:rPr>
      </w:pPr>
      <w:del w:id="1104" w:author="R. Moore" w:date="2008-10-08T05:31:00Z">
        <w:r>
          <w:rPr/>
          <w:delText>Vertical axis generators</w:delText>
        </w:r>
      </w:del>
    </w:p>
    <w:p>
      <w:pPr>
        <w:pStyle w:val="TextBody"/>
        <w:rPr>
          <w:del w:id="1107" w:author="R. Moore" w:date="2008-10-08T05:31:00Z"/>
        </w:rPr>
      </w:pPr>
      <w:del w:id="1106" w:author="R. Moore" w:date="2008-10-08T05:31:00Z">
        <w:r>
          <w:rPr/>
        </w:r>
      </w:del>
    </w:p>
    <w:p>
      <w:pPr>
        <w:pStyle w:val="Advantages"/>
        <w:rPr>
          <w:del w:id="1109" w:author="R. Moore" w:date="2008-10-08T05:31:00Z"/>
        </w:rPr>
      </w:pPr>
      <w:del w:id="1108" w:author="R. Moore" w:date="2008-10-08T05:31:00Z">
        <w:r>
          <w:rPr/>
          <w:delText>Advantages:</w:delText>
        </w:r>
      </w:del>
    </w:p>
    <w:p>
      <w:pPr>
        <w:pStyle w:val="Bullet"/>
        <w:numPr>
          <w:ilvl w:val="0"/>
          <w:numId w:val="9"/>
        </w:numPr>
        <w:ind w:right="380" w:hanging="0"/>
        <w:rPr>
          <w:del w:id="1111" w:author="R. Moore" w:date="2008-10-08T05:31:00Z"/>
        </w:rPr>
      </w:pPr>
      <w:del w:id="1110" w:author="R. Moore" w:date="2008-10-08T05:31:00Z">
        <w:r>
          <w:rPr/>
          <w:delText>Easy to install.</w:delText>
        </w:r>
      </w:del>
    </w:p>
    <w:p>
      <w:pPr>
        <w:pStyle w:val="Bullet"/>
        <w:numPr>
          <w:ilvl w:val="0"/>
          <w:numId w:val="9"/>
        </w:numPr>
        <w:ind w:right="380" w:hanging="0"/>
        <w:rPr>
          <w:del w:id="1113" w:author="R. Moore" w:date="2008-10-08T05:31:00Z"/>
        </w:rPr>
      </w:pPr>
      <w:del w:id="1112" w:author="R. Moore" w:date="2008-10-08T05:31:00Z">
        <w:r>
          <w:rPr/>
          <w:delText>Very reliable.</w:delText>
        </w:r>
      </w:del>
    </w:p>
    <w:p>
      <w:pPr>
        <w:pStyle w:val="Bullet"/>
        <w:numPr>
          <w:ilvl w:val="0"/>
          <w:numId w:val="9"/>
        </w:numPr>
        <w:ind w:right="380" w:hanging="0"/>
        <w:rPr>
          <w:del w:id="1115" w:author="R. Moore" w:date="2008-10-08T05:31:00Z"/>
        </w:rPr>
      </w:pPr>
      <w:del w:id="1114" w:author="R. Moore" w:date="2008-10-08T05:31:00Z">
        <w:r>
          <w:rPr/>
          <w:delText>Low maintenance.</w:delText>
        </w:r>
      </w:del>
    </w:p>
    <w:p>
      <w:pPr>
        <w:pStyle w:val="Bullet"/>
        <w:numPr>
          <w:ilvl w:val="0"/>
          <w:numId w:val="9"/>
        </w:numPr>
        <w:ind w:right="380" w:hanging="0"/>
        <w:rPr>
          <w:del w:id="1117" w:author="R. Moore" w:date="2008-10-08T05:31:00Z"/>
        </w:rPr>
      </w:pPr>
      <w:del w:id="1116" w:author="R. Moore" w:date="2008-10-08T05:31:00Z">
        <w:r>
          <w:rPr/>
          <w:delText>Long lifetime.</w:delText>
        </w:r>
      </w:del>
    </w:p>
    <w:p>
      <w:pPr>
        <w:pStyle w:val="Bullet"/>
        <w:numPr>
          <w:ilvl w:val="0"/>
          <w:numId w:val="9"/>
        </w:numPr>
        <w:ind w:right="380" w:hanging="0"/>
        <w:rPr>
          <w:del w:id="1119" w:author="R. Moore" w:date="2008-10-08T05:31:00Z"/>
        </w:rPr>
      </w:pPr>
      <w:del w:id="1118" w:author="R. Moore" w:date="2008-10-08T05:31:00Z">
        <w:r>
          <w:rPr/>
          <w:delText>Very low noise.</w:delText>
        </w:r>
      </w:del>
    </w:p>
    <w:p>
      <w:pPr>
        <w:pStyle w:val="Bullet"/>
        <w:numPr>
          <w:ilvl w:val="0"/>
          <w:numId w:val="9"/>
        </w:numPr>
        <w:ind w:right="380" w:hanging="0"/>
        <w:rPr>
          <w:del w:id="1121" w:author="R. Moore" w:date="2008-10-08T05:31:00Z"/>
        </w:rPr>
      </w:pPr>
      <w:del w:id="1120" w:author="R. Moore" w:date="2008-10-08T05:31:00Z">
        <w:r>
          <w:rPr/>
          <w:delText>Power available where low insolation prevents use of solar PV generation.</w:delText>
        </w:r>
      </w:del>
    </w:p>
    <w:p>
      <w:pPr>
        <w:pStyle w:val="Bullet"/>
        <w:numPr>
          <w:ilvl w:val="0"/>
          <w:numId w:val="9"/>
        </w:numPr>
        <w:ind w:right="380" w:hanging="0"/>
        <w:rPr>
          <w:del w:id="1123" w:author="R. Moore" w:date="2008-10-08T05:31:00Z"/>
        </w:rPr>
      </w:pPr>
      <w:del w:id="1122" w:author="R. Moore" w:date="2008-10-08T05:31:00Z">
        <w:r>
          <w:rPr/>
          <w:delText>Renewable energy source with associated cost savings.</w:delText>
        </w:r>
      </w:del>
    </w:p>
    <w:p>
      <w:pPr>
        <w:pStyle w:val="Advantages"/>
        <w:rPr>
          <w:del w:id="1125" w:author="R. Moore" w:date="2008-10-08T05:31:00Z"/>
        </w:rPr>
      </w:pPr>
      <w:del w:id="1124" w:author="R. Moore" w:date="2008-10-08T05:31:00Z">
        <w:r>
          <w:rPr/>
          <w:delText>Disadvantages:</w:delText>
          <w:tab/>
        </w:r>
      </w:del>
    </w:p>
    <w:p>
      <w:pPr>
        <w:pStyle w:val="Bullet"/>
        <w:numPr>
          <w:ilvl w:val="0"/>
          <w:numId w:val="9"/>
        </w:numPr>
        <w:ind w:right="380" w:hanging="0"/>
        <w:rPr>
          <w:del w:id="1127" w:author="R. Moore" w:date="2008-10-08T05:31:00Z"/>
        </w:rPr>
      </w:pPr>
      <w:del w:id="1126" w:author="R. Moore" w:date="2008-10-08T05:31:00Z">
        <w:r>
          <w:rPr/>
          <w:delText>Rotating parts.</w:delText>
        </w:r>
      </w:del>
    </w:p>
    <w:p>
      <w:pPr>
        <w:pStyle w:val="Bullet"/>
        <w:numPr>
          <w:ilvl w:val="0"/>
          <w:numId w:val="9"/>
        </w:numPr>
        <w:ind w:left="357" w:right="380" w:hanging="363"/>
        <w:rPr>
          <w:del w:id="1129" w:author="R. Moore" w:date="2008-10-08T05:31:00Z"/>
        </w:rPr>
      </w:pPr>
      <w:del w:id="1128" w:author="R. Moore" w:date="2008-10-08T05:31:00Z">
        <w:r>
          <w:rPr/>
        </w:r>
      </w:del>
    </w:p>
    <w:p>
      <w:pPr>
        <w:pStyle w:val="TextBody"/>
        <w:rPr>
          <w:lang w:val="en-AU"/>
          <w:del w:id="1131" w:author="R. Moore" w:date="2008-10-08T05:31:00Z"/>
        </w:rPr>
      </w:pPr>
      <w:del w:id="1130" w:author="R. Moore" w:date="2008-10-08T05:31:00Z">
        <w:r>
          <w:rPr>
            <w:lang w:val="en-AU"/>
          </w:rPr>
        </w:r>
      </w:del>
    </w:p>
    <w:p>
      <w:pPr>
        <w:pStyle w:val="Heading2"/>
        <w:numPr>
          <w:ilvl w:val="1"/>
          <w:numId w:val="11"/>
        </w:numPr>
        <w:ind w:left="1080" w:hanging="576"/>
        <w:rPr>
          <w:del w:id="1133" w:author="R. Moore" w:date="2008-10-08T05:31:00Z"/>
        </w:rPr>
      </w:pPr>
      <w:del w:id="1132" w:author="R. Moore" w:date="2008-10-08T05:31:00Z">
        <w:r>
          <w:rPr/>
          <w:delText>Horizontal axis generators</w:delText>
        </w:r>
      </w:del>
    </w:p>
    <w:p>
      <w:pPr>
        <w:pStyle w:val="TextBody"/>
        <w:rPr>
          <w:del w:id="1135" w:author="R. Moore" w:date="2008-10-08T05:31:00Z"/>
        </w:rPr>
      </w:pPr>
      <w:del w:id="1134" w:author="R. Moore" w:date="2008-10-08T05:31:00Z">
        <w:r>
          <w:rPr/>
        </w:r>
      </w:del>
    </w:p>
    <w:p>
      <w:pPr>
        <w:pStyle w:val="Advantages"/>
        <w:rPr>
          <w:del w:id="1137" w:author="R. Moore" w:date="2008-10-08T05:31:00Z"/>
        </w:rPr>
      </w:pPr>
      <w:del w:id="1136" w:author="R. Moore" w:date="2008-10-08T05:31:00Z">
        <w:r>
          <w:rPr/>
          <w:delText>Advantages:</w:delText>
        </w:r>
      </w:del>
    </w:p>
    <w:p>
      <w:pPr>
        <w:pStyle w:val="Bullet"/>
        <w:numPr>
          <w:ilvl w:val="0"/>
          <w:numId w:val="9"/>
        </w:numPr>
        <w:ind w:right="380" w:hanging="0"/>
        <w:rPr>
          <w:del w:id="1139" w:author="R. Moore" w:date="2008-10-08T05:31:00Z"/>
        </w:rPr>
      </w:pPr>
      <w:del w:id="1138" w:author="R. Moore" w:date="2008-10-08T05:31:00Z">
        <w:r>
          <w:rPr/>
          <w:delText>Easy to install.</w:delText>
        </w:r>
      </w:del>
    </w:p>
    <w:p>
      <w:pPr>
        <w:pStyle w:val="Bullet"/>
        <w:numPr>
          <w:ilvl w:val="0"/>
          <w:numId w:val="9"/>
        </w:numPr>
        <w:ind w:right="380" w:hanging="0"/>
        <w:rPr>
          <w:del w:id="1141" w:author="R. Moore" w:date="2008-10-08T05:31:00Z"/>
        </w:rPr>
      </w:pPr>
      <w:del w:id="1140" w:author="R. Moore" w:date="2008-10-08T05:31:00Z">
        <w:r>
          <w:rPr/>
          <w:delText>Power available where low insolation prevents use of solar PV generation.</w:delText>
        </w:r>
      </w:del>
    </w:p>
    <w:p>
      <w:pPr>
        <w:pStyle w:val="Bullet"/>
        <w:numPr>
          <w:ilvl w:val="0"/>
          <w:numId w:val="9"/>
        </w:numPr>
        <w:ind w:right="380" w:hanging="0"/>
        <w:rPr>
          <w:del w:id="1143" w:author="R. Moore" w:date="2008-10-08T05:31:00Z"/>
        </w:rPr>
      </w:pPr>
      <w:del w:id="1142" w:author="R. Moore" w:date="2008-10-08T05:31:00Z">
        <w:r>
          <w:rPr/>
          <w:delText>Renewable energy source with associated cost savings.</w:delText>
        </w:r>
      </w:del>
    </w:p>
    <w:p>
      <w:pPr>
        <w:pStyle w:val="TextBody"/>
        <w:numPr>
          <w:ilvl w:val="0"/>
          <w:numId w:val="11"/>
        </w:numPr>
        <w:rPr/>
      </w:pPr>
      <w:bookmarkStart w:id="18" w:name="__RefHeading___Toc211340466"/>
      <w:bookmarkEnd w:id="18"/>
      <w:r>
        <w:rPr/>
        <w:t>Wave Activated Generator (WAG)</w:t>
      </w:r>
    </w:p>
    <w:p>
      <w:pPr>
        <w:pStyle w:val="Heading2"/>
        <w:numPr>
          <w:ilvl w:val="1"/>
          <w:numId w:val="11"/>
        </w:numPr>
        <w:rPr>
          <w:ins w:id="1145" w:author="R. Moore" w:date="2008-10-08T06:13:00Z"/>
        </w:rPr>
      </w:pPr>
      <w:ins w:id="1144" w:author="R. Moore" w:date="2008-10-08T06:13:00Z">
        <w:bookmarkStart w:id="19" w:name="__RefHeading___Toc211340467"/>
        <w:bookmarkEnd w:id="19"/>
        <w:r>
          <w:rPr/>
          <w:t>General</w:t>
        </w:r>
      </w:ins>
    </w:p>
    <w:p>
      <w:pPr>
        <w:pStyle w:val="TextBody"/>
        <w:rPr/>
      </w:pPr>
      <w:r>
        <w:rPr/>
        <w:t>Wave activated generators are used on tail-tube buoys</w:t>
      </w:r>
      <w:ins w:id="1146" w:author="R. Moore" w:date="2008-10-08T06:14:00Z">
        <w:r>
          <w:rPr/>
          <w:t xml:space="preserve"> and light vessels.  It is usually used as part of a hybrid system such as </w:t>
        </w:r>
      </w:ins>
      <w:del w:id="1147" w:author="R. Moore" w:date="2008-10-08T06:15:00Z">
        <w:r>
          <w:rPr/>
          <w:delText xml:space="preserve"> or </w:delText>
        </w:r>
      </w:del>
      <w:r>
        <w:rPr/>
        <w:t>combined with solar power.</w:t>
      </w:r>
    </w:p>
    <w:p>
      <w:pPr>
        <w:pStyle w:val="Heading2"/>
        <w:numPr>
          <w:ilvl w:val="1"/>
          <w:numId w:val="11"/>
        </w:numPr>
        <w:rPr/>
      </w:pPr>
      <w:bookmarkStart w:id="20" w:name="__RefHeading___Toc211340468"/>
      <w:r>
        <w:rPr/>
        <w:t>Advantages:</w:t>
      </w:r>
      <w:bookmarkEnd w:id="20"/>
      <w:r>
        <w:rPr/>
        <w:tab/>
      </w:r>
    </w:p>
    <w:p>
      <w:pPr>
        <w:pStyle w:val="Bullet"/>
        <w:numPr>
          <w:ilvl w:val="0"/>
          <w:numId w:val="9"/>
        </w:numPr>
        <w:ind w:right="380" w:hanging="0"/>
        <w:rPr/>
      </w:pPr>
      <w:r>
        <w:rPr/>
        <w:t>Relatively high energy density in floating AtoN with typically 60 - 100W output power.</w:t>
      </w:r>
    </w:p>
    <w:p>
      <w:pPr>
        <w:pStyle w:val="Bullet"/>
        <w:numPr>
          <w:ilvl w:val="0"/>
          <w:numId w:val="9"/>
        </w:numPr>
        <w:ind w:right="380" w:hanging="0"/>
        <w:rPr/>
      </w:pPr>
      <w:r>
        <w:rPr/>
        <w:t>Renewable energy source with associated cost savings.</w:t>
      </w:r>
    </w:p>
    <w:p>
      <w:pPr>
        <w:pStyle w:val="Heading2"/>
        <w:numPr>
          <w:ilvl w:val="1"/>
          <w:numId w:val="11"/>
        </w:numPr>
        <w:rPr/>
      </w:pPr>
      <w:bookmarkStart w:id="21" w:name="__RefHeading___Toc211340469"/>
      <w:r>
        <w:rPr/>
        <w:t>Disadvantages:</w:t>
      </w:r>
      <w:bookmarkEnd w:id="21"/>
      <w:r>
        <w:rPr/>
        <w:tab/>
      </w:r>
    </w:p>
    <w:p>
      <w:pPr>
        <w:pStyle w:val="Bullet"/>
        <w:numPr>
          <w:ilvl w:val="0"/>
          <w:numId w:val="9"/>
        </w:numPr>
        <w:ind w:right="380" w:hanging="0"/>
        <w:rPr/>
      </w:pPr>
      <w:r>
        <w:rPr/>
        <w:t>Normally be used on tail-tube buoys, which maybe inconvenient to handle.</w:t>
      </w:r>
    </w:p>
    <w:p>
      <w:pPr>
        <w:pStyle w:val="Bullet"/>
        <w:numPr>
          <w:ilvl w:val="0"/>
          <w:numId w:val="9"/>
        </w:numPr>
        <w:ind w:right="380" w:hanging="0"/>
        <w:rPr/>
      </w:pPr>
      <w:r>
        <w:rPr/>
        <w:t>High capital cost.</w:t>
      </w:r>
    </w:p>
    <w:p>
      <w:pPr>
        <w:pStyle w:val="Bullet"/>
        <w:numPr>
          <w:ilvl w:val="0"/>
          <w:numId w:val="9"/>
        </w:numPr>
        <w:ind w:right="380" w:hanging="0"/>
        <w:rPr/>
      </w:pPr>
      <w:r>
        <w:rPr/>
        <w:t xml:space="preserve">High maintenance cost - typically installations </w:t>
      </w:r>
      <w:del w:id="1148" w:author="R. Moore" w:date="2008-10-08T06:16:00Z">
        <w:r>
          <w:rPr/>
          <w:delText xml:space="preserve">are </w:delText>
        </w:r>
      </w:del>
      <w:ins w:id="1149" w:author="R. Moore" w:date="2008-10-08T06:16:00Z">
        <w:r>
          <w:rPr/>
          <w:t xml:space="preserve">need to be </w:t>
        </w:r>
      </w:ins>
      <w:r>
        <w:rPr/>
        <w:t>serviced at yearly intervals.</w:t>
      </w:r>
    </w:p>
    <w:p>
      <w:pPr>
        <w:pStyle w:val="Bullet"/>
        <w:numPr>
          <w:ilvl w:val="0"/>
          <w:numId w:val="9"/>
        </w:numPr>
        <w:ind w:right="380" w:hanging="0"/>
        <w:rPr/>
      </w:pPr>
      <w:r>
        <w:rPr/>
        <w:t>Limited availability – single source.</w:t>
      </w:r>
    </w:p>
    <w:p>
      <w:pPr>
        <w:pStyle w:val="Bullet"/>
        <w:numPr>
          <w:ilvl w:val="0"/>
          <w:numId w:val="9"/>
        </w:numPr>
        <w:ind w:right="380" w:hanging="0"/>
        <w:rPr/>
      </w:pPr>
      <w:r>
        <w:rPr/>
        <w:t>Flora and fauna might limit the use of some types of WAGs.</w:t>
      </w:r>
    </w:p>
    <w:p>
      <w:pPr>
        <w:pStyle w:val="Advantages"/>
        <w:rPr>
          <w:del w:id="1151" w:author="R. Moore" w:date="2008-10-08T06:15:00Z"/>
        </w:rPr>
      </w:pPr>
      <w:del w:id="1150" w:author="R. Moore" w:date="2008-10-08T06:15:00Z">
        <w:r>
          <w:rPr/>
          <w:delText xml:space="preserve">Comment: </w:delText>
        </w:r>
      </w:del>
    </w:p>
    <w:p>
      <w:pPr>
        <w:pStyle w:val="Advantages"/>
        <w:numPr>
          <w:ilvl w:val="0"/>
          <w:numId w:val="9"/>
        </w:numPr>
        <w:ind w:right="380" w:hanging="0"/>
        <w:rPr>
          <w:del w:id="1153" w:author="R. Moore" w:date="2008-10-08T05:19:00Z"/>
        </w:rPr>
      </w:pPr>
      <w:del w:id="1152" w:author="R. Moore" w:date="2008-10-08T05:19:00Z">
        <w:r>
          <w:rPr/>
          <w:delText>Technology still under development.</w:delText>
        </w:r>
      </w:del>
    </w:p>
    <w:p>
      <w:pPr>
        <w:pStyle w:val="Advantages"/>
        <w:rPr>
          <w:del w:id="1155" w:author="R. Moore" w:date="2008-10-08T05:19:00Z"/>
        </w:rPr>
      </w:pPr>
      <w:del w:id="1154" w:author="R. Moore" w:date="2008-10-08T05:19:00Z">
        <w:r>
          <w:rPr/>
          <w:tab/>
        </w:r>
      </w:del>
    </w:p>
    <w:p>
      <w:pPr>
        <w:pStyle w:val="Bullet"/>
        <w:numPr>
          <w:ilvl w:val="0"/>
          <w:numId w:val="9"/>
        </w:numPr>
        <w:ind w:right="380" w:hanging="0"/>
        <w:rPr>
          <w:del w:id="1157" w:author="R. Moore" w:date="2008-10-08T05:19:00Z"/>
        </w:rPr>
      </w:pPr>
      <w:del w:id="1156" w:author="R. Moore" w:date="2008-10-08T05:19:00Z">
        <w:r>
          <w:rPr/>
          <w:delText>Very high technical maintenance using currently available machines.</w:delText>
        </w:r>
      </w:del>
    </w:p>
    <w:p>
      <w:pPr>
        <w:pStyle w:val="Bullet"/>
        <w:numPr>
          <w:ilvl w:val="0"/>
          <w:numId w:val="9"/>
        </w:numPr>
        <w:ind w:right="380" w:hanging="0"/>
        <w:rPr>
          <w:del w:id="1159" w:author="R. Moore" w:date="2008-10-08T05:19:00Z"/>
        </w:rPr>
      </w:pPr>
      <w:del w:id="1158" w:author="R. Moore" w:date="2008-10-08T05:19:00Z">
        <w:r>
          <w:rPr/>
          <w:delText>Moving and rotating parts.</w:delText>
        </w:r>
      </w:del>
    </w:p>
    <w:p>
      <w:pPr>
        <w:pStyle w:val="Bullet"/>
        <w:numPr>
          <w:ilvl w:val="0"/>
          <w:numId w:val="9"/>
        </w:numPr>
        <w:ind w:right="380" w:hanging="0"/>
        <w:rPr>
          <w:del w:id="1161" w:author="R. Moore" w:date="2008-10-08T05:19:00Z"/>
        </w:rPr>
      </w:pPr>
      <w:del w:id="1160" w:author="R. Moore" w:date="2008-10-08T05:19:00Z">
        <w:r>
          <w:rPr/>
          <w:delText>Subject to damage under local weather conditions, e.g. freezing rain, typhoon.</w:delText>
        </w:r>
      </w:del>
    </w:p>
    <w:p>
      <w:pPr>
        <w:pStyle w:val="Bullet"/>
        <w:numPr>
          <w:ilvl w:val="0"/>
          <w:numId w:val="9"/>
        </w:numPr>
        <w:ind w:right="380" w:hanging="0"/>
        <w:rPr>
          <w:del w:id="1163" w:author="R. Moore" w:date="2008-10-08T05:19:00Z"/>
        </w:rPr>
      </w:pPr>
      <w:del w:id="1162" w:author="R. Moore" w:date="2008-10-08T05:19:00Z">
        <w:r>
          <w:rPr/>
          <w:delText>Very noisy.</w:delText>
        </w:r>
      </w:del>
    </w:p>
    <w:p>
      <w:pPr>
        <w:pStyle w:val="Bullet"/>
        <w:numPr>
          <w:ilvl w:val="0"/>
          <w:numId w:val="9"/>
        </w:numPr>
        <w:ind w:right="380" w:hanging="0"/>
        <w:rPr>
          <w:del w:id="1165" w:author="R. Moore" w:date="2008-10-08T05:19:00Z"/>
        </w:rPr>
      </w:pPr>
      <w:del w:id="1164" w:author="R. Moore" w:date="2008-10-08T05:19:00Z">
        <w:r>
          <w:rPr/>
          <w:delText>Kills the birds.</w:delText>
        </w:r>
      </w:del>
    </w:p>
    <w:p>
      <w:pPr>
        <w:pStyle w:val="Bullet"/>
        <w:numPr>
          <w:ilvl w:val="0"/>
          <w:numId w:val="9"/>
        </w:numPr>
        <w:ind w:right="380" w:hanging="0"/>
        <w:rPr>
          <w:del w:id="1167" w:author="R. Moore" w:date="2008-10-08T05:19:00Z"/>
        </w:rPr>
      </w:pPr>
      <w:del w:id="1166" w:author="R. Moore" w:date="2008-10-08T05:19:00Z">
        <w:r>
          <w:rPr/>
          <w:delText>Must be stopped during storm.</w:delText>
        </w:r>
      </w:del>
    </w:p>
    <w:p>
      <w:pPr>
        <w:pStyle w:val="Bullet"/>
        <w:numPr>
          <w:ilvl w:val="0"/>
          <w:numId w:val="9"/>
        </w:numPr>
        <w:ind w:right="380" w:hanging="0"/>
        <w:rPr>
          <w:del w:id="1169" w:author="R. Moore" w:date="2008-10-08T05:19:00Z"/>
        </w:rPr>
      </w:pPr>
      <w:del w:id="1168" w:author="R. Moore" w:date="2008-10-08T05:19:00Z">
        <w:r>
          <w:rPr/>
          <w:delText>No power production during storm.</w:delText>
        </w:r>
      </w:del>
    </w:p>
    <w:p>
      <w:pPr>
        <w:pStyle w:val="Bullet"/>
        <w:numPr>
          <w:ilvl w:val="0"/>
          <w:numId w:val="9"/>
        </w:numPr>
        <w:ind w:right="380" w:hanging="0"/>
        <w:rPr>
          <w:del w:id="1171" w:author="R. Moore" w:date="2008-10-08T05:19:00Z"/>
        </w:rPr>
      </w:pPr>
      <w:del w:id="1170" w:author="R. Moore" w:date="2008-10-08T05:19:00Z">
        <w:r>
          <w:rPr/>
          <w:delText>No power production under 3 m/s wind speed.</w:delText>
        </w:r>
      </w:del>
    </w:p>
    <w:p>
      <w:pPr>
        <w:pStyle w:val="Bullet"/>
        <w:numPr>
          <w:ilvl w:val="0"/>
          <w:numId w:val="9"/>
        </w:numPr>
        <w:ind w:right="380" w:hanging="0"/>
        <w:rPr>
          <w:del w:id="1173" w:author="R. Moore" w:date="2008-10-08T05:19:00Z"/>
        </w:rPr>
      </w:pPr>
      <w:del w:id="1172" w:author="R. Moore" w:date="2008-10-08T05:19:00Z">
        <w:r>
          <w:rPr/>
          <w:delText>Can be destroyed by vibrations in the structure.</w:delText>
        </w:r>
      </w:del>
    </w:p>
    <w:p>
      <w:pPr>
        <w:pStyle w:val="Advantages"/>
        <w:rPr>
          <w:del w:id="1175" w:author="R. Moore" w:date="2008-10-08T05:19:00Z"/>
        </w:rPr>
      </w:pPr>
      <w:del w:id="1174" w:author="R. Moore" w:date="2008-10-08T05:19:00Z">
        <w:r>
          <w:rPr/>
          <w:delText>Comment:</w:delText>
        </w:r>
      </w:del>
    </w:p>
    <w:p>
      <w:pPr>
        <w:pStyle w:val="Bullet"/>
        <w:numPr>
          <w:ilvl w:val="0"/>
          <w:numId w:val="9"/>
        </w:numPr>
        <w:ind w:right="380" w:hanging="0"/>
        <w:rPr>
          <w:del w:id="1178" w:author="R. Moore" w:date="2008-10-08T05:19:00Z"/>
        </w:rPr>
      </w:pPr>
      <w:del w:id="1176" w:author="R. Moore" w:date="2008-10-08T05:19:00Z">
        <w:r>
          <w:rPr/>
          <w:delText>The wind generator can be used as primary source of power generation but it should be considered to have some form of backup power source. Permission may be required for siting of the wind turbine</w:delText>
        </w:r>
      </w:del>
      <w:del w:id="1177" w:author="R. Moore" w:date="2008-10-08T05:19:00Z">
        <w:r>
          <w:rPr>
            <w:rFonts w:cs="Times New Roman"/>
          </w:rPr>
          <w:delText xml:space="preserve">.  </w:delText>
        </w:r>
      </w:del>
    </w:p>
    <w:p>
      <w:pPr>
        <w:pStyle w:val="Advantages"/>
        <w:numPr>
          <w:ilvl w:val="0"/>
          <w:numId w:val="11"/>
        </w:numPr>
        <w:rPr/>
      </w:pPr>
      <w:bookmarkStart w:id="22" w:name="__RefHeading___Toc211340470"/>
      <w:bookmarkEnd w:id="22"/>
      <w:r>
        <w:rPr/>
        <w:t>Fuel Cells</w:t>
      </w:r>
    </w:p>
    <w:p>
      <w:pPr>
        <w:pStyle w:val="Heading2"/>
        <w:numPr>
          <w:ilvl w:val="1"/>
          <w:numId w:val="11"/>
        </w:numPr>
        <w:rPr>
          <w:ins w:id="1180" w:author="R. Moore" w:date="2008-10-08T06:18:00Z"/>
        </w:rPr>
      </w:pPr>
      <w:ins w:id="1179" w:author="R. Moore" w:date="2008-10-08T06:18:00Z">
        <w:bookmarkStart w:id="23" w:name="__RefHeading___Toc211340471"/>
        <w:bookmarkEnd w:id="23"/>
        <w:r>
          <w:rPr/>
          <w:t>General</w:t>
        </w:r>
      </w:ins>
    </w:p>
    <w:p>
      <w:pPr>
        <w:pStyle w:val="TextBody"/>
        <w:rPr>
          <w:ins w:id="1182" w:author="R. Moore" w:date="2008-10-08T06:19:00Z"/>
        </w:rPr>
      </w:pPr>
      <w:r>
        <w:rPr/>
        <w:t>Fuel cell technology is quite new and is under continuous development. The fuel cell can be used as primary energy source or in combination with PV or wind generator (Hybrid System) on AtoN in remote areas.</w:t>
      </w:r>
      <w:ins w:id="1181" w:author="R. Moore" w:date="2008-10-08T06:19:00Z">
        <w:r>
          <w:rPr/>
          <w:t xml:space="preserve">  </w:t>
        </w:r>
      </w:ins>
    </w:p>
    <w:p>
      <w:pPr>
        <w:pStyle w:val="Normal"/>
        <w:widowControl/>
        <w:autoSpaceDE w:val="true"/>
        <w:jc w:val="both"/>
        <w:rPr>
          <w:ins w:id="1186" w:author="R. Moore" w:date="2008-10-08T06:19:00Z"/>
        </w:rPr>
      </w:pPr>
      <w:ins w:id="1183" w:author="R. Moore" w:date="2008-10-08T06:19:00Z">
        <w:r>
          <w:rPr/>
          <w:t xml:space="preserve">There are </w:t>
        </w:r>
      </w:ins>
      <w:ins w:id="1184" w:author="R. Moore" w:date="2008-10-08T06:21:00Z">
        <w:r>
          <w:rPr/>
          <w:t xml:space="preserve">currently </w:t>
        </w:r>
      </w:ins>
      <w:ins w:id="1185" w:author="R. Moore" w:date="2008-10-08T06:19:00Z">
        <w:r>
          <w:rPr/>
          <w:t>two types of fuel cells available on the market relevant to AtoN.</w:t>
        </w:r>
      </w:ins>
    </w:p>
    <w:p>
      <w:pPr>
        <w:pStyle w:val="Normal"/>
        <w:widowControl/>
        <w:numPr>
          <w:ilvl w:val="0"/>
          <w:numId w:val="6"/>
        </w:numPr>
        <w:autoSpaceDE w:val="true"/>
        <w:jc w:val="both"/>
        <w:rPr>
          <w:i w:val="false"/>
          <w:i w:val="false"/>
          <w:iCs w:val="false"/>
          <w:ins w:id="1190" w:author="R. Moore" w:date="2008-10-08T06:19:00Z"/>
        </w:rPr>
      </w:pPr>
      <w:ins w:id="1187" w:author="R. Moore" w:date="2008-10-08T06:23:00Z">
        <w:r>
          <w:rPr/>
          <w:t>Proton Exchange Membrane (</w:t>
        </w:r>
      </w:ins>
      <w:ins w:id="1188" w:author="R. Moore" w:date="2008-10-08T06:19:00Z">
        <w:r>
          <w:rPr>
            <w:i w:val="false"/>
            <w:iCs w:val="false"/>
          </w:rPr>
          <w:t>PEM</w:t>
        </w:r>
      </w:ins>
      <w:ins w:id="1189" w:author="R. Moore" w:date="2008-10-08T06:23:00Z">
        <w:r>
          <w:rPr/>
          <w:t>)</w:t>
        </w:r>
      </w:ins>
    </w:p>
    <w:p>
      <w:pPr>
        <w:pStyle w:val="Normal"/>
        <w:tabs>
          <w:tab w:val="clear" w:pos="720"/>
          <w:tab w:val="left" w:pos="935" w:leader="none"/>
        </w:tabs>
        <w:ind w:left="935" w:hanging="0"/>
        <w:jc w:val="both"/>
        <w:rPr>
          <w:ins w:id="1194" w:author="R. Moore" w:date="2008-10-08T06:19:00Z"/>
        </w:rPr>
      </w:pPr>
      <w:ins w:id="1191" w:author="R. Moore" w:date="2008-10-08T06:19:00Z">
        <w:r>
          <w:rPr/>
          <w:t xml:space="preserve">The PEM </w:t>
        </w:r>
      </w:ins>
      <w:ins w:id="1192" w:author="R. Moore" w:date="2008-10-08T06:23:00Z">
        <w:r>
          <w:rPr/>
          <w:t xml:space="preserve">is using gaseous hydrogen as direct fuel and </w:t>
        </w:r>
      </w:ins>
      <w:ins w:id="1193" w:author="R. Moore" w:date="2008-10-08T06:19:00Z">
        <w:r>
          <w:rPr/>
          <w:t>can be used on medium and major fixed lights in remote areas.</w:t>
        </w:r>
      </w:ins>
    </w:p>
    <w:p>
      <w:pPr>
        <w:pStyle w:val="Normal"/>
        <w:widowControl/>
        <w:numPr>
          <w:ilvl w:val="0"/>
          <w:numId w:val="6"/>
        </w:numPr>
        <w:autoSpaceDE w:val="true"/>
        <w:jc w:val="both"/>
        <w:rPr>
          <w:i w:val="false"/>
          <w:i w:val="false"/>
          <w:iCs w:val="false"/>
          <w:ins w:id="1196" w:author="R. Moore" w:date="2008-10-08T06:19:00Z"/>
        </w:rPr>
      </w:pPr>
      <w:ins w:id="1195" w:author="R. Moore" w:date="2008-10-08T06:19:00Z">
        <w:r>
          <w:rPr>
            <w:i w:val="false"/>
            <w:iCs w:val="false"/>
          </w:rPr>
          <w:t>Direct Methanol Fuel Cell</w:t>
        </w:r>
      </w:ins>
    </w:p>
    <w:p>
      <w:pPr>
        <w:pStyle w:val="Normal"/>
        <w:tabs>
          <w:tab w:val="clear" w:pos="720"/>
          <w:tab w:val="left" w:pos="935" w:leader="none"/>
        </w:tabs>
        <w:ind w:left="935" w:hanging="0"/>
        <w:jc w:val="both"/>
        <w:rPr>
          <w:ins w:id="1200" w:author="R. Moore" w:date="2008-10-08T06:26:00Z"/>
        </w:rPr>
      </w:pPr>
      <w:ins w:id="1197" w:author="R. Moore" w:date="2008-10-08T06:19:00Z">
        <w:r>
          <w:rPr/>
          <w:t xml:space="preserve">This technology </w:t>
        </w:r>
      </w:ins>
      <w:ins w:id="1198" w:author="R. Moore" w:date="2008-10-08T06:24:00Z">
        <w:r>
          <w:rPr/>
          <w:t xml:space="preserve">is using a mixture of methanol and water as fuel.  Currently, the technology </w:t>
        </w:r>
      </w:ins>
      <w:ins w:id="1199" w:author="R. Moore" w:date="2008-10-08T06:26:00Z">
        <w:r>
          <w:rPr/>
          <w:t xml:space="preserve">can produce power from 100 Watts to 5kW </w:t>
        </w:r>
      </w:ins>
    </w:p>
    <w:p>
      <w:pPr>
        <w:pStyle w:val="Normal"/>
        <w:tabs>
          <w:tab w:val="clear" w:pos="720"/>
          <w:tab w:val="left" w:pos="935" w:leader="none"/>
        </w:tabs>
        <w:ind w:left="935" w:hanging="0"/>
        <w:jc w:val="both"/>
        <w:rPr>
          <w:ins w:id="1202" w:author="R. Moore" w:date="2008-10-08T06:26:00Z"/>
        </w:rPr>
      </w:pPr>
      <w:ins w:id="1201" w:author="R. Moore" w:date="2008-10-08T06:26:00Z">
        <w:r>
          <w:rPr/>
        </w:r>
      </w:ins>
    </w:p>
    <w:p>
      <w:pPr>
        <w:pStyle w:val="Normal"/>
        <w:tabs>
          <w:tab w:val="clear" w:pos="720"/>
          <w:tab w:val="left" w:pos="935" w:leader="none"/>
        </w:tabs>
        <w:ind w:left="935" w:hanging="0"/>
        <w:jc w:val="both"/>
        <w:rPr>
          <w:ins w:id="1205" w:author="R. Moore" w:date="2008-10-08T06:19:00Z"/>
        </w:rPr>
      </w:pPr>
      <w:ins w:id="1203" w:author="R. Moore" w:date="2008-10-08T06:24:00Z">
        <w:r>
          <w:rPr/>
          <w:t xml:space="preserve">It </w:t>
        </w:r>
      </w:ins>
      <w:ins w:id="1204" w:author="R. Moore" w:date="2008-10-08T06:19:00Z">
        <w:r>
          <w:rPr/>
          <w:t>still has to be proven in AtoN for small and medium lights, as well as buoys.</w:t>
        </w:r>
      </w:ins>
    </w:p>
    <w:p>
      <w:pPr>
        <w:pStyle w:val="TextBody"/>
        <w:rPr>
          <w:del w:id="1207" w:author="R. Moore" w:date="2008-10-08T06:23:00Z"/>
        </w:rPr>
      </w:pPr>
      <w:del w:id="1206" w:author="R. Moore" w:date="2008-10-08T06:23:00Z">
        <w:r>
          <w:rPr/>
        </w:r>
      </w:del>
    </w:p>
    <w:p>
      <w:pPr>
        <w:pStyle w:val="TextBody"/>
        <w:numPr>
          <w:ilvl w:val="1"/>
          <w:numId w:val="11"/>
        </w:numPr>
        <w:rPr/>
      </w:pPr>
      <w:bookmarkStart w:id="24" w:name="__RefHeading___Toc211340472"/>
      <w:bookmarkEnd w:id="24"/>
      <w:r>
        <w:rPr/>
        <w:t>Advantages:</w:t>
      </w:r>
    </w:p>
    <w:p>
      <w:pPr>
        <w:pStyle w:val="Bullet"/>
        <w:numPr>
          <w:ilvl w:val="0"/>
          <w:numId w:val="9"/>
        </w:numPr>
        <w:ind w:right="380" w:hanging="0"/>
        <w:rPr/>
      </w:pPr>
      <w:r>
        <w:rPr/>
        <w:t>No moving parts in the Proton Exchange Membrane (PEM) cell.</w:t>
      </w:r>
    </w:p>
    <w:p>
      <w:pPr>
        <w:pStyle w:val="Bullet"/>
        <w:numPr>
          <w:ilvl w:val="0"/>
          <w:numId w:val="9"/>
        </w:numPr>
        <w:ind w:right="380" w:hanging="0"/>
        <w:rPr/>
      </w:pPr>
      <w:r>
        <w:rPr/>
        <w:t>Low tech maintenance</w:t>
      </w:r>
      <w:del w:id="1208" w:author="R. Moore" w:date="2008-10-08T06:27:00Z">
        <w:r>
          <w:rPr/>
          <w:delText>.</w:delText>
        </w:r>
      </w:del>
    </w:p>
    <w:p>
      <w:pPr>
        <w:pStyle w:val="Bullet"/>
        <w:numPr>
          <w:ilvl w:val="0"/>
          <w:numId w:val="9"/>
        </w:numPr>
        <w:ind w:right="380" w:hanging="0"/>
        <w:rPr/>
      </w:pPr>
      <w:del w:id="1209" w:author="R. Moore" w:date="2008-10-08T06:28:00Z">
        <w:r>
          <w:rPr/>
          <w:delText>No</w:delText>
        </w:r>
      </w:del>
      <w:ins w:id="1210" w:author="R. Moore" w:date="2008-10-08T06:28:00Z">
        <w:r>
          <w:rPr/>
          <w:t>Low</w:t>
        </w:r>
      </w:ins>
      <w:r>
        <w:rPr/>
        <w:t xml:space="preserve"> pollutant emissions</w:t>
      </w:r>
      <w:del w:id="1211" w:author="R. Moore" w:date="2008-10-08T06:27:00Z">
        <w:r>
          <w:rPr/>
          <w:delText>.</w:delText>
        </w:r>
      </w:del>
    </w:p>
    <w:p>
      <w:pPr>
        <w:pStyle w:val="Bullet"/>
        <w:numPr>
          <w:ilvl w:val="0"/>
          <w:numId w:val="9"/>
        </w:numPr>
        <w:ind w:right="380" w:hanging="0"/>
        <w:rPr/>
      </w:pPr>
      <w:r>
        <w:rPr/>
        <w:t>Low operational costs</w:t>
      </w:r>
      <w:del w:id="1212" w:author="R. Moore" w:date="2008-10-08T06:27:00Z">
        <w:r>
          <w:rPr/>
          <w:delText>.</w:delText>
        </w:r>
      </w:del>
    </w:p>
    <w:p>
      <w:pPr>
        <w:pStyle w:val="Heading2"/>
        <w:numPr>
          <w:ilvl w:val="1"/>
          <w:numId w:val="11"/>
        </w:numPr>
        <w:rPr/>
      </w:pPr>
      <w:bookmarkStart w:id="25" w:name="__RefHeading___Toc211340473"/>
      <w:bookmarkEnd w:id="25"/>
      <w:r>
        <w:rPr/>
        <w:t>Disadvantages:</w:t>
      </w:r>
    </w:p>
    <w:p>
      <w:pPr>
        <w:pStyle w:val="Bullet"/>
        <w:numPr>
          <w:ilvl w:val="0"/>
          <w:numId w:val="9"/>
        </w:numPr>
        <w:ind w:right="380" w:hanging="0"/>
        <w:rPr>
          <w:ins w:id="1213" w:author="R. Moore" w:date="2008-10-08T06:29:00Z"/>
        </w:rPr>
      </w:pPr>
      <w:r>
        <w:rPr/>
        <w:t>Refuelling problems</w:t>
      </w:r>
    </w:p>
    <w:p>
      <w:pPr>
        <w:pStyle w:val="Bullet"/>
        <w:numPr>
          <w:ilvl w:val="0"/>
          <w:numId w:val="9"/>
        </w:numPr>
        <w:ind w:right="380" w:hanging="0"/>
        <w:rPr/>
      </w:pPr>
      <w:ins w:id="1214" w:author="R. Moore" w:date="2008-10-08T06:29:00Z">
        <w:r>
          <w:rPr/>
          <w:t>Fuel safety and transportation issues</w:t>
        </w:r>
      </w:ins>
      <w:del w:id="1215" w:author="R. Moore" w:date="2008-10-08T06:29:00Z">
        <w:r>
          <w:rPr/>
          <w:delText>.</w:delText>
        </w:r>
      </w:del>
    </w:p>
    <w:p>
      <w:pPr>
        <w:pStyle w:val="Bullet"/>
        <w:numPr>
          <w:ilvl w:val="0"/>
          <w:numId w:val="9"/>
        </w:numPr>
        <w:ind w:right="380" w:hanging="0"/>
        <w:rPr/>
      </w:pPr>
      <w:r>
        <w:rPr/>
        <w:t>Stack lifetime is limited.</w:t>
      </w:r>
    </w:p>
    <w:p>
      <w:pPr>
        <w:pStyle w:val="Bullet"/>
        <w:numPr>
          <w:ilvl w:val="0"/>
          <w:numId w:val="9"/>
        </w:numPr>
        <w:ind w:right="380" w:hanging="0"/>
        <w:rPr/>
      </w:pPr>
      <w:r>
        <w:rPr/>
        <w:t>Low temperature performance for some types.</w:t>
      </w:r>
    </w:p>
    <w:p>
      <w:pPr>
        <w:pStyle w:val="Bullet"/>
        <w:numPr>
          <w:ilvl w:val="0"/>
          <w:numId w:val="9"/>
        </w:numPr>
        <w:ind w:right="380" w:hanging="0"/>
        <w:rPr>
          <w:ins w:id="1217" w:author="R. Moore" w:date="2008-10-08T06:31:00Z"/>
        </w:rPr>
      </w:pPr>
      <w:ins w:id="1216" w:author="R. Moore" w:date="2008-10-08T06:31:00Z">
        <w:r>
          <w:rPr/>
          <w:t>Capital cost</w:t>
        </w:r>
      </w:ins>
    </w:p>
    <w:p>
      <w:pPr>
        <w:pStyle w:val="Heading1"/>
        <w:numPr>
          <w:ilvl w:val="0"/>
          <w:numId w:val="11"/>
        </w:numPr>
        <w:rPr>
          <w:del w:id="1219" w:author="R. Moore" w:date="2008-10-08T06:30:00Z"/>
        </w:rPr>
      </w:pPr>
      <w:del w:id="1218" w:author="R. Moore" w:date="2008-10-08T06:30:00Z">
        <w:r>
          <w:rPr/>
          <w:delText>Comment:</w:delText>
        </w:r>
      </w:del>
    </w:p>
    <w:p>
      <w:pPr>
        <w:pStyle w:val="Heading1"/>
        <w:widowControl/>
        <w:numPr>
          <w:ilvl w:val="0"/>
          <w:numId w:val="11"/>
        </w:numPr>
        <w:tabs>
          <w:tab w:val="clear" w:pos="567"/>
        </w:tabs>
        <w:autoSpaceDE w:val="true"/>
        <w:ind w:left="561" w:hanging="561"/>
        <w:jc w:val="both"/>
        <w:rPr>
          <w:del w:id="1221" w:author="R. Moore" w:date="2008-10-08T06:19:00Z"/>
        </w:rPr>
      </w:pPr>
      <w:del w:id="1220" w:author="R. Moore" w:date="2008-10-08T06:19:00Z">
        <w:r>
          <w:rPr/>
          <w:delText>There are two types of fuel cells available on the market relevant to AtoN.</w:delText>
        </w:r>
      </w:del>
    </w:p>
    <w:p>
      <w:pPr>
        <w:pStyle w:val="Heading1"/>
        <w:widowControl/>
        <w:numPr>
          <w:ilvl w:val="0"/>
          <w:numId w:val="11"/>
        </w:numPr>
        <w:tabs>
          <w:tab w:val="clear" w:pos="567"/>
          <w:tab w:val="left" w:pos="935" w:leader="none"/>
        </w:tabs>
        <w:autoSpaceDE w:val="true"/>
        <w:ind w:left="935" w:hanging="374"/>
        <w:jc w:val="both"/>
        <w:rPr>
          <w:i/>
          <w:i/>
          <w:iCs/>
          <w:del w:id="1223" w:author="R. Moore" w:date="2008-10-08T06:19:00Z"/>
        </w:rPr>
      </w:pPr>
      <w:del w:id="1222" w:author="R. Moore" w:date="2008-10-08T06:19:00Z">
        <w:r>
          <w:rPr>
            <w:i/>
            <w:iCs/>
          </w:rPr>
          <w:delText>PEM (hydrogen as fuel)</w:delText>
        </w:r>
      </w:del>
    </w:p>
    <w:p>
      <w:pPr>
        <w:pStyle w:val="Heading1"/>
        <w:numPr>
          <w:ilvl w:val="0"/>
          <w:numId w:val="11"/>
        </w:numPr>
        <w:tabs>
          <w:tab w:val="clear" w:pos="567"/>
          <w:tab w:val="left" w:pos="935" w:leader="none"/>
        </w:tabs>
        <w:ind w:left="935" w:hanging="432"/>
        <w:jc w:val="both"/>
        <w:rPr>
          <w:del w:id="1225" w:author="R. Moore" w:date="2008-10-08T06:19:00Z"/>
        </w:rPr>
      </w:pPr>
      <w:del w:id="1224" w:author="R. Moore" w:date="2008-10-08T06:19:00Z">
        <w:r>
          <w:rPr/>
          <w:delText>The PEM can be used on medium and major fixed lights in remote areas.</w:delText>
        </w:r>
      </w:del>
    </w:p>
    <w:p>
      <w:pPr>
        <w:pStyle w:val="Heading1"/>
        <w:numPr>
          <w:ilvl w:val="0"/>
          <w:numId w:val="11"/>
        </w:numPr>
        <w:tabs>
          <w:tab w:val="clear" w:pos="567"/>
          <w:tab w:val="left" w:pos="935" w:leader="none"/>
        </w:tabs>
        <w:ind w:left="935" w:hanging="432"/>
        <w:jc w:val="both"/>
        <w:rPr>
          <w:del w:id="1227" w:author="R. Moore" w:date="2008-10-08T06:19:00Z"/>
        </w:rPr>
      </w:pPr>
      <w:del w:id="1226" w:author="R. Moore" w:date="2008-10-08T06:19:00Z">
        <w:r>
          <w:rPr/>
        </w:r>
      </w:del>
    </w:p>
    <w:p>
      <w:pPr>
        <w:pStyle w:val="Heading1"/>
        <w:widowControl/>
        <w:numPr>
          <w:ilvl w:val="0"/>
          <w:numId w:val="11"/>
        </w:numPr>
        <w:tabs>
          <w:tab w:val="clear" w:pos="567"/>
          <w:tab w:val="left" w:pos="935" w:leader="none"/>
        </w:tabs>
        <w:autoSpaceDE w:val="true"/>
        <w:ind w:left="935" w:hanging="374"/>
        <w:jc w:val="both"/>
        <w:rPr>
          <w:i/>
          <w:i/>
          <w:iCs/>
          <w:del w:id="1229" w:author="R. Moore" w:date="2008-10-08T06:19:00Z"/>
        </w:rPr>
      </w:pPr>
      <w:del w:id="1228" w:author="R. Moore" w:date="2008-10-08T06:19:00Z">
        <w:r>
          <w:rPr>
            <w:i/>
            <w:iCs/>
          </w:rPr>
          <w:delText>Direct Methanol Fuel Cell</w:delText>
        </w:r>
      </w:del>
    </w:p>
    <w:p>
      <w:pPr>
        <w:pStyle w:val="Heading1"/>
        <w:numPr>
          <w:ilvl w:val="0"/>
          <w:numId w:val="11"/>
        </w:numPr>
        <w:tabs>
          <w:tab w:val="clear" w:pos="567"/>
          <w:tab w:val="left" w:pos="935" w:leader="none"/>
        </w:tabs>
        <w:ind w:left="935" w:hanging="432"/>
        <w:jc w:val="both"/>
        <w:rPr>
          <w:del w:id="1231" w:author="R. Moore" w:date="2008-10-08T06:19:00Z"/>
        </w:rPr>
      </w:pPr>
      <w:del w:id="1230" w:author="R. Moore" w:date="2008-10-08T06:19:00Z">
        <w:r>
          <w:rPr/>
          <w:delText>This technology still has to be proven in AtoN for small and medium lights, as well as buoys.</w:delText>
        </w:r>
      </w:del>
    </w:p>
    <w:p>
      <w:pPr>
        <w:pStyle w:val="Heading1"/>
        <w:numPr>
          <w:ilvl w:val="0"/>
          <w:numId w:val="11"/>
        </w:numPr>
        <w:tabs>
          <w:tab w:val="clear" w:pos="567"/>
          <w:tab w:val="left" w:pos="935" w:leader="none"/>
        </w:tabs>
        <w:ind w:left="935" w:hanging="432"/>
        <w:jc w:val="both"/>
        <w:rPr>
          <w:del w:id="1233" w:author="R. Moore" w:date="2008-10-08T06:30:00Z"/>
        </w:rPr>
      </w:pPr>
      <w:del w:id="1232" w:author="R. Moore" w:date="2008-10-08T06:30:00Z">
        <w:r>
          <w:rPr/>
        </w:r>
      </w:del>
    </w:p>
    <w:p>
      <w:pPr>
        <w:pStyle w:val="Heading1"/>
        <w:numPr>
          <w:ilvl w:val="0"/>
          <w:numId w:val="11"/>
        </w:numPr>
        <w:rPr>
          <w:del w:id="1235" w:author="R. Moore" w:date="2008-10-08T07:30:00Z"/>
        </w:rPr>
      </w:pPr>
      <w:del w:id="1234" w:author="R. Moore" w:date="2008-10-08T07:30:00Z">
        <w:r>
          <w:rPr/>
          <w:delText>Gen sets</w:delText>
        </w:r>
      </w:del>
    </w:p>
    <w:p>
      <w:pPr>
        <w:pStyle w:val="Heading1"/>
        <w:numPr>
          <w:ilvl w:val="0"/>
          <w:numId w:val="11"/>
        </w:numPr>
        <w:ind w:left="360" w:hanging="218"/>
        <w:rPr/>
      </w:pPr>
      <w:bookmarkStart w:id="26" w:name="__RefHeading___Toc211340483"/>
      <w:bookmarkEnd w:id="26"/>
      <w:r>
        <w:rPr/>
        <w:t>Diesel Generators</w:t>
      </w:r>
    </w:p>
    <w:p>
      <w:pPr>
        <w:pStyle w:val="Heading2"/>
        <w:numPr>
          <w:ilvl w:val="1"/>
          <w:numId w:val="11"/>
        </w:numPr>
        <w:rPr>
          <w:ins w:id="1240" w:author="R. Moore" w:date="2008-10-08T07:33:00Z"/>
        </w:rPr>
      </w:pPr>
      <w:del w:id="1236" w:author="R. Moore" w:date="2008-10-08T07:34:00Z">
        <w:bookmarkStart w:id="27" w:name="__RefHeading___Toc211340484"/>
        <w:bookmarkEnd w:id="27"/>
        <w:r>
          <w:rPr/>
          <w:delText xml:space="preserve">Generally used for high power requirements on fixed AtoN at remote places or as backup for </w:delText>
        </w:r>
      </w:del>
      <w:del w:id="1237" w:author="R. Moore" w:date="2008-10-08T07:29:00Z">
        <w:r>
          <w:rPr/>
          <w:delText xml:space="preserve">mains </w:delText>
        </w:r>
      </w:del>
      <w:del w:id="1238" w:author="R. Moore" w:date="2008-10-08T07:34:00Z">
        <w:r>
          <w:rPr/>
          <w:delText xml:space="preserve">electricity. </w:delText>
        </w:r>
      </w:del>
      <w:ins w:id="1239" w:author="R. Moore" w:date="2008-10-08T07:33:00Z">
        <w:r>
          <w:rPr/>
          <w:t>General</w:t>
        </w:r>
      </w:ins>
    </w:p>
    <w:p>
      <w:pPr>
        <w:pStyle w:val="TextBody"/>
        <w:rPr>
          <w:ins w:id="1242" w:author="R. Moore" w:date="2008-10-08T07:33:00Z"/>
        </w:rPr>
      </w:pPr>
      <w:ins w:id="1241" w:author="R. Moore" w:date="2008-10-08T07:33:00Z">
        <w:r>
          <w:rPr/>
          <w:t xml:space="preserve">Generally used for high power requirements on fixed AtoN at remote places or as backup for utility electricity. </w:t>
        </w:r>
      </w:ins>
    </w:p>
    <w:p>
      <w:pPr>
        <w:pStyle w:val="TextBody"/>
        <w:rPr/>
      </w:pPr>
      <w:ins w:id="1243" w:author="R. Moore" w:date="2008-10-08T07:33:00Z">
        <w:r>
          <w:rPr/>
          <w:t>Renewable energy systems should be used in place of diesel generators wherever possible. Diesel generation may provide the reserve part of a hybrid system, or may be provided as an emergency power source. Installation of a diesel generator system may be considered necessary where domestic power is required.</w:t>
        </w:r>
      </w:ins>
    </w:p>
    <w:p>
      <w:pPr>
        <w:pStyle w:val="Heading2"/>
        <w:numPr>
          <w:ilvl w:val="1"/>
          <w:numId w:val="11"/>
        </w:numPr>
        <w:rPr/>
      </w:pPr>
      <w:bookmarkStart w:id="28" w:name="__RefHeading___Toc211340485"/>
      <w:bookmarkEnd w:id="28"/>
      <w:r>
        <w:rPr/>
        <w:t>Advantages:</w:t>
      </w:r>
    </w:p>
    <w:p>
      <w:pPr>
        <w:pStyle w:val="Normal"/>
        <w:widowControl/>
        <w:numPr>
          <w:ilvl w:val="0"/>
          <w:numId w:val="10"/>
        </w:numPr>
        <w:tabs>
          <w:tab w:val="clear" w:pos="720"/>
          <w:tab w:val="left" w:pos="561" w:leader="none"/>
        </w:tabs>
        <w:autoSpaceDE w:val="true"/>
        <w:ind w:left="561" w:hanging="561"/>
        <w:jc w:val="both"/>
        <w:rPr/>
      </w:pPr>
      <w:r>
        <w:rPr/>
        <w:t>Good cost to power ratio.</w:t>
      </w:r>
    </w:p>
    <w:p>
      <w:pPr>
        <w:pStyle w:val="Normal"/>
        <w:widowControl/>
        <w:numPr>
          <w:ilvl w:val="0"/>
          <w:numId w:val="10"/>
        </w:numPr>
        <w:tabs>
          <w:tab w:val="clear" w:pos="720"/>
          <w:tab w:val="left" w:pos="561" w:leader="none"/>
        </w:tabs>
        <w:autoSpaceDE w:val="true"/>
        <w:ind w:left="561" w:hanging="561"/>
        <w:jc w:val="both"/>
        <w:rPr/>
      </w:pPr>
      <w:r>
        <w:rPr/>
        <w:t>Long established technology.</w:t>
      </w:r>
    </w:p>
    <w:p>
      <w:pPr>
        <w:pStyle w:val="Normal"/>
        <w:widowControl/>
        <w:numPr>
          <w:ilvl w:val="0"/>
          <w:numId w:val="10"/>
        </w:numPr>
        <w:tabs>
          <w:tab w:val="clear" w:pos="720"/>
          <w:tab w:val="left" w:pos="561" w:leader="none"/>
        </w:tabs>
        <w:autoSpaceDE w:val="true"/>
        <w:ind w:left="561" w:hanging="561"/>
        <w:jc w:val="both"/>
        <w:rPr/>
      </w:pPr>
      <w:r>
        <w:rPr/>
        <w:t>Power is independent of most weather conditions.</w:t>
      </w:r>
    </w:p>
    <w:p>
      <w:pPr>
        <w:pStyle w:val="Heading2"/>
        <w:numPr>
          <w:ilvl w:val="1"/>
          <w:numId w:val="11"/>
        </w:numPr>
        <w:rPr/>
      </w:pPr>
      <w:bookmarkStart w:id="29" w:name="__RefHeading___Toc211340486"/>
      <w:r>
        <w:rPr/>
        <w:t>Disadvantages:</w:t>
      </w:r>
      <w:bookmarkEnd w:id="29"/>
      <w:r>
        <w:rPr/>
        <w:tab/>
      </w:r>
    </w:p>
    <w:p>
      <w:pPr>
        <w:pStyle w:val="Normal"/>
        <w:widowControl/>
        <w:numPr>
          <w:ilvl w:val="0"/>
          <w:numId w:val="10"/>
        </w:numPr>
        <w:tabs>
          <w:tab w:val="clear" w:pos="720"/>
          <w:tab w:val="left" w:pos="561" w:leader="none"/>
        </w:tabs>
        <w:autoSpaceDE w:val="true"/>
        <w:ind w:left="561" w:hanging="561"/>
        <w:jc w:val="both"/>
        <w:rPr/>
      </w:pPr>
      <w:r>
        <w:rPr/>
        <w:t>Complexity of installation</w:t>
      </w:r>
      <w:del w:id="1244" w:author="R. Moore" w:date="2008-10-08T07:35:00Z">
        <w:r>
          <w:rPr/>
          <w:delText>.</w:delText>
        </w:r>
      </w:del>
    </w:p>
    <w:p>
      <w:pPr>
        <w:pStyle w:val="Normal"/>
        <w:widowControl/>
        <w:numPr>
          <w:ilvl w:val="0"/>
          <w:numId w:val="10"/>
        </w:numPr>
        <w:tabs>
          <w:tab w:val="clear" w:pos="720"/>
          <w:tab w:val="left" w:pos="561" w:leader="none"/>
        </w:tabs>
        <w:autoSpaceDE w:val="true"/>
        <w:ind w:left="561" w:hanging="561"/>
        <w:jc w:val="both"/>
        <w:rPr/>
      </w:pPr>
      <w:r>
        <w:rPr/>
        <w:t>Dedicated space required, i.e. engine room needed</w:t>
      </w:r>
      <w:del w:id="1245" w:author="R. Moore" w:date="2008-10-08T07:35:00Z">
        <w:r>
          <w:rPr/>
          <w:delText>.</w:delText>
        </w:r>
      </w:del>
    </w:p>
    <w:p>
      <w:pPr>
        <w:pStyle w:val="Normal"/>
        <w:widowControl/>
        <w:numPr>
          <w:ilvl w:val="0"/>
          <w:numId w:val="10"/>
        </w:numPr>
        <w:tabs>
          <w:tab w:val="clear" w:pos="720"/>
          <w:tab w:val="left" w:pos="561" w:leader="none"/>
        </w:tabs>
        <w:autoSpaceDE w:val="true"/>
        <w:ind w:left="561" w:hanging="561"/>
        <w:jc w:val="both"/>
        <w:rPr/>
      </w:pPr>
      <w:del w:id="1246" w:author="R. Moore" w:date="2008-10-08T07:34:00Z">
        <w:r>
          <w:rPr/>
          <w:delText>Expensive to maintain</w:delText>
        </w:r>
      </w:del>
      <w:ins w:id="1247" w:author="R. Moore" w:date="2008-10-08T07:34:00Z">
        <w:r>
          <w:rPr/>
          <w:t>Regular maintenance required</w:t>
        </w:r>
      </w:ins>
      <w:r>
        <w:rPr/>
        <w:t>.</w:t>
      </w:r>
    </w:p>
    <w:p>
      <w:pPr>
        <w:pStyle w:val="Normal"/>
        <w:widowControl/>
        <w:numPr>
          <w:ilvl w:val="0"/>
          <w:numId w:val="10"/>
        </w:numPr>
        <w:tabs>
          <w:tab w:val="clear" w:pos="720"/>
          <w:tab w:val="left" w:pos="561" w:leader="none"/>
        </w:tabs>
        <w:autoSpaceDE w:val="true"/>
        <w:ind w:left="561" w:hanging="561"/>
        <w:jc w:val="both"/>
        <w:rPr/>
      </w:pPr>
      <w:r>
        <w:rPr/>
        <w:t>Produces noise and atmospheric pollution.</w:t>
      </w:r>
    </w:p>
    <w:p>
      <w:pPr>
        <w:pStyle w:val="Normal"/>
        <w:widowControl/>
        <w:numPr>
          <w:ilvl w:val="0"/>
          <w:numId w:val="10"/>
        </w:numPr>
        <w:tabs>
          <w:tab w:val="clear" w:pos="720"/>
          <w:tab w:val="left" w:pos="561" w:leader="none"/>
        </w:tabs>
        <w:autoSpaceDE w:val="true"/>
        <w:ind w:left="561" w:hanging="561"/>
        <w:jc w:val="both"/>
        <w:rPr/>
      </w:pPr>
      <w:r>
        <w:rPr/>
        <w:t>Regular refuelling required.</w:t>
      </w:r>
    </w:p>
    <w:p>
      <w:pPr>
        <w:pStyle w:val="Normal"/>
        <w:widowControl/>
        <w:numPr>
          <w:ilvl w:val="0"/>
          <w:numId w:val="10"/>
        </w:numPr>
        <w:tabs>
          <w:tab w:val="clear" w:pos="720"/>
          <w:tab w:val="left" w:pos="561" w:leader="none"/>
        </w:tabs>
        <w:autoSpaceDE w:val="true"/>
        <w:ind w:left="561" w:hanging="561"/>
        <w:jc w:val="both"/>
        <w:rPr>
          <w:ins w:id="1249" w:author="R. Moore" w:date="2008-10-08T07:35:00Z"/>
        </w:rPr>
      </w:pPr>
      <w:ins w:id="1248" w:author="R. Moore" w:date="2008-10-08T07:35:00Z">
        <w:r>
          <w:rPr/>
          <w:t xml:space="preserve">Cost of  fuel transportation </w:t>
        </w:r>
      </w:ins>
    </w:p>
    <w:p>
      <w:pPr>
        <w:pStyle w:val="Normal"/>
        <w:widowControl/>
        <w:numPr>
          <w:ilvl w:val="0"/>
          <w:numId w:val="10"/>
        </w:numPr>
        <w:tabs>
          <w:tab w:val="clear" w:pos="720"/>
          <w:tab w:val="left" w:pos="561" w:leader="none"/>
        </w:tabs>
        <w:autoSpaceDE w:val="true"/>
        <w:ind w:left="561" w:hanging="561"/>
        <w:jc w:val="both"/>
        <w:rPr>
          <w:b/>
          <w:b/>
        </w:rPr>
      </w:pPr>
      <w:r>
        <w:rPr/>
        <w:t>Unattended service interval is short, typically 4 – 6 months.</w:t>
      </w:r>
    </w:p>
    <w:p>
      <w:pPr>
        <w:pStyle w:val="Normal"/>
        <w:widowControl/>
        <w:numPr>
          <w:ilvl w:val="0"/>
          <w:numId w:val="10"/>
        </w:numPr>
        <w:tabs>
          <w:tab w:val="clear" w:pos="720"/>
          <w:tab w:val="left" w:pos="561" w:leader="none"/>
        </w:tabs>
        <w:autoSpaceDE w:val="true"/>
        <w:ind w:left="561" w:hanging="561"/>
        <w:jc w:val="both"/>
        <w:rPr/>
      </w:pPr>
      <w:r>
        <w:rPr/>
        <w:t>Fuel storage environmental risk has to be addressed at each site.</w:t>
      </w:r>
    </w:p>
    <w:p>
      <w:pPr>
        <w:pStyle w:val="Advantages"/>
        <w:rPr>
          <w:del w:id="1251" w:author="R. Moore" w:date="2008-10-08T07:34:00Z"/>
        </w:rPr>
      </w:pPr>
      <w:del w:id="1250" w:author="R. Moore" w:date="2008-10-08T07:34:00Z">
        <w:r>
          <w:rPr/>
          <w:delText>Comments:</w:delText>
          <w:tab/>
        </w:r>
      </w:del>
    </w:p>
    <w:p>
      <w:pPr>
        <w:pStyle w:val="Normal"/>
        <w:widowControl/>
        <w:numPr>
          <w:ilvl w:val="0"/>
          <w:numId w:val="10"/>
        </w:numPr>
        <w:tabs>
          <w:tab w:val="clear" w:pos="720"/>
          <w:tab w:val="left" w:pos="561" w:leader="none"/>
        </w:tabs>
        <w:autoSpaceDE w:val="true"/>
        <w:ind w:left="561" w:hanging="561"/>
        <w:jc w:val="both"/>
        <w:rPr>
          <w:del w:id="1255" w:author="R. Moore" w:date="2008-10-08T07:34:00Z"/>
        </w:rPr>
      </w:pPr>
      <w:del w:id="1252" w:author="R. Moore" w:date="2008-10-08T07:34:00Z">
        <w:r>
          <w:rPr/>
          <w:delText>Renewable energy systems</w:delText>
        </w:r>
      </w:del>
      <w:del w:id="1253" w:author="R. Moore" w:date="2008-10-08T07:34:00Z">
        <w:r>
          <w:rPr>
            <w:b/>
          </w:rPr>
          <w:delText xml:space="preserve"> </w:delText>
        </w:r>
      </w:del>
      <w:del w:id="1254" w:author="R. Moore" w:date="2008-10-08T07:34:00Z">
        <w:r>
          <w:rPr/>
          <w:delText>should be used in place of diesel generators wherever possible. Diesel generation may provide the reserve part of a hybrid system, or may be provided as an emergency power source.</w:delText>
        </w:r>
      </w:del>
    </w:p>
    <w:p>
      <w:pPr>
        <w:pStyle w:val="Normal"/>
        <w:widowControl/>
        <w:numPr>
          <w:ilvl w:val="0"/>
          <w:numId w:val="10"/>
        </w:numPr>
        <w:tabs>
          <w:tab w:val="clear" w:pos="720"/>
          <w:tab w:val="left" w:pos="561" w:leader="none"/>
        </w:tabs>
        <w:autoSpaceDE w:val="true"/>
        <w:ind w:left="561" w:hanging="561"/>
        <w:jc w:val="both"/>
        <w:rPr>
          <w:del w:id="1257" w:author="R. Moore" w:date="2008-10-08T07:34:00Z"/>
        </w:rPr>
      </w:pPr>
      <w:del w:id="1256" w:author="R. Moore" w:date="2008-10-08T07:34:00Z">
        <w:r>
          <w:rPr/>
          <w:delText>Installation of a diesel generator system may be considered necessary where domestic power is required.</w:delText>
        </w:r>
      </w:del>
    </w:p>
    <w:p>
      <w:pPr>
        <w:pStyle w:val="Advantages"/>
        <w:numPr>
          <w:ilvl w:val="0"/>
          <w:numId w:val="11"/>
        </w:numPr>
        <w:ind w:left="1080" w:hanging="432"/>
        <w:rPr/>
      </w:pPr>
      <w:bookmarkStart w:id="30" w:name="__RefHeading___Toc211340487"/>
      <w:bookmarkEnd w:id="30"/>
      <w:r>
        <w:rPr/>
        <w:t>Petrol/Gas Engine Generators</w:t>
      </w:r>
    </w:p>
    <w:p>
      <w:pPr>
        <w:pStyle w:val="Heading2"/>
        <w:numPr>
          <w:ilvl w:val="1"/>
          <w:numId w:val="11"/>
        </w:numPr>
        <w:rPr>
          <w:ins w:id="1259" w:author="R. Moore" w:date="2008-10-08T07:36:00Z"/>
        </w:rPr>
      </w:pPr>
      <w:ins w:id="1258" w:author="R. Moore" w:date="2008-10-08T07:36:00Z">
        <w:bookmarkStart w:id="31" w:name="__RefHeading___Toc211340488"/>
        <w:bookmarkEnd w:id="31"/>
        <w:r>
          <w:rPr/>
          <w:t>General</w:t>
        </w:r>
      </w:ins>
    </w:p>
    <w:p>
      <w:pPr>
        <w:pStyle w:val="TextBody"/>
        <w:rPr>
          <w:ins w:id="1263" w:author="R. Moore" w:date="2008-10-08T07:37:00Z"/>
        </w:rPr>
      </w:pPr>
      <w:r>
        <w:rPr/>
        <w:t xml:space="preserve">Generally these power systems are used in a manner similar to the diesel generator systems described </w:t>
      </w:r>
      <w:del w:id="1260" w:author="R. Moore" w:date="2008-10-08T07:36:00Z">
        <w:r>
          <w:rPr/>
          <w:delText>in section 4.4</w:delText>
        </w:r>
      </w:del>
      <w:ins w:id="1261" w:author="R. Moore" w:date="2008-10-08T07:36:00Z">
        <w:r>
          <w:rPr/>
          <w:t>in the previous section</w:t>
        </w:r>
      </w:ins>
      <w:r>
        <w:rPr/>
        <w:t>.</w:t>
      </w:r>
      <w:ins w:id="1262" w:author="R. Moore" w:date="2008-10-08T07:37:00Z">
        <w:r>
          <w:rPr/>
          <w:t xml:space="preserve"> For these reasons petrol engine generators are not recommended for fixed installations.</w:t>
        </w:r>
      </w:ins>
    </w:p>
    <w:p>
      <w:pPr>
        <w:pStyle w:val="TextBody"/>
        <w:rPr>
          <w:lang w:val="en-GB"/>
          <w:del w:id="1265" w:author="R. Moore" w:date="2008-10-08T07:37:00Z"/>
        </w:rPr>
      </w:pPr>
      <w:del w:id="1264" w:author="R. Moore" w:date="2008-10-08T07:37:00Z">
        <w:r>
          <w:rPr>
            <w:lang w:val="en-GB"/>
          </w:rPr>
        </w:r>
      </w:del>
    </w:p>
    <w:p>
      <w:pPr>
        <w:pStyle w:val="TextBody"/>
        <w:numPr>
          <w:ilvl w:val="1"/>
          <w:numId w:val="11"/>
        </w:numPr>
        <w:rPr/>
      </w:pPr>
      <w:bookmarkStart w:id="32" w:name="__RefHeading___Toc211340489"/>
      <w:r>
        <w:rPr/>
        <w:t>Advantages:</w:t>
      </w:r>
      <w:bookmarkEnd w:id="32"/>
      <w:r>
        <w:rPr/>
        <w:tab/>
      </w:r>
    </w:p>
    <w:p>
      <w:pPr>
        <w:pStyle w:val="Normal"/>
        <w:widowControl/>
        <w:numPr>
          <w:ilvl w:val="0"/>
          <w:numId w:val="5"/>
        </w:numPr>
        <w:tabs>
          <w:tab w:val="clear" w:pos="720"/>
          <w:tab w:val="left" w:pos="561" w:leader="none"/>
        </w:tabs>
        <w:autoSpaceDE w:val="true"/>
        <w:ind w:left="561" w:hanging="561"/>
        <w:jc w:val="both"/>
        <w:rPr/>
      </w:pPr>
      <w:r>
        <w:rPr/>
        <w:t xml:space="preserve">Refer to </w:t>
      </w:r>
      <w:del w:id="1266" w:author="R. Moore" w:date="2008-10-08T07:37:00Z">
        <w:r>
          <w:rPr/>
          <w:delText>Diesel Engine Generators</w:delText>
        </w:r>
      </w:del>
      <w:ins w:id="1267" w:author="R. Moore" w:date="2008-10-08T07:37:00Z">
        <w:r>
          <w:rPr/>
          <w:t>the previous section</w:t>
        </w:r>
      </w:ins>
      <w:r>
        <w:rPr/>
        <w:t>.</w:t>
      </w:r>
    </w:p>
    <w:p>
      <w:pPr>
        <w:pStyle w:val="Heading2"/>
        <w:numPr>
          <w:ilvl w:val="1"/>
          <w:numId w:val="11"/>
        </w:numPr>
        <w:rPr/>
      </w:pPr>
      <w:bookmarkStart w:id="33" w:name="__RefHeading___Toc211340490"/>
      <w:r>
        <w:rPr/>
        <w:t>Disadvantages:</w:t>
      </w:r>
      <w:bookmarkEnd w:id="33"/>
      <w:r>
        <w:rPr/>
        <w:t xml:space="preserve"> </w:t>
        <w:tab/>
      </w:r>
    </w:p>
    <w:p>
      <w:pPr>
        <w:pStyle w:val="Normal"/>
        <w:widowControl/>
        <w:numPr>
          <w:ilvl w:val="0"/>
          <w:numId w:val="5"/>
        </w:numPr>
        <w:tabs>
          <w:tab w:val="clear" w:pos="720"/>
          <w:tab w:val="left" w:pos="561" w:leader="none"/>
        </w:tabs>
        <w:autoSpaceDE w:val="true"/>
        <w:ind w:left="561" w:hanging="561"/>
        <w:jc w:val="both"/>
        <w:rPr/>
      </w:pPr>
      <w:r>
        <w:rPr/>
        <w:t xml:space="preserve">Refer to </w:t>
      </w:r>
      <w:ins w:id="1268" w:author="R. Moore" w:date="2008-10-08T07:37:00Z">
        <w:r>
          <w:rPr/>
          <w:t>the previous section</w:t>
        </w:r>
      </w:ins>
      <w:del w:id="1269" w:author="R. Moore" w:date="2008-10-08T07:37:00Z">
        <w:r>
          <w:rPr/>
          <w:delText>Diesel Engine Generators</w:delText>
        </w:r>
      </w:del>
      <w:r>
        <w:rPr/>
        <w:t>.</w:t>
      </w:r>
    </w:p>
    <w:p>
      <w:pPr>
        <w:pStyle w:val="Normal"/>
        <w:widowControl/>
        <w:numPr>
          <w:ilvl w:val="2"/>
          <w:numId w:val="5"/>
        </w:numPr>
        <w:tabs>
          <w:tab w:val="clear" w:pos="720"/>
          <w:tab w:val="left" w:pos="561" w:leader="none"/>
        </w:tabs>
        <w:autoSpaceDE w:val="true"/>
        <w:ind w:left="561" w:hanging="561"/>
        <w:jc w:val="both"/>
        <w:rPr/>
      </w:pPr>
      <w:r>
        <w:rPr/>
        <w:t>Fuel storage and transport safety implications.</w:t>
      </w:r>
    </w:p>
    <w:p>
      <w:pPr>
        <w:pStyle w:val="Normal"/>
        <w:widowControl/>
        <w:numPr>
          <w:ilvl w:val="2"/>
          <w:numId w:val="5"/>
        </w:numPr>
        <w:tabs>
          <w:tab w:val="clear" w:pos="720"/>
          <w:tab w:val="left" w:pos="561" w:leader="none"/>
        </w:tabs>
        <w:autoSpaceDE w:val="true"/>
        <w:ind w:left="561" w:hanging="561"/>
        <w:jc w:val="both"/>
        <w:rPr/>
      </w:pPr>
      <w:r>
        <w:rPr/>
        <w:t>Less durable than diesel engine generators.</w:t>
      </w:r>
    </w:p>
    <w:p>
      <w:pPr>
        <w:pStyle w:val="Normal"/>
        <w:widowControl/>
        <w:numPr>
          <w:ilvl w:val="2"/>
          <w:numId w:val="5"/>
        </w:numPr>
        <w:tabs>
          <w:tab w:val="clear" w:pos="720"/>
          <w:tab w:val="left" w:pos="561" w:leader="none"/>
        </w:tabs>
        <w:autoSpaceDE w:val="true"/>
        <w:ind w:left="561" w:hanging="561"/>
        <w:jc w:val="both"/>
        <w:rPr/>
      </w:pPr>
      <w:r>
        <w:rPr/>
        <w:t>Additional and more frequent service requirements.</w:t>
      </w:r>
    </w:p>
    <w:p>
      <w:pPr>
        <w:pStyle w:val="Advantages"/>
        <w:rPr>
          <w:del w:id="1271" w:author="R. Moore" w:date="2008-10-08T07:38:00Z"/>
        </w:rPr>
      </w:pPr>
      <w:del w:id="1270" w:author="R. Moore" w:date="2008-10-08T07:38:00Z">
        <w:r>
          <w:rPr/>
          <w:delText>Comment:</w:delText>
        </w:r>
      </w:del>
    </w:p>
    <w:p>
      <w:pPr>
        <w:pStyle w:val="Normal"/>
        <w:widowControl/>
        <w:numPr>
          <w:ilvl w:val="0"/>
          <w:numId w:val="5"/>
        </w:numPr>
        <w:tabs>
          <w:tab w:val="clear" w:pos="720"/>
          <w:tab w:val="left" w:pos="561" w:leader="none"/>
        </w:tabs>
        <w:autoSpaceDE w:val="true"/>
        <w:ind w:left="561" w:hanging="561"/>
        <w:jc w:val="both"/>
        <w:rPr>
          <w:del w:id="1273" w:author="R. Moore" w:date="2008-10-08T07:38:00Z"/>
        </w:rPr>
      </w:pPr>
      <w:del w:id="1272" w:author="R. Moore" w:date="2008-10-08T07:38:00Z">
        <w:r>
          <w:rPr/>
          <w:delText>For these reasons petrol engine generators are not recommended for fixed installations.</w:delText>
        </w:r>
      </w:del>
    </w:p>
    <w:p>
      <w:pPr>
        <w:pStyle w:val="Advantages"/>
        <w:numPr>
          <w:ilvl w:val="0"/>
          <w:numId w:val="11"/>
        </w:numPr>
        <w:rPr/>
      </w:pPr>
      <w:bookmarkStart w:id="34" w:name="__RefHeading___Toc211340491"/>
      <w:bookmarkEnd w:id="34"/>
      <w:r>
        <w:rPr/>
        <w:t xml:space="preserve">Direct Gas </w:t>
      </w:r>
      <w:del w:id="1274" w:author="R. Moore" w:date="2008-10-08T07:38:00Z">
        <w:r>
          <w:rPr/>
          <w:delText>(</w:delText>
        </w:r>
      </w:del>
      <w:r>
        <w:rPr/>
        <w:t>L</w:t>
      </w:r>
      <w:ins w:id="1275" w:author="R. Moore" w:date="2008-10-08T07:38:00Z">
        <w:r>
          <w:rPr/>
          <w:t xml:space="preserve">iquid </w:t>
        </w:r>
      </w:ins>
      <w:r>
        <w:rPr/>
        <w:t>P</w:t>
      </w:r>
      <w:ins w:id="1276" w:author="R. Moore" w:date="2008-10-08T07:38:00Z">
        <w:r>
          <w:rPr/>
          <w:t xml:space="preserve">ropane </w:t>
        </w:r>
      </w:ins>
      <w:r>
        <w:rPr/>
        <w:t>G</w:t>
      </w:r>
      <w:ins w:id="1277" w:author="R. Moore" w:date="2008-10-08T07:38:00Z">
        <w:r>
          <w:rPr/>
          <w:t>as (LPG)/Acetylene</w:t>
        </w:r>
      </w:ins>
      <w:del w:id="1278" w:author="R. Moore" w:date="2008-10-08T07:39:00Z">
        <w:r>
          <w:rPr/>
          <w:delText>)</w:delText>
        </w:r>
      </w:del>
    </w:p>
    <w:p>
      <w:pPr>
        <w:pStyle w:val="Heading2"/>
        <w:numPr>
          <w:ilvl w:val="1"/>
          <w:numId w:val="11"/>
        </w:numPr>
        <w:rPr>
          <w:ins w:id="1280" w:author="R. Moore" w:date="2008-10-08T07:39:00Z"/>
        </w:rPr>
      </w:pPr>
      <w:ins w:id="1279" w:author="R. Moore" w:date="2008-10-08T07:39:00Z">
        <w:bookmarkStart w:id="35" w:name="__RefHeading___Toc211340492"/>
        <w:bookmarkEnd w:id="35"/>
        <w:r>
          <w:rPr/>
          <w:t>General</w:t>
        </w:r>
      </w:ins>
    </w:p>
    <w:p>
      <w:pPr>
        <w:pStyle w:val="TextBody"/>
        <w:rPr>
          <w:ins w:id="1282" w:author="R. Moore" w:date="2008-10-08T07:40:00Z"/>
        </w:rPr>
      </w:pPr>
      <w:r>
        <w:rPr/>
        <w:t>Formerly gas lanterns were used, particularly on buoys, due to the high reliability of the systems.</w:t>
      </w:r>
      <w:ins w:id="1281" w:author="R. Moore" w:date="2008-10-08T07:40:00Z">
        <w:r>
          <w:rPr/>
          <w:t xml:space="preserve"> This technology is being phased out in most countries.</w:t>
        </w:r>
      </w:ins>
    </w:p>
    <w:p>
      <w:pPr>
        <w:pStyle w:val="TextBody"/>
        <w:rPr>
          <w:del w:id="1284" w:author="R. Moore" w:date="2008-10-08T07:40:00Z"/>
        </w:rPr>
      </w:pPr>
      <w:del w:id="1283" w:author="R. Moore" w:date="2008-10-08T07:40:00Z">
        <w:r>
          <w:rPr/>
        </w:r>
      </w:del>
    </w:p>
    <w:p>
      <w:pPr>
        <w:pStyle w:val="TextBody"/>
        <w:numPr>
          <w:ilvl w:val="1"/>
          <w:numId w:val="11"/>
        </w:numPr>
        <w:rPr/>
      </w:pPr>
      <w:bookmarkStart w:id="36" w:name="__RefHeading___Toc211340493"/>
      <w:r>
        <w:rPr/>
        <w:t>Advantages:</w:t>
      </w:r>
      <w:bookmarkEnd w:id="36"/>
      <w:r>
        <w:rPr/>
        <w:tab/>
      </w:r>
    </w:p>
    <w:p>
      <w:pPr>
        <w:pStyle w:val="Normal"/>
        <w:widowControl/>
        <w:numPr>
          <w:ilvl w:val="0"/>
          <w:numId w:val="10"/>
        </w:numPr>
        <w:tabs>
          <w:tab w:val="clear" w:pos="720"/>
          <w:tab w:val="left" w:pos="561" w:leader="none"/>
        </w:tabs>
        <w:autoSpaceDE w:val="true"/>
        <w:ind w:left="561" w:hanging="561"/>
        <w:jc w:val="both"/>
        <w:rPr/>
      </w:pPr>
      <w:r>
        <w:rPr/>
        <w:t>High reliability</w:t>
      </w:r>
      <w:del w:id="1285" w:author="R. Moore" w:date="2008-10-08T07:40:00Z">
        <w:r>
          <w:rPr/>
          <w:delText xml:space="preserve"> </w:delText>
        </w:r>
      </w:del>
      <w:r>
        <w:rPr/>
        <w:t>.</w:t>
      </w:r>
    </w:p>
    <w:p>
      <w:pPr>
        <w:pStyle w:val="Heading2"/>
        <w:numPr>
          <w:ilvl w:val="1"/>
          <w:numId w:val="11"/>
        </w:numPr>
        <w:rPr/>
      </w:pPr>
      <w:bookmarkStart w:id="37" w:name="__RefHeading___Toc211340494"/>
      <w:r>
        <w:rPr/>
        <w:t>Disadvantages:</w:t>
      </w:r>
      <w:bookmarkEnd w:id="37"/>
      <w:r>
        <w:rPr/>
        <w:tab/>
      </w:r>
    </w:p>
    <w:p>
      <w:pPr>
        <w:pStyle w:val="Normal"/>
        <w:widowControl/>
        <w:numPr>
          <w:ilvl w:val="0"/>
          <w:numId w:val="10"/>
        </w:numPr>
        <w:tabs>
          <w:tab w:val="clear" w:pos="720"/>
          <w:tab w:val="left" w:pos="561" w:leader="none"/>
        </w:tabs>
        <w:autoSpaceDE w:val="true"/>
        <w:ind w:left="561" w:hanging="561"/>
        <w:jc w:val="both"/>
        <w:rPr/>
      </w:pPr>
      <w:r>
        <w:rPr/>
        <w:t>Expensive to purchase and operate.</w:t>
      </w:r>
    </w:p>
    <w:p>
      <w:pPr>
        <w:pStyle w:val="Normal"/>
        <w:widowControl/>
        <w:numPr>
          <w:ilvl w:val="0"/>
          <w:numId w:val="10"/>
        </w:numPr>
        <w:tabs>
          <w:tab w:val="clear" w:pos="720"/>
          <w:tab w:val="left" w:pos="561" w:leader="none"/>
        </w:tabs>
        <w:autoSpaceDE w:val="true"/>
        <w:ind w:left="561" w:hanging="561"/>
        <w:rPr/>
      </w:pPr>
      <w:r>
        <w:rPr/>
        <w:t>Large storage space required for low power output.</w:t>
      </w:r>
    </w:p>
    <w:p>
      <w:pPr>
        <w:pStyle w:val="Normal"/>
        <w:widowControl/>
        <w:numPr>
          <w:ilvl w:val="0"/>
          <w:numId w:val="10"/>
        </w:numPr>
        <w:tabs>
          <w:tab w:val="clear" w:pos="720"/>
          <w:tab w:val="left" w:pos="561" w:leader="none"/>
        </w:tabs>
        <w:autoSpaceDE w:val="true"/>
        <w:ind w:left="561" w:hanging="561"/>
        <w:rPr/>
      </w:pPr>
      <w:r>
        <w:rPr/>
        <w:t>Hazardous nature of the fuel creates personnel safety and environmental risks.</w:t>
      </w:r>
    </w:p>
    <w:p>
      <w:pPr>
        <w:pStyle w:val="Advantages"/>
        <w:rPr>
          <w:del w:id="1287" w:author="R. Moore" w:date="2008-10-08T07:41:00Z"/>
        </w:rPr>
      </w:pPr>
      <w:del w:id="1286" w:author="R. Moore" w:date="2008-10-08T07:41:00Z">
        <w:r>
          <w:rPr/>
          <w:delText>Comment:</w:delText>
          <w:tab/>
        </w:r>
      </w:del>
    </w:p>
    <w:p>
      <w:pPr>
        <w:pStyle w:val="Normal"/>
        <w:widowControl/>
        <w:numPr>
          <w:ilvl w:val="0"/>
          <w:numId w:val="10"/>
        </w:numPr>
        <w:tabs>
          <w:tab w:val="clear" w:pos="720"/>
          <w:tab w:val="left" w:pos="561" w:leader="none"/>
          <w:tab w:val="left" w:pos="1683" w:leader="none"/>
        </w:tabs>
        <w:autoSpaceDE w:val="true"/>
        <w:ind w:left="561" w:hanging="561"/>
        <w:rPr>
          <w:del w:id="1289" w:author="R. Moore" w:date="2008-10-08T07:41:00Z"/>
        </w:rPr>
      </w:pPr>
      <w:del w:id="1288" w:author="R. Moore" w:date="2008-10-08T07:41:00Z">
        <w:r>
          <w:rPr/>
          <w:delText>This technology is being phased out in most countries.</w:delText>
        </w:r>
      </w:del>
    </w:p>
    <w:p>
      <w:pPr>
        <w:pStyle w:val="Normal"/>
        <w:tabs>
          <w:tab w:val="clear" w:pos="720"/>
          <w:tab w:val="left" w:pos="1683" w:leader="none"/>
        </w:tabs>
        <w:rPr>
          <w:del w:id="1291" w:author="R. Moore" w:date="2008-10-08T07:41:00Z"/>
        </w:rPr>
      </w:pPr>
      <w:del w:id="1290" w:author="R. Moore" w:date="2008-10-08T07:41:00Z">
        <w:r>
          <w:rPr/>
        </w:r>
      </w:del>
    </w:p>
    <w:p>
      <w:pPr>
        <w:pStyle w:val="Advantages"/>
        <w:numPr>
          <w:ilvl w:val="0"/>
          <w:numId w:val="11"/>
        </w:numPr>
        <w:rPr/>
      </w:pPr>
      <w:bookmarkStart w:id="38" w:name="__RefHeading___Toc211340495"/>
      <w:bookmarkEnd w:id="38"/>
      <w:r>
        <w:rPr/>
        <w:t>Future Possibilities</w:t>
      </w:r>
    </w:p>
    <w:p>
      <w:pPr>
        <w:pStyle w:val="Heading2"/>
        <w:numPr>
          <w:ilvl w:val="1"/>
          <w:numId w:val="11"/>
        </w:numPr>
        <w:rPr>
          <w:ins w:id="1293" w:author="R. Moore" w:date="2008-10-08T07:41:00Z"/>
        </w:rPr>
      </w:pPr>
      <w:ins w:id="1292" w:author="R. Moore" w:date="2008-10-08T07:41:00Z">
        <w:bookmarkStart w:id="39" w:name="__RefHeading___Toc211340496"/>
        <w:bookmarkEnd w:id="39"/>
        <w:r>
          <w:rPr/>
          <w:t>General</w:t>
        </w:r>
      </w:ins>
    </w:p>
    <w:p>
      <w:pPr>
        <w:pStyle w:val="TextBody"/>
        <w:rPr/>
      </w:pPr>
      <w:r>
        <w:rPr/>
        <w:t>This section includes technologies that have not been fully tested to the reliability expected by IALA or technologies that are still under development and will be kept under review. The stated information about these technologies might not be up to date and readers are encouraged</w:t>
      </w:r>
      <w:ins w:id="1294" w:author="R. Moore" w:date="2008-10-08T07:42:00Z">
        <w:r>
          <w:rPr/>
          <w:t xml:space="preserve"> to</w:t>
        </w:r>
      </w:ins>
      <w:r>
        <w:rPr/>
        <w:t xml:space="preserve"> </w:t>
      </w:r>
      <w:del w:id="1295" w:author="R. Moore" w:date="2008-10-08T07:42:00Z">
        <w:r>
          <w:rPr/>
          <w:delText>to consult the internet and other sources as required</w:delText>
        </w:r>
      </w:del>
      <w:ins w:id="1296" w:author="R. Moore" w:date="2008-10-08T07:42:00Z">
        <w:r>
          <w:rPr/>
          <w:t>research for up to date information</w:t>
        </w:r>
      </w:ins>
      <w:r>
        <w:rPr/>
        <w:t>.</w:t>
      </w:r>
    </w:p>
    <w:p>
      <w:pPr>
        <w:pStyle w:val="Heading2"/>
        <w:numPr>
          <w:ilvl w:val="1"/>
          <w:numId w:val="11"/>
        </w:numPr>
        <w:rPr/>
      </w:pPr>
      <w:bookmarkStart w:id="40" w:name="__RefHeading___Toc211340497"/>
      <w:bookmarkEnd w:id="40"/>
      <w:r>
        <w:rPr/>
        <w:t>Seawater Battery</w:t>
      </w:r>
    </w:p>
    <w:p>
      <w:pPr>
        <w:pStyle w:val="TextBody"/>
        <w:rPr/>
      </w:pPr>
      <w:r>
        <w:rPr/>
        <w:t>Seawater serves as the electrolyte which when introduced starts the electro-</w:t>
      </w:r>
      <w:del w:id="1297" w:author="R. Moore" w:date="2008-10-08T07:43:00Z">
        <w:r>
          <w:rPr/>
          <w:delText>chemeical</w:delText>
        </w:r>
      </w:del>
      <w:ins w:id="1298" w:author="R. Moore" w:date="2008-10-08T07:43:00Z">
        <w:r>
          <w:rPr/>
          <w:t>chemical</w:t>
        </w:r>
      </w:ins>
      <w:r>
        <w:rPr/>
        <w:t xml:space="preserve"> process. This technology is typically used in </w:t>
      </w:r>
      <w:del w:id="1299" w:author="R. Moore" w:date="2008-10-08T07:43:00Z">
        <w:r>
          <w:rPr/>
          <w:delText>applications which requires</w:delText>
        </w:r>
      </w:del>
      <w:ins w:id="1300" w:author="R. Moore" w:date="2008-10-08T07:43:00Z">
        <w:r>
          <w:rPr/>
          <w:t>applications which require</w:t>
        </w:r>
      </w:ins>
      <w:r>
        <w:rPr/>
        <w:t xml:space="preserve"> a power source to remain dormant for a long period before being required once immersed in seawater. Typical applications include life jackets etc. In its present condition the technology needs to be improved before this type of battery can be recommended for AtoN systems.</w:t>
      </w:r>
    </w:p>
    <w:p>
      <w:pPr>
        <w:pStyle w:val="Heading2"/>
        <w:numPr>
          <w:ilvl w:val="1"/>
          <w:numId w:val="11"/>
        </w:numPr>
        <w:rPr/>
      </w:pPr>
      <w:bookmarkStart w:id="41" w:name="__RefHeading___Toc211340498"/>
      <w:bookmarkEnd w:id="41"/>
      <w:r>
        <w:rPr/>
        <w:t>Tidal Power</w:t>
      </w:r>
    </w:p>
    <w:p>
      <w:pPr>
        <w:pStyle w:val="TextBody"/>
        <w:rPr/>
      </w:pPr>
      <w:r>
        <w:rPr/>
        <w:t>Tidal Generators can be classified into two types: Tidal Stream Systems harness the kinetic energy of the tidal stream by means of a turbine. Barrage systems harness the potential energy of tidal streams by virtue of the difference in head of high and low tides. There is currently much research work being focussed on the conversion of tidal energy into electrical power for transmission into the electrical grid. The envisaged generators are therefore on a much bigger scale than that required for AtoN’s.  There may be a future for this type of technology in AtoN applications once research work is translated into viable products for the market.</w:t>
      </w:r>
    </w:p>
    <w:p>
      <w:pPr>
        <w:pStyle w:val="Heading2"/>
        <w:numPr>
          <w:ilvl w:val="1"/>
          <w:numId w:val="11"/>
        </w:numPr>
        <w:rPr/>
      </w:pPr>
      <w:bookmarkStart w:id="42" w:name="__RefHeading___Toc211340499"/>
      <w:bookmarkEnd w:id="42"/>
      <w:r>
        <w:rPr/>
        <w:t>Stirling Engine Generators</w:t>
      </w:r>
    </w:p>
    <w:p>
      <w:pPr>
        <w:pStyle w:val="TextBody"/>
        <w:snapToGrid w:val="false"/>
        <w:rPr/>
      </w:pPr>
      <w:r>
        <w:rPr/>
        <w:t>Since the beginning of the 19</w:t>
      </w:r>
      <w:r>
        <w:rPr>
          <w:vertAlign w:val="superscript"/>
        </w:rPr>
        <w:t>th</w:t>
      </w:r>
      <w:r>
        <w:rPr/>
        <w:t xml:space="preserve"> Century, the Stirling Cycle has been understood as being a viable way of producing a reciprocating engine using an external power source. It’s advantage is that any fuel can be used to power such an engine. However, there isn’t many commercial applications of this technology being used</w:t>
      </w:r>
      <w:ins w:id="1301" w:author="R. Moore" w:date="2008-10-08T07:47:00Z">
        <w:r>
          <w:rPr/>
          <w:t xml:space="preserve"> but some research is still on-going to make this method more reliable.</w:t>
        </w:r>
      </w:ins>
      <w:del w:id="1302" w:author="R. Moore" w:date="2008-10-08T07:47:00Z">
        <w:r>
          <w:rPr/>
          <w:delText xml:space="preserve">. </w:delText>
        </w:r>
      </w:del>
    </w:p>
    <w:p>
      <w:pPr>
        <w:pStyle w:val="Heading2"/>
        <w:numPr>
          <w:ilvl w:val="1"/>
          <w:numId w:val="11"/>
        </w:numPr>
        <w:rPr/>
      </w:pPr>
      <w:bookmarkStart w:id="43" w:name="__RefHeading___Toc211340500"/>
      <w:r>
        <w:rPr/>
        <w:t>Thermo Electric Generator</w:t>
      </w:r>
      <w:bookmarkEnd w:id="43"/>
      <w:r>
        <w:rPr/>
        <w:t xml:space="preserve"> </w:t>
      </w:r>
    </w:p>
    <w:p>
      <w:pPr>
        <w:pStyle w:val="TextBody"/>
        <w:rPr/>
      </w:pPr>
      <w:r>
        <w:rPr/>
        <w:t>These work by producing direct current across, for instance, p-n junctions set between hot and cold plates using the Seebeck Effect. In a practical sense, any fuel can be used to create the “hot” side and there have been commercial applications which require small amounts of DC current from a reliable source. Unmanned space satellites have used this for power using radioisotope decay as a heat source. Unfortunately, it’s very inefficient. Typical commercial applications are lower than 10 Watts</w:t>
      </w:r>
      <w:ins w:id="1303" w:author="R. Moore" w:date="2008-10-08T07:49:00Z">
        <w:r>
          <w:rPr/>
          <w:t>.</w:t>
        </w:r>
      </w:ins>
    </w:p>
    <w:p>
      <w:pPr>
        <w:pStyle w:val="Normal"/>
        <w:rPr/>
      </w:pPr>
      <w:r>
        <w:rPr/>
      </w:r>
    </w:p>
    <w:p>
      <w:pPr>
        <w:pStyle w:val="Heading1"/>
        <w:numPr>
          <w:ilvl w:val="0"/>
          <w:numId w:val="11"/>
        </w:numPr>
        <w:rPr/>
      </w:pPr>
      <w:bookmarkStart w:id="44" w:name="__RefHeading___Toc211340501"/>
      <w:bookmarkEnd w:id="44"/>
      <w:r>
        <w:rPr/>
        <w:t>Hybrid Power Source</w:t>
      </w:r>
      <w:del w:id="1304" w:author="R. Moore" w:date="2008-10-08T07:59:00Z">
        <w:r>
          <w:rPr/>
          <w:delText>.</w:delText>
        </w:r>
      </w:del>
    </w:p>
    <w:p>
      <w:pPr>
        <w:pStyle w:val="Heading2"/>
        <w:numPr>
          <w:ilvl w:val="1"/>
          <w:numId w:val="11"/>
        </w:numPr>
        <w:rPr>
          <w:ins w:id="1306" w:author="R. Moore" w:date="2008-10-08T07:36:00Z"/>
        </w:rPr>
      </w:pPr>
      <w:ins w:id="1305" w:author="R. Moore" w:date="2008-10-08T07:36:00Z">
        <w:bookmarkStart w:id="45" w:name="__RefHeading___Toc211340502"/>
        <w:bookmarkEnd w:id="45"/>
        <w:r>
          <w:rPr/>
          <w:t>General</w:t>
        </w:r>
      </w:ins>
    </w:p>
    <w:p>
      <w:pPr>
        <w:pStyle w:val="TextBody"/>
        <w:rPr>
          <w:ins w:id="1308" w:author="R. Moore" w:date="2008-10-08T08:00:00Z"/>
        </w:rPr>
      </w:pPr>
      <w:ins w:id="1307" w:author="R. Moore" w:date="2008-10-08T08:02:00Z">
        <w:r>
          <w:rPr/>
          <w:t>If one type of system (eg. PV) is not sufficient to recharge the batteries, then the add</w:t>
        </w:r>
      </w:ins>
      <w:r>
        <w:rPr/>
        <w:t>ition of an other type of power source can be required. (hybrid system)</w:t>
      </w:r>
    </w:p>
    <w:p>
      <w:pPr>
        <w:pStyle w:val="TextBody"/>
        <w:widowControl/>
        <w:autoSpaceDE w:val="true"/>
        <w:rPr>
          <w:del w:id="1314" w:author="R. Moore" w:date="2008-10-08T07:50:00Z"/>
        </w:rPr>
      </w:pPr>
      <w:r>
        <w:rPr/>
        <w:t xml:space="preserve">The advantages of Hybrid systems lies in the mix of sources chosen matched against the need to reliably supply an AtoN power system. </w:t>
      </w:r>
      <w:ins w:id="1309" w:author="R. Moore" w:date="2008-10-08T07:56:00Z">
        <w:r>
          <w:rPr/>
          <w:t xml:space="preserve"> This can be achieved by combining different sources of power like PV modules, wind generators, or </w:t>
        </w:r>
      </w:ins>
      <w:ins w:id="1310" w:author="R. Moore" w:date="2008-10-08T07:58:00Z">
        <w:r>
          <w:rPr/>
          <w:t xml:space="preserve">even </w:t>
        </w:r>
      </w:ins>
      <w:ins w:id="1311" w:author="R. Moore" w:date="2008-10-08T07:56:00Z">
        <w:r>
          <w:rPr/>
          <w:t>diesel generators together to provide sufficient capacity to power the AtoN</w:t>
        </w:r>
      </w:ins>
      <w:ins w:id="1312" w:author="R. Moore" w:date="2008-10-08T08:00:00Z">
        <w:r>
          <w:rPr/>
          <w:t xml:space="preserve"> or recharge the energy storage devices</w:t>
        </w:r>
      </w:ins>
      <w:ins w:id="1313" w:author="R. Moore" w:date="2008-10-08T07:57:00Z">
        <w:r>
          <w:rPr/>
          <w:t>.</w:t>
        </w:r>
      </w:ins>
    </w:p>
    <w:p>
      <w:pPr>
        <w:pStyle w:val="TextBody"/>
        <w:widowControl/>
        <w:autoSpaceDE w:val="true"/>
        <w:bidi w:val="0"/>
        <w:spacing w:before="120" w:after="0"/>
        <w:rPr>
          <w:ins w:id="1316" w:author="R. Moore" w:date="2008-10-08T07:56:00Z"/>
        </w:rPr>
      </w:pPr>
      <w:ins w:id="1315" w:author="R. Moore" w:date="2008-10-08T07:56:00Z">
        <w:r>
          <w:rPr/>
        </w:r>
      </w:ins>
    </w:p>
    <w:p>
      <w:pPr>
        <w:pStyle w:val="Heading2"/>
        <w:numPr>
          <w:ilvl w:val="1"/>
          <w:numId w:val="11"/>
        </w:numPr>
        <w:rPr/>
      </w:pPr>
      <w:bookmarkStart w:id="46" w:name="__RefHeading___Toc211340503"/>
      <w:bookmarkEnd w:id="46"/>
      <w:r>
        <w:rPr/>
        <w:t>Advantages</w:t>
      </w:r>
    </w:p>
    <w:p>
      <w:pPr>
        <w:pStyle w:val="Bullet"/>
        <w:numPr>
          <w:ilvl w:val="0"/>
          <w:numId w:val="9"/>
        </w:numPr>
        <w:ind w:right="380" w:hanging="0"/>
        <w:rPr/>
      </w:pPr>
      <w:r>
        <w:rPr/>
        <w:t>Ability to reduce the capacity of the energy storage system</w:t>
      </w:r>
    </w:p>
    <w:p>
      <w:pPr>
        <w:pStyle w:val="Bullet"/>
        <w:numPr>
          <w:ilvl w:val="0"/>
          <w:numId w:val="9"/>
        </w:numPr>
        <w:ind w:right="380" w:hanging="0"/>
        <w:rPr/>
      </w:pPr>
      <w:r>
        <w:rPr/>
        <w:t>More reliable than when power is provided by a single source</w:t>
      </w:r>
    </w:p>
    <w:p>
      <w:pPr>
        <w:pStyle w:val="Bullet"/>
        <w:numPr>
          <w:ilvl w:val="0"/>
          <w:numId w:val="9"/>
        </w:numPr>
        <w:ind w:right="380" w:hanging="0"/>
        <w:rPr>
          <w:del w:id="1318" w:author="R. Moore" w:date="2008-10-08T08:10:00Z"/>
        </w:rPr>
      </w:pPr>
      <w:del w:id="1317" w:author="R. Moore" w:date="2008-10-08T08:10:00Z">
        <w:r>
          <w:rPr/>
        </w:r>
      </w:del>
    </w:p>
    <w:p>
      <w:pPr>
        <w:pStyle w:val="Normal"/>
        <w:numPr>
          <w:ilvl w:val="0"/>
          <w:numId w:val="8"/>
        </w:numPr>
        <w:rPr>
          <w:del w:id="1320" w:author="R. Moore" w:date="2008-10-08T08:10:00Z"/>
        </w:rPr>
      </w:pPr>
      <w:del w:id="1319" w:author="R. Moore" w:date="2008-10-08T08:10:00Z">
        <w:r>
          <w:rPr/>
        </w:r>
      </w:del>
    </w:p>
    <w:p>
      <w:pPr>
        <w:pStyle w:val="Bullet"/>
        <w:numPr>
          <w:ilvl w:val="1"/>
          <w:numId w:val="11"/>
        </w:numPr>
        <w:rPr/>
      </w:pPr>
      <w:bookmarkStart w:id="47" w:name="__RefHeading___Toc211340504"/>
      <w:bookmarkEnd w:id="47"/>
      <w:r>
        <w:rPr/>
        <w:t>Disadvantages</w:t>
      </w:r>
    </w:p>
    <w:p>
      <w:pPr>
        <w:pStyle w:val="Bullet"/>
        <w:numPr>
          <w:ilvl w:val="0"/>
          <w:numId w:val="9"/>
        </w:numPr>
        <w:ind w:right="380" w:hanging="0"/>
        <w:rPr/>
      </w:pPr>
      <w:r>
        <w:rPr/>
        <w:t>More complex system</w:t>
      </w:r>
    </w:p>
    <w:p>
      <w:pPr>
        <w:pStyle w:val="Bullet"/>
        <w:numPr>
          <w:ilvl w:val="0"/>
          <w:numId w:val="9"/>
        </w:numPr>
        <w:ind w:right="380" w:hanging="0"/>
        <w:rPr/>
      </w:pPr>
      <w:r>
        <w:rPr/>
        <w:t>Capital cost</w:t>
      </w:r>
    </w:p>
    <w:p>
      <w:pPr>
        <w:pStyle w:val="Heading2"/>
        <w:numPr>
          <w:ilvl w:val="1"/>
          <w:numId w:val="11"/>
        </w:numPr>
        <w:rPr>
          <w:ins w:id="1323" w:author="R. Moore" w:date="2008-10-08T08:11:00Z"/>
        </w:rPr>
      </w:pPr>
      <w:ins w:id="1321" w:author="R. Moore" w:date="2008-10-08T08:11:00Z">
        <w:r>
          <w:rPr>
            <w:rFonts w:eastAsia="Arial"/>
          </w:rPr>
          <w:t xml:space="preserve"> </w:t>
        </w:r>
      </w:ins>
      <w:ins w:id="1322" w:author="R. Moore" w:date="2008-10-08T08:11:00Z">
        <w:bookmarkStart w:id="48" w:name="__RefHeading___Toc211340505"/>
        <w:r>
          <w:rPr/>
          <w:t>Comments</w:t>
        </w:r>
      </w:ins>
      <w:bookmarkEnd w:id="48"/>
    </w:p>
    <w:p>
      <w:pPr>
        <w:pStyle w:val="TextBody"/>
        <w:jc w:val="both"/>
        <w:rPr>
          <w:ins w:id="1325" w:author="R. Moore" w:date="2008-10-08T08:17:00Z"/>
        </w:rPr>
      </w:pPr>
      <w:ins w:id="1324" w:author="R. Moore" w:date="2008-10-08T08:17:00Z">
        <w:r>
          <w:rPr/>
          <w:t xml:space="preserve">A cost comparison between A) - over sizing a PV generator and B) - adding a secondary energy source should be made, taking into account the fact that, generally, back up sources are less reliable than solar PV generators. </w:t>
        </w:r>
      </w:ins>
    </w:p>
    <w:p>
      <w:pPr>
        <w:pStyle w:val="TextBody"/>
        <w:jc w:val="both"/>
        <w:rPr>
          <w:ins w:id="1327" w:author="R. Moore" w:date="2008-10-08T08:17:00Z"/>
        </w:rPr>
      </w:pPr>
      <w:ins w:id="1326" w:author="R. Moore" w:date="2008-10-08T08:17:00Z">
        <w:r>
          <w:rPr/>
          <w:t>However, with large PV generators (&gt; 1000 W)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recharge during scheduled maintenance.</w:t>
        </w:r>
      </w:ins>
    </w:p>
    <w:p>
      <w:pPr>
        <w:pStyle w:val="Bullet"/>
        <w:widowControl/>
        <w:numPr>
          <w:ilvl w:val="0"/>
          <w:numId w:val="9"/>
        </w:numPr>
        <w:autoSpaceDE w:val="true"/>
        <w:ind w:right="380" w:hanging="0"/>
        <w:rPr>
          <w:del w:id="1331" w:author="R. Moore" w:date="2008-10-08T08:11:00Z"/>
        </w:rPr>
      </w:pPr>
      <w:del w:id="1328" w:author="R. Moore" w:date="2008-10-08T08:11:00Z">
        <w:r>
          <w:rPr/>
          <w:delText>If the power storage system has been designed to have an extended period of autonomy</w:delText>
        </w:r>
      </w:del>
      <w:del w:id="1329" w:author="R. Moore" w:date="2008-10-08T07:51:00Z">
        <w:r>
          <w:rPr/>
          <w:delText xml:space="preserve"> I.e. Battery heavy</w:delText>
        </w:r>
      </w:del>
      <w:del w:id="1330" w:author="R. Moore" w:date="2008-10-08T08:11:00Z">
        <w:r>
          <w:rPr/>
          <w:delText>, then if the system should become depleted, full recovery could take a very long time to achieve.</w:delText>
        </w:r>
      </w:del>
    </w:p>
    <w:p>
      <w:pPr>
        <w:pStyle w:val="Bullet"/>
        <w:widowControl/>
        <w:numPr>
          <w:ilvl w:val="0"/>
          <w:numId w:val="9"/>
        </w:numPr>
        <w:autoSpaceDE w:val="true"/>
        <w:ind w:right="380" w:hanging="0"/>
        <w:rPr>
          <w:del w:id="1335" w:author="R. Moore" w:date="2008-10-08T08:11:00Z"/>
        </w:rPr>
      </w:pPr>
      <w:del w:id="1332" w:author="R. Moore" w:date="2008-10-08T08:11:00Z">
        <w:r>
          <w:rPr/>
          <w:delText>If the power storage system has been designed to have a shorter period of autonomy</w:delText>
        </w:r>
      </w:del>
      <w:del w:id="1333" w:author="R. Moore" w:date="2008-10-08T07:51:00Z">
        <w:r>
          <w:rPr/>
          <w:delText xml:space="preserve"> I.e. Battery light,</w:delText>
        </w:r>
      </w:del>
      <w:del w:id="1334" w:author="R. Moore" w:date="2008-10-08T08:11:00Z">
        <w:r>
          <w:rPr/>
          <w:delText xml:space="preserve"> then if the system should become depleted, full recovery could be achieved in a relatively short period.</w:delText>
        </w:r>
      </w:del>
    </w:p>
    <w:p>
      <w:pPr>
        <w:pStyle w:val="Bullet"/>
        <w:numPr>
          <w:ilvl w:val="0"/>
          <w:numId w:val="9"/>
        </w:numPr>
        <w:ind w:right="380" w:hanging="0"/>
        <w:rPr>
          <w:sz w:val="24"/>
          <w:szCs w:val="20"/>
          <w:del w:id="1337" w:author="R. Moore" w:date="2008-10-08T07:52:00Z"/>
        </w:rPr>
      </w:pPr>
      <w:del w:id="1336" w:author="R. Moore" w:date="2008-10-08T07:52:00Z">
        <w:r>
          <w:rPr>
            <w:sz w:val="24"/>
            <w:szCs w:val="20"/>
          </w:rPr>
        </w:r>
      </w:del>
    </w:p>
    <w:p>
      <w:pPr>
        <w:pStyle w:val="Bullet"/>
        <w:numPr>
          <w:ilvl w:val="0"/>
          <w:numId w:val="9"/>
        </w:numPr>
        <w:ind w:left="-540" w:firstLine="900"/>
        <w:rPr>
          <w:sz w:val="24"/>
          <w:szCs w:val="20"/>
          <w:del w:id="1339" w:author="R. Moore" w:date="2008-10-08T08:11:00Z"/>
        </w:rPr>
      </w:pPr>
      <w:del w:id="1338" w:author="R. Moore" w:date="2008-10-08T08:11:00Z">
        <w:r>
          <w:rPr>
            <w:sz w:val="24"/>
            <w:szCs w:val="20"/>
          </w:rPr>
          <w:delText>However the design of the system autonomy is normally related to:</w:delText>
        </w:r>
      </w:del>
    </w:p>
    <w:p>
      <w:pPr>
        <w:pStyle w:val="Bullet"/>
        <w:widowControl/>
        <w:numPr>
          <w:ilvl w:val="0"/>
          <w:numId w:val="9"/>
        </w:numPr>
        <w:autoSpaceDE w:val="true"/>
        <w:ind w:right="380" w:hanging="0"/>
        <w:rPr>
          <w:sz w:val="24"/>
          <w:szCs w:val="20"/>
          <w:del w:id="1341" w:author="R. Moore" w:date="2008-10-08T08:11:00Z"/>
        </w:rPr>
      </w:pPr>
      <w:del w:id="1340" w:author="R. Moore" w:date="2008-10-08T08:11:00Z">
        <w:r>
          <w:rPr>
            <w:sz w:val="24"/>
            <w:szCs w:val="20"/>
          </w:rPr>
          <w:delText>The ability to autonomously recover the charge.</w:delText>
        </w:r>
      </w:del>
    </w:p>
    <w:p>
      <w:pPr>
        <w:pStyle w:val="Bullet"/>
        <w:widowControl/>
        <w:numPr>
          <w:ilvl w:val="0"/>
          <w:numId w:val="9"/>
        </w:numPr>
        <w:autoSpaceDE w:val="true"/>
        <w:ind w:right="380" w:hanging="0"/>
        <w:rPr>
          <w:sz w:val="24"/>
          <w:szCs w:val="20"/>
          <w:del w:id="1343" w:author="R. Moore" w:date="2008-10-08T08:11:00Z"/>
        </w:rPr>
      </w:pPr>
      <w:del w:id="1342" w:author="R. Moore" w:date="2008-10-08T08:11:00Z">
        <w:r>
          <w:rPr>
            <w:sz w:val="24"/>
            <w:szCs w:val="20"/>
          </w:rPr>
          <w:delText>The ability to attend the system to recover / repair.</w:delText>
        </w:r>
      </w:del>
    </w:p>
    <w:p>
      <w:pPr>
        <w:pStyle w:val="Bullet"/>
        <w:numPr>
          <w:ilvl w:val="0"/>
          <w:numId w:val="9"/>
        </w:numPr>
        <w:ind w:left="720" w:hanging="363"/>
        <w:rPr>
          <w:sz w:val="24"/>
          <w:szCs w:val="20"/>
          <w:del w:id="1345" w:author="R. Moore" w:date="2008-10-08T08:11:00Z"/>
        </w:rPr>
      </w:pPr>
      <w:del w:id="1344" w:author="R. Moore" w:date="2008-10-08T08:11:00Z">
        <w:r>
          <w:rPr>
            <w:sz w:val="24"/>
            <w:szCs w:val="20"/>
          </w:rPr>
        </w:r>
      </w:del>
    </w:p>
    <w:p>
      <w:pPr>
        <w:pStyle w:val="Bullet"/>
        <w:numPr>
          <w:ilvl w:val="0"/>
          <w:numId w:val="9"/>
        </w:numPr>
        <w:ind w:left="720" w:hanging="363"/>
        <w:rPr>
          <w:sz w:val="24"/>
          <w:szCs w:val="20"/>
          <w:del w:id="1347" w:author="R. Moore" w:date="2008-10-08T08:11:00Z"/>
        </w:rPr>
      </w:pPr>
      <w:del w:id="1346" w:author="R. Moore" w:date="2008-10-08T08:11:00Z">
        <w:r>
          <w:rPr>
            <w:sz w:val="24"/>
            <w:szCs w:val="20"/>
          </w:rPr>
          <w:delText>Should the situation be as in 1 above then due consideration should be given to employing a hybrid power system.</w:delText>
        </w:r>
      </w:del>
    </w:p>
    <w:p>
      <w:pPr>
        <w:pStyle w:val="Bullet"/>
        <w:numPr>
          <w:ilvl w:val="0"/>
          <w:numId w:val="9"/>
        </w:numPr>
        <w:ind w:right="380" w:hanging="0"/>
        <w:rPr>
          <w:sz w:val="24"/>
          <w:szCs w:val="20"/>
          <w:del w:id="1349" w:author="R. Moore" w:date="2008-10-08T08:11:00Z"/>
        </w:rPr>
      </w:pPr>
      <w:del w:id="1348" w:author="R. Moore" w:date="2008-10-08T08:11:00Z">
        <w:r>
          <w:rPr>
            <w:sz w:val="24"/>
            <w:szCs w:val="20"/>
          </w:rPr>
        </w:r>
      </w:del>
    </w:p>
    <w:p>
      <w:pPr>
        <w:pStyle w:val="Bullet"/>
        <w:numPr>
          <w:ilvl w:val="0"/>
          <w:numId w:val="0"/>
        </w:numPr>
        <w:ind w:left="357" w:right="380" w:hanging="0"/>
        <w:rPr>
          <w:b w:val="false"/>
          <w:b w:val="false"/>
          <w:sz w:val="24"/>
          <w:szCs w:val="20"/>
        </w:rPr>
      </w:pPr>
      <w:r>
        <w:rPr>
          <w:b w:val="false"/>
          <w:sz w:val="24"/>
          <w:szCs w:val="20"/>
        </w:rPr>
        <w:t>Design considerations:</w:t>
      </w:r>
    </w:p>
    <w:p>
      <w:pPr>
        <w:pStyle w:val="Bullet"/>
        <w:widowControl/>
        <w:numPr>
          <w:ilvl w:val="0"/>
          <w:numId w:val="9"/>
        </w:numPr>
        <w:autoSpaceDE w:val="true"/>
        <w:ind w:right="380" w:hanging="0"/>
        <w:rPr>
          <w:b w:val="false"/>
          <w:b w:val="false"/>
          <w:sz w:val="24"/>
          <w:szCs w:val="20"/>
        </w:rPr>
      </w:pPr>
      <w:r>
        <w:rPr>
          <w:b w:val="false"/>
          <w:sz w:val="24"/>
          <w:szCs w:val="20"/>
        </w:rPr>
        <w:t>Selection of Energy Storage solution</w:t>
      </w:r>
    </w:p>
    <w:p>
      <w:pPr>
        <w:pStyle w:val="Bullet"/>
        <w:widowControl/>
        <w:numPr>
          <w:ilvl w:val="0"/>
          <w:numId w:val="9"/>
        </w:numPr>
        <w:autoSpaceDE w:val="true"/>
        <w:ind w:right="380" w:hanging="0"/>
        <w:rPr>
          <w:b w:val="false"/>
          <w:b w:val="false"/>
          <w:sz w:val="24"/>
          <w:szCs w:val="20"/>
        </w:rPr>
      </w:pPr>
      <w:r>
        <w:rPr>
          <w:b w:val="false"/>
          <w:sz w:val="24"/>
          <w:szCs w:val="20"/>
        </w:rPr>
        <w:t>Energy storage must be sized to accept the peak current output from multiple sources concurrently</w:t>
      </w:r>
      <w:del w:id="1350" w:author="R. Moore" w:date="2008-10-08T08:12:00Z">
        <w:r>
          <w:rPr>
            <w:b w:val="false"/>
            <w:sz w:val="24"/>
            <w:szCs w:val="20"/>
          </w:rPr>
          <w:delText>.</w:delText>
        </w:r>
      </w:del>
    </w:p>
    <w:p>
      <w:pPr>
        <w:pStyle w:val="Bullet"/>
        <w:widowControl/>
        <w:numPr>
          <w:ilvl w:val="0"/>
          <w:numId w:val="9"/>
        </w:numPr>
        <w:autoSpaceDE w:val="true"/>
        <w:ind w:right="380" w:hanging="0"/>
        <w:rPr>
          <w:b w:val="false"/>
          <w:b w:val="false"/>
          <w:sz w:val="24"/>
          <w:szCs w:val="20"/>
        </w:rPr>
      </w:pPr>
      <w:r>
        <w:rPr>
          <w:b w:val="false"/>
          <w:sz w:val="24"/>
          <w:szCs w:val="20"/>
        </w:rPr>
        <w:t>Selection of multiple input - hybrid solutions</w:t>
      </w:r>
    </w:p>
    <w:p>
      <w:pPr>
        <w:pStyle w:val="Bullet"/>
        <w:widowControl/>
        <w:numPr>
          <w:ilvl w:val="0"/>
          <w:numId w:val="9"/>
        </w:numPr>
        <w:autoSpaceDE w:val="true"/>
        <w:ind w:right="380" w:hanging="0"/>
        <w:rPr/>
      </w:pPr>
      <w:r>
        <w:rPr>
          <w:b w:val="false"/>
          <w:sz w:val="24"/>
          <w:szCs w:val="20"/>
        </w:rPr>
        <w:t>Consideration to the mix of technologies. Ideally select devices of differ</w:t>
      </w:r>
      <w:ins w:id="1351" w:author="R. Moore" w:date="2008-10-08T08:13:00Z">
        <w:r>
          <w:rPr/>
          <w:t>ent</w:t>
        </w:r>
      </w:ins>
      <w:del w:id="1352" w:author="R. Moore" w:date="2008-10-08T08:13:00Z">
        <w:r>
          <w:rPr>
            <w:b w:val="false"/>
            <w:sz w:val="24"/>
            <w:szCs w:val="20"/>
          </w:rPr>
          <w:delText>ing</w:delText>
        </w:r>
      </w:del>
      <w:r>
        <w:rPr>
          <w:b w:val="false"/>
          <w:sz w:val="24"/>
          <w:szCs w:val="20"/>
        </w:rPr>
        <w:t xml:space="preserve"> </w:t>
      </w:r>
      <w:del w:id="1353" w:author="R. Moore" w:date="2008-10-08T08:13:00Z">
        <w:r>
          <w:rPr>
            <w:b w:val="false"/>
            <w:sz w:val="24"/>
            <w:szCs w:val="20"/>
          </w:rPr>
          <w:delText xml:space="preserve">genre </w:delText>
        </w:r>
      </w:del>
      <w:ins w:id="1354" w:author="R. Moore" w:date="2008-10-08T08:13:00Z">
        <w:r>
          <w:rPr/>
          <w:t>types</w:t>
        </w:r>
      </w:ins>
      <w:ins w:id="1355" w:author="R. Moore" w:date="2008-10-08T08:13:00Z">
        <w:r>
          <w:rPr>
            <w:b w:val="false"/>
            <w:sz w:val="24"/>
            <w:szCs w:val="20"/>
          </w:rPr>
          <w:t xml:space="preserve"> </w:t>
        </w:r>
      </w:ins>
      <w:ins w:id="1356" w:author="R. Moore" w:date="2008-10-08T08:13:00Z">
        <w:r>
          <w:rPr/>
          <w:t>i</w:t>
        </w:r>
      </w:ins>
      <w:del w:id="1357" w:author="R. Moore" w:date="2008-10-08T08:13:00Z">
        <w:r>
          <w:rPr>
            <w:b w:val="false"/>
            <w:sz w:val="24"/>
            <w:szCs w:val="20"/>
          </w:rPr>
          <w:delText>I</w:delText>
        </w:r>
      </w:del>
      <w:r>
        <w:rPr>
          <w:b w:val="false"/>
          <w:sz w:val="24"/>
          <w:szCs w:val="20"/>
        </w:rPr>
        <w:t>.e. Passive and mechanical.</w:t>
      </w:r>
    </w:p>
    <w:p>
      <w:pPr>
        <w:pStyle w:val="Bullet"/>
        <w:widowControl/>
        <w:numPr>
          <w:ilvl w:val="0"/>
          <w:numId w:val="9"/>
        </w:numPr>
        <w:autoSpaceDE w:val="true"/>
        <w:ind w:right="380" w:hanging="0"/>
        <w:rPr>
          <w:b w:val="false"/>
          <w:b w:val="false"/>
          <w:sz w:val="24"/>
          <w:szCs w:val="20"/>
        </w:rPr>
      </w:pPr>
      <w:r>
        <w:rPr>
          <w:b w:val="false"/>
          <w:sz w:val="24"/>
          <w:szCs w:val="20"/>
        </w:rPr>
        <w:t>Selection of a regulation system</w:t>
      </w:r>
    </w:p>
    <w:p>
      <w:pPr>
        <w:pStyle w:val="Bullet"/>
        <w:widowControl/>
        <w:numPr>
          <w:ilvl w:val="0"/>
          <w:numId w:val="9"/>
        </w:numPr>
        <w:autoSpaceDE w:val="true"/>
        <w:ind w:right="380" w:hanging="0"/>
        <w:rPr/>
      </w:pPr>
      <w:r>
        <w:rPr>
          <w:b w:val="false"/>
          <w:sz w:val="24"/>
          <w:szCs w:val="20"/>
        </w:rPr>
        <w:t>Due consideration should be given to the mixing of regulators and the parallel connection of the outputs</w:t>
      </w:r>
      <w:del w:id="1358" w:author="R. Moore" w:date="2008-10-08T08:14:00Z">
        <w:r>
          <w:rPr>
            <w:b w:val="false"/>
            <w:sz w:val="24"/>
            <w:szCs w:val="20"/>
          </w:rPr>
          <w:delText xml:space="preserve">. </w:delText>
        </w:r>
      </w:del>
      <w:ins w:id="1359" w:author="R. Moore" w:date="2008-10-08T08:14:00Z">
        <w:r>
          <w:rPr/>
          <w:t xml:space="preserve">  </w:t>
        </w:r>
      </w:ins>
      <w:del w:id="1360" w:author="R. Moore" w:date="2008-10-08T08:14:00Z">
        <w:r>
          <w:rPr>
            <w:b w:val="false"/>
            <w:sz w:val="24"/>
            <w:szCs w:val="20"/>
          </w:rPr>
          <w:delText>I</w:delText>
        </w:r>
      </w:del>
      <w:ins w:id="1361" w:author="R. Moore" w:date="2008-10-08T08:14:00Z">
        <w:r>
          <w:rPr/>
          <w:t>i</w:t>
        </w:r>
      </w:ins>
      <w:r>
        <w:rPr>
          <w:b w:val="false"/>
          <w:sz w:val="24"/>
          <w:szCs w:val="20"/>
        </w:rPr>
        <w:t>.e. Diode protection</w:t>
      </w:r>
    </w:p>
    <w:p>
      <w:pPr>
        <w:pStyle w:val="Normal"/>
        <w:rPr>
          <w:sz w:val="23"/>
          <w:szCs w:val="23"/>
        </w:rPr>
      </w:pPr>
      <w:ins w:id="1362" w:author="R. Moore" w:date="2008-10-08T08:14:00Z">
        <w:r>
          <w:rPr>
            <w:sz w:val="23"/>
            <w:szCs w:val="23"/>
          </w:rPr>
          <w:t>Power sources combination possibilities</w:t>
        </w:r>
      </w:ins>
    </w:p>
    <w:tbl>
      <w:tblPr>
        <w:tblW w:w="10620" w:type="dxa"/>
        <w:jc w:val="left"/>
        <w:tblInd w:w="-1085" w:type="dxa"/>
        <w:tblLayout w:type="fixed"/>
        <w:tblCellMar>
          <w:top w:w="0" w:type="dxa"/>
          <w:left w:w="108" w:type="dxa"/>
          <w:bottom w:w="0" w:type="dxa"/>
          <w:right w:w="108" w:type="dxa"/>
        </w:tblCellMar>
      </w:tblPr>
      <w:tblGrid>
        <w:gridCol w:w="1878"/>
        <w:gridCol w:w="754"/>
        <w:gridCol w:w="1166"/>
        <w:gridCol w:w="1337"/>
        <w:gridCol w:w="1000"/>
        <w:gridCol w:w="1159"/>
        <w:gridCol w:w="1878"/>
        <w:gridCol w:w="144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uel cel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enerator</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olar</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Wind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ave</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del w:id="1363" w:author="R. Moore" w:date="2008-10-08T08:15:00Z">
              <w:r>
                <w:rPr>
                  <w:sz w:val="23"/>
                  <w:szCs w:val="23"/>
                </w:rPr>
                <w:delText>Mains/Grid</w:delText>
              </w:r>
            </w:del>
            <w:ins w:id="1364" w:author="R. Moore" w:date="2008-10-08T08:15:00Z">
              <w:r>
                <w:rPr>
                  <w:sz w:val="23"/>
                  <w:szCs w:val="23"/>
                </w:rPr>
                <w:t>Utility</w:t>
              </w:r>
            </w:ins>
            <w:r>
              <w:rPr>
                <w:sz w:val="23"/>
                <w:szCs w:val="23"/>
              </w:rPr>
              <w:t xml:space="preserve"> power</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rimary cell</w:t>
            </w:r>
          </w:p>
        </w:tc>
      </w:tr>
      <w:tr>
        <w:trPr>
          <w:trHeight w:val="53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uel Cell</w:t>
            </w:r>
          </w:p>
        </w:tc>
        <w:tc>
          <w:tcPr>
            <w:tcW w:w="754"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51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enerator</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548"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olar</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51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in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53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av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del w:id="1365" w:author="R. Moore" w:date="2008-10-08T08:15:00Z">
              <w:r>
                <w:rPr>
                  <w:sz w:val="23"/>
                  <w:szCs w:val="23"/>
                </w:rPr>
                <w:delText>Mains/Grid</w:delText>
              </w:r>
            </w:del>
            <w:ins w:id="1366" w:author="R. Moore" w:date="2008-10-08T08:15:00Z">
              <w:r>
                <w:rPr>
                  <w:sz w:val="23"/>
                  <w:szCs w:val="23"/>
                </w:rPr>
                <w:t>Utility</w:t>
              </w:r>
            </w:ins>
            <w:r>
              <w:rPr>
                <w:sz w:val="23"/>
                <w:szCs w:val="23"/>
              </w:rPr>
              <w:t xml:space="preserve"> power</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878"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51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rimary cel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448"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3"/>
                <w:szCs w:val="23"/>
              </w:rPr>
            </w:pPr>
            <w:r>
              <w:rPr>
                <w:sz w:val="23"/>
                <w:szCs w:val="23"/>
              </w:rPr>
            </w:r>
          </w:p>
        </w:tc>
      </w:tr>
    </w:tbl>
    <w:p>
      <w:pPr>
        <w:pStyle w:val="Normal"/>
        <w:ind w:hanging="900"/>
        <w:rPr>
          <w:sz w:val="23"/>
          <w:szCs w:val="23"/>
        </w:rPr>
      </w:pPr>
      <w:r>
        <w:rPr>
          <w:sz w:val="23"/>
          <w:szCs w:val="23"/>
        </w:rPr>
      </w:r>
    </w:p>
    <w:p>
      <w:pPr>
        <w:pStyle w:val="Normal"/>
        <w:ind w:hanging="900"/>
        <w:rPr>
          <w:b/>
          <w:b/>
          <w:sz w:val="23"/>
          <w:szCs w:val="23"/>
          <w:u w:val="single"/>
        </w:rPr>
      </w:pPr>
      <w:r>
        <w:rPr>
          <w:b/>
          <w:sz w:val="23"/>
          <w:szCs w:val="23"/>
          <w:u w:val="single"/>
        </w:rPr>
        <w:t>Key to table:</w:t>
      </w:r>
    </w:p>
    <w:p>
      <w:pPr>
        <w:pStyle w:val="Normal"/>
        <w:ind w:hanging="900"/>
        <w:rPr/>
      </w:pPr>
      <w:r>
        <w:rPr>
          <w:b/>
          <w:sz w:val="23"/>
          <w:szCs w:val="23"/>
        </w:rPr>
        <w:t>++ - Preferred</w:t>
      </w:r>
    </w:p>
    <w:p>
      <w:pPr>
        <w:pStyle w:val="Normal"/>
        <w:ind w:left="-900" w:hanging="0"/>
        <w:rPr/>
      </w:pPr>
      <w:r>
        <w:rPr>
          <w:sz w:val="23"/>
          <w:szCs w:val="23"/>
        </w:rPr>
        <w:t xml:space="preserve"> </w:t>
      </w:r>
      <w:r>
        <w:rPr>
          <w:b/>
          <w:sz w:val="23"/>
          <w:szCs w:val="23"/>
        </w:rPr>
        <w:t>+ - Recommended</w:t>
      </w:r>
    </w:p>
    <w:p>
      <w:pPr>
        <w:pStyle w:val="Normal"/>
        <w:ind w:left="-900" w:hanging="0"/>
        <w:rPr>
          <w:sz w:val="23"/>
          <w:szCs w:val="23"/>
        </w:rPr>
      </w:pPr>
      <w:r>
        <w:rPr>
          <w:b/>
          <w:sz w:val="23"/>
          <w:szCs w:val="23"/>
        </w:rPr>
        <w:t xml:space="preserve"> </w:t>
      </w:r>
      <w:r>
        <w:rPr>
          <w:b/>
          <w:sz w:val="23"/>
          <w:szCs w:val="23"/>
        </w:rPr>
        <w:t>0 – Not Recommended</w:t>
      </w:r>
    </w:p>
    <w:p>
      <w:pPr>
        <w:pStyle w:val="Normal"/>
        <w:ind w:left="-900" w:hanging="0"/>
        <w:rPr>
          <w:sz w:val="23"/>
          <w:szCs w:val="23"/>
        </w:rPr>
      </w:pPr>
      <w:r>
        <w:rPr>
          <w:sz w:val="23"/>
          <w:szCs w:val="23"/>
        </w:rPr>
      </w:r>
    </w:p>
    <w:p>
      <w:pPr>
        <w:pStyle w:val="Heading1"/>
        <w:numPr>
          <w:ilvl w:val="0"/>
          <w:numId w:val="11"/>
        </w:numPr>
        <w:rPr>
          <w:ins w:id="1370" w:author="R. Moore" w:date="2008-10-07T10:01:00Z"/>
        </w:rPr>
      </w:pPr>
      <w:ins w:id="1367" w:author="R. Moore" w:date="2008-10-07T10:01:00Z">
        <w:bookmarkStart w:id="49" w:name="__RefHeading___Toc211340506"/>
        <w:bookmarkEnd w:id="49"/>
        <w:r>
          <w:rPr/>
          <w:t>Lightning</w:t>
        </w:r>
      </w:ins>
      <w:ins w:id="1368" w:author="R. Moore" w:date="2008-10-08T08:23:00Z">
        <w:r>
          <w:rPr/>
          <w:t>/surge</w:t>
        </w:r>
      </w:ins>
      <w:ins w:id="1369" w:author="R. Moore" w:date="2008-10-07T10:01:00Z">
        <w:r>
          <w:rPr/>
          <w:t xml:space="preserve"> Protection</w:t>
        </w:r>
      </w:ins>
    </w:p>
    <w:p>
      <w:pPr>
        <w:pStyle w:val="Normal"/>
        <w:widowControl/>
        <w:autoSpaceDE w:val="true"/>
        <w:jc w:val="both"/>
        <w:rPr>
          <w:ins w:id="1373" w:author="R. Moore" w:date="2008-10-07T10:01:00Z"/>
        </w:rPr>
      </w:pPr>
      <w:ins w:id="1371" w:author="R. Moore" w:date="2008-10-08T08:20:00Z">
        <w:r>
          <w:rPr/>
          <w:t xml:space="preserve">To protect a power system against destructive electrical surges such as lightning strikes, lightning protection should be considered. </w:t>
        </w:r>
      </w:ins>
      <w:ins w:id="1372" w:author="R. Moore" w:date="2008-10-07T10:01:00Z">
        <w:r>
          <w:rPr/>
          <w:t>IALA Guidelines on Protection of Lighthouses and AtoN against Damage from Lightning, June 2000, refer.</w:t>
        </w:r>
      </w:ins>
    </w:p>
    <w:p>
      <w:pPr>
        <w:pStyle w:val="TextBody"/>
        <w:jc w:val="both"/>
        <w:rPr>
          <w:ins w:id="1387" w:author="R. Moore" w:date="2008-10-07T10:01:00Z"/>
        </w:rPr>
      </w:pPr>
      <w:ins w:id="1374" w:author="R. Moore" w:date="2008-10-08T08:24:00Z">
        <w:r>
          <w:rPr/>
          <w:t>O</w:t>
        </w:r>
      </w:ins>
      <w:ins w:id="1375" w:author="R. Moore" w:date="2008-10-07T10:01:00Z">
        <w:r>
          <w:rPr/>
          <w:t>vervoltage arrester</w:t>
        </w:r>
      </w:ins>
      <w:ins w:id="1376" w:author="R. Moore" w:date="2008-10-07T10:01:00Z">
        <w:r>
          <w:rPr/>
          <w:t xml:space="preserve"> device</w:t>
        </w:r>
      </w:ins>
      <w:ins w:id="1377" w:author="R. Moore" w:date="2008-10-08T08:24:00Z">
        <w:r>
          <w:rPr/>
          <w:t>s</w:t>
        </w:r>
      </w:ins>
      <w:ins w:id="1378" w:author="R. Moore" w:date="2008-10-07T10:01:00Z">
        <w:r>
          <w:rPr/>
          <w:t xml:space="preserve"> </w:t>
        </w:r>
      </w:ins>
      <w:ins w:id="1379" w:author="R. Moore" w:date="2008-10-08T08:24:00Z">
        <w:r>
          <w:rPr/>
          <w:t xml:space="preserve">should </w:t>
        </w:r>
      </w:ins>
      <w:ins w:id="1380" w:author="R. Moore" w:date="2008-10-07T10:01:00Z">
        <w:r>
          <w:rPr/>
          <w:t xml:space="preserve">be used to increase the </w:t>
        </w:r>
      </w:ins>
      <w:ins w:id="1381" w:author="R. Moore" w:date="2008-10-08T08:24:00Z">
        <w:r>
          <w:rPr/>
          <w:t>protection</w:t>
        </w:r>
      </w:ins>
      <w:ins w:id="1382" w:author="R. Moore" w:date="2008-10-07T10:01:00Z">
        <w:r>
          <w:rPr/>
          <w:t xml:space="preserve"> </w:t>
        </w:r>
      </w:ins>
      <w:ins w:id="1383" w:author="R. Moore" w:date="2008-10-08T08:25:00Z">
        <w:r>
          <w:rPr/>
          <w:t>of</w:t>
        </w:r>
      </w:ins>
      <w:ins w:id="1384" w:author="R. Moore" w:date="2008-10-07T10:01:00Z">
        <w:r>
          <w:rPr/>
          <w:t xml:space="preserve"> the </w:t>
        </w:r>
      </w:ins>
      <w:ins w:id="1385" w:author="R. Moore" w:date="2008-10-08T08:25:00Z">
        <w:r>
          <w:rPr/>
          <w:t>system</w:t>
        </w:r>
      </w:ins>
      <w:ins w:id="1386" w:author="R. Moore" w:date="2008-10-07T10:01:00Z">
        <w:r>
          <w:rPr/>
          <w:t>.</w:t>
        </w:r>
      </w:ins>
    </w:p>
    <w:p>
      <w:pPr>
        <w:pStyle w:val="Heading1"/>
        <w:numPr>
          <w:ilvl w:val="0"/>
          <w:numId w:val="11"/>
        </w:numPr>
        <w:rPr>
          <w:ins w:id="1389" w:author="R. Moore" w:date="2008-10-08T04:27:00Z"/>
        </w:rPr>
      </w:pPr>
      <w:ins w:id="1388" w:author="R. Moore" w:date="2008-10-08T04:27:00Z">
        <w:bookmarkStart w:id="50" w:name="__RefHeading___Toc211340507"/>
        <w:bookmarkEnd w:id="50"/>
        <w:r>
          <w:rPr/>
          <w:t>Installation</w:t>
        </w:r>
      </w:ins>
    </w:p>
    <w:p>
      <w:pPr>
        <w:pStyle w:val="Heading2"/>
        <w:numPr>
          <w:ilvl w:val="1"/>
          <w:numId w:val="11"/>
        </w:numPr>
        <w:rPr>
          <w:ins w:id="1391" w:author="R. Moore" w:date="2008-10-08T04:27:00Z"/>
        </w:rPr>
      </w:pPr>
      <w:ins w:id="1390" w:author="R. Moore" w:date="2008-10-08T04:27:00Z">
        <w:bookmarkStart w:id="51" w:name="__RefHeading___Toc211340508"/>
        <w:bookmarkEnd w:id="51"/>
        <w:r>
          <w:rPr/>
          <w:t>General</w:t>
        </w:r>
      </w:ins>
    </w:p>
    <w:p>
      <w:pPr>
        <w:pStyle w:val="Normal"/>
        <w:rPr>
          <w:ins w:id="1393" w:author="R. Moore" w:date="2008-10-08T04:27:00Z"/>
        </w:rPr>
      </w:pPr>
      <w:ins w:id="1392" w:author="R. Moore" w:date="2008-10-08T04:27:00Z">
        <w:r>
          <w:rPr/>
        </w:r>
      </w:ins>
    </w:p>
    <w:p>
      <w:pPr>
        <w:pStyle w:val="Heading2"/>
        <w:numPr>
          <w:ilvl w:val="1"/>
          <w:numId w:val="11"/>
        </w:numPr>
        <w:rPr>
          <w:ins w:id="1395" w:author="R. Moore" w:date="2008-10-08T04:27:00Z"/>
        </w:rPr>
      </w:pPr>
      <w:ins w:id="1394" w:author="R. Moore" w:date="2008-10-08T04:27:00Z">
        <w:bookmarkStart w:id="52" w:name="__RefHeading___Toc211340509"/>
        <w:bookmarkEnd w:id="52"/>
        <w:r>
          <w:rPr/>
          <w:t>Electrical Connections</w:t>
        </w:r>
      </w:ins>
    </w:p>
    <w:p>
      <w:pPr>
        <w:pStyle w:val="TextBody"/>
        <w:jc w:val="both"/>
        <w:rPr>
          <w:ins w:id="1402" w:author="R. Moore" w:date="2008-10-08T08:29:00Z"/>
        </w:rPr>
      </w:pPr>
      <w:ins w:id="1396" w:author="R. Moore" w:date="2008-10-08T08:27:00Z">
        <w:r>
          <w:rPr/>
          <w:t>Cables with a low AWG number equivalent to high cross section area (csa)(mm</w:t>
        </w:r>
      </w:ins>
      <w:ins w:id="1397" w:author="R. Moore" w:date="2008-10-08T08:27:00Z">
        <w:r>
          <w:rPr>
            <w:vertAlign w:val="superscript"/>
          </w:rPr>
          <w:t>2</w:t>
        </w:r>
      </w:ins>
      <w:ins w:id="1398" w:author="R. Moore" w:date="2008-10-08T08:27:00Z">
        <w:r>
          <w:rPr/>
          <w:t xml:space="preserve">) should be used to have </w:t>
        </w:r>
      </w:ins>
      <w:ins w:id="1399" w:author="R. Moore" w:date="2008-10-08T08:29:00Z">
        <w:r>
          <w:rPr/>
          <w:t xml:space="preserve">a </w:t>
        </w:r>
      </w:ins>
      <w:ins w:id="1400" w:author="R. Moore" w:date="2008-10-08T08:27:00Z">
        <w:r>
          <w:rPr/>
          <w:t>reduced resistance and a sufficient mechanical strength. Cables should be suitable for UV and the marine environment. The conductors would be better protected by plating, e.g. tinned copper wire.</w:t>
        </w:r>
      </w:ins>
      <w:ins w:id="1401" w:author="R. Moore" w:date="2008-10-08T08:29:00Z">
        <w:r>
          <w:rPr/>
          <w:t xml:space="preserve"> </w:t>
        </w:r>
      </w:ins>
    </w:p>
    <w:p>
      <w:pPr>
        <w:pStyle w:val="TextBody"/>
        <w:jc w:val="both"/>
        <w:rPr>
          <w:ins w:id="1405" w:author="R. Moore" w:date="2008-10-08T04:28:00Z"/>
        </w:rPr>
      </w:pPr>
      <w:ins w:id="1403" w:author="R. Moore" w:date="2008-10-08T08:29:00Z">
        <w:r>
          <w:rPr/>
          <w:t>In PV systems, s</w:t>
        </w:r>
      </w:ins>
      <w:ins w:id="1404" w:author="R. Moore" w:date="2008-10-08T04:28:00Z">
        <w:r>
          <w:rPr/>
          <w:t xml:space="preserve">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 </w:t>
        </w:r>
      </w:ins>
    </w:p>
    <w:p>
      <w:pPr>
        <w:pStyle w:val="Heading2"/>
        <w:numPr>
          <w:ilvl w:val="1"/>
          <w:numId w:val="11"/>
        </w:numPr>
        <w:rPr>
          <w:ins w:id="1407" w:author="R. Moore" w:date="2008-10-08T04:28:00Z"/>
        </w:rPr>
      </w:pPr>
      <w:ins w:id="1406" w:author="R. Moore" w:date="2008-10-08T04:28:00Z">
        <w:bookmarkStart w:id="53" w:name="__RefHeading___Toc211340510"/>
        <w:bookmarkEnd w:id="53"/>
        <w:r>
          <w:rPr/>
          <w:t>Installation</w:t>
        </w:r>
      </w:ins>
    </w:p>
    <w:p>
      <w:pPr>
        <w:pStyle w:val="Heading3"/>
        <w:numPr>
          <w:ilvl w:val="2"/>
          <w:numId w:val="11"/>
        </w:numPr>
        <w:jc w:val="both"/>
        <w:rPr>
          <w:ins w:id="1409" w:author="R. Moore" w:date="2008-10-08T08:39:00Z"/>
        </w:rPr>
      </w:pPr>
      <w:ins w:id="1408" w:author="R. Moore" w:date="2008-10-08T08:39:00Z">
        <w:r>
          <w:rPr/>
          <w:t>General</w:t>
        </w:r>
      </w:ins>
    </w:p>
    <w:p>
      <w:pPr>
        <w:pStyle w:val="TextBody"/>
        <w:jc w:val="both"/>
        <w:rPr>
          <w:ins w:id="1412" w:author="R. Moore" w:date="2008-10-08T08:33:00Z"/>
        </w:rPr>
      </w:pPr>
      <w:ins w:id="1410" w:author="R. Moore" w:date="2008-10-08T08:31:00Z">
        <w:r>
          <w:rPr/>
          <w:t>Prevention against galvanic corrosion between dissimilar metals (frame/structure) using insulators or stand-offs is recommended.</w:t>
        </w:r>
      </w:ins>
      <w:ins w:id="1411" w:author="R. Moore" w:date="2008-10-08T08:33:00Z">
        <w:r>
          <w:rPr/>
          <w:t xml:space="preserve"> Devices (special screws or nuts, welded pieces, etc.) to dissuade thieves from removing equipment is recommended as well as a notice board indicating the importance of the installation for maritime safety.</w:t>
        </w:r>
      </w:ins>
    </w:p>
    <w:p>
      <w:pPr>
        <w:pStyle w:val="TextBody"/>
        <w:jc w:val="both"/>
        <w:rPr>
          <w:ins w:id="1416" w:author="R. Moore" w:date="2008-10-08T08:32:00Z"/>
        </w:rPr>
      </w:pPr>
      <w:ins w:id="1413" w:author="R. Moore" w:date="2008-10-08T08:31:00Z">
        <w:r>
          <w:rPr/>
          <w:t>For PV systems, c</w:t>
        </w:r>
      </w:ins>
      <w:ins w:id="1414" w:author="R. Moore" w:date="2008-10-08T04:28:00Z">
        <w:r>
          <w:rPr/>
          <w:t>are should be taken at installation to see that the mounting hardware does not stress the module.</w:t>
        </w:r>
      </w:ins>
      <w:ins w:id="1415" w:author="R. Moore" w:date="2008-10-08T08:32:00Z">
        <w:r>
          <w:rPr/>
          <w:t xml:space="preserve"> </w:t>
        </w:r>
      </w:ins>
    </w:p>
    <w:p>
      <w:pPr>
        <w:pStyle w:val="TextBody"/>
        <w:jc w:val="both"/>
        <w:rPr>
          <w:ins w:id="1421" w:author="R. Moore" w:date="2008-10-08T04:28:00Z"/>
        </w:rPr>
      </w:pPr>
      <w:ins w:id="1417" w:author="R. Moore" w:date="2008-10-08T08:32:00Z">
        <w:r>
          <w:rPr/>
          <w:t>Also, c</w:t>
        </w:r>
      </w:ins>
      <w:ins w:id="1418" w:author="R. Moore" w:date="2008-10-08T04:28:00Z">
        <w:r>
          <w:rPr/>
          <w:t>are should be taken with total or partial shadowing of the modules during the day or any season. Attention should be paid to growing trees, grass, and other equipment.</w:t>
        </w:r>
      </w:ins>
      <w:ins w:id="1419" w:author="R. Moore" w:date="2008-10-08T08:32:00Z">
        <w:r>
          <w:rPr/>
          <w:t xml:space="preserve"> </w:t>
        </w:r>
      </w:ins>
      <w:ins w:id="1420" w:author="R. Moore" w:date="2008-10-08T04:28:00Z">
        <w:r>
          <w:rPr/>
          <w:t>Note that shadowing of one cell in a module will cause the output from all the cells in that series string to be partially or totally lost.</w:t>
        </w:r>
      </w:ins>
    </w:p>
    <w:p>
      <w:pPr>
        <w:pStyle w:val="Heading3"/>
        <w:numPr>
          <w:ilvl w:val="2"/>
          <w:numId w:val="11"/>
        </w:numPr>
        <w:rPr>
          <w:ins w:id="1423" w:author="R. Moore" w:date="2008-10-08T08:39:00Z"/>
        </w:rPr>
      </w:pPr>
      <w:ins w:id="1422" w:author="R. Moore" w:date="2008-10-08T08:39:00Z">
        <w:r>
          <w:rPr/>
          <w:t>Particularities for PV systems</w:t>
        </w:r>
      </w:ins>
    </w:p>
    <w:p>
      <w:pPr>
        <w:pStyle w:val="Bullet"/>
        <w:numPr>
          <w:ilvl w:val="0"/>
          <w:numId w:val="9"/>
        </w:numPr>
        <w:ind w:right="380" w:hanging="0"/>
        <w:jc w:val="both"/>
        <w:rPr>
          <w:ins w:id="1425" w:author="R. Moore" w:date="2008-10-08T04:28:00Z"/>
        </w:rPr>
      </w:pPr>
      <w:ins w:id="1424" w:author="R. Moore" w:date="2008-10-08T04:28:00Z">
        <w:r>
          <w:rPr/>
          <w:t>Protection from Bird Fouling</w:t>
        </w:r>
      </w:ins>
    </w:p>
    <w:p>
      <w:pPr>
        <w:pStyle w:val="Bullet"/>
        <w:numPr>
          <w:ilvl w:val="0"/>
          <w:numId w:val="0"/>
        </w:numPr>
        <w:ind w:left="357" w:right="380" w:hanging="0"/>
        <w:jc w:val="both"/>
        <w:rPr>
          <w:ins w:id="1431" w:author="R. Moore" w:date="2008-10-08T04:28:00Z"/>
        </w:rPr>
      </w:pPr>
      <w:ins w:id="1426" w:author="R. Moore" w:date="2008-10-08T04:28:00Z">
        <w:r>
          <w:rPr/>
          <w:t xml:space="preserve">In some areas birds cause real problems by fouling modules. A great number of devices have been </w:t>
        </w:r>
      </w:ins>
      <w:ins w:id="1427" w:author="R. Moore" w:date="2008-10-08T08:34:00Z">
        <w:r>
          <w:rPr/>
          <w:t>designed</w:t>
        </w:r>
      </w:ins>
      <w:ins w:id="1428" w:author="R. Moore" w:date="2008-10-08T04:28:00Z">
        <w:r>
          <w:rPr/>
          <w:t xml:space="preserve"> but none are totally effective, and bird spikes (plastic or metal) are preferred. Devices working at some places don’t work at others. Vertical modules reduce the problem, but </w:t>
        </w:r>
      </w:ins>
      <w:ins w:id="1429" w:author="R. Moore" w:date="2008-10-08T08:36:00Z">
        <w:r>
          <w:rPr/>
          <w:t xml:space="preserve">in some cases, </w:t>
        </w:r>
      </w:ins>
      <w:ins w:id="1430" w:author="R. Moore" w:date="2008-10-08T04:28:00Z">
        <w:r>
          <w:rPr/>
          <w:t>imply over sizing. The hazards presented to servicing personnel by metal bird spikes should be considered.</w:t>
        </w:r>
      </w:ins>
    </w:p>
    <w:p>
      <w:pPr>
        <w:pStyle w:val="Bullet"/>
        <w:numPr>
          <w:ilvl w:val="0"/>
          <w:numId w:val="9"/>
        </w:numPr>
        <w:ind w:right="380" w:hanging="0"/>
        <w:jc w:val="both"/>
        <w:rPr>
          <w:ins w:id="1433" w:author="R. Moore" w:date="2008-10-08T04:28:00Z"/>
        </w:rPr>
      </w:pPr>
      <w:ins w:id="1432" w:author="R. Moore" w:date="2008-10-08T04:28:00Z">
        <w:r>
          <w:rPr/>
          <w:t>Mechanical Protection</w:t>
        </w:r>
      </w:ins>
    </w:p>
    <w:p>
      <w:pPr>
        <w:pStyle w:val="Bullet"/>
        <w:numPr>
          <w:ilvl w:val="0"/>
          <w:numId w:val="0"/>
        </w:numPr>
        <w:ind w:left="357" w:right="380" w:hanging="0"/>
        <w:jc w:val="both"/>
        <w:rPr>
          <w:ins w:id="1435" w:author="R. Moore" w:date="2008-10-08T04:28:00Z"/>
        </w:rPr>
      </w:pPr>
      <w:ins w:id="1434" w:author="R. Moore" w:date="2008-10-08T04:28:00Z">
        <w:r>
          <w:rPr/>
          <w:t xml:space="preserve">Protection to reduce the effect of wave impact, storms, vandalism, theft, and buoy-handling, is generally required. Vertical mounting of the modules on a floating AtoN reduces the vulnerability of the modules. </w:t>
        </w:r>
      </w:ins>
    </w:p>
    <w:p>
      <w:pPr>
        <w:pStyle w:val="TextBody"/>
        <w:ind w:left="357" w:hanging="0"/>
        <w:jc w:val="both"/>
        <w:rPr>
          <w:ins w:id="1439" w:author="R. Moore" w:date="2008-10-08T04:27:00Z"/>
        </w:rPr>
      </w:pPr>
      <w:ins w:id="1436" w:author="R. Moore" w:date="2008-10-08T04:28:00Z">
        <w:r>
          <w:rPr/>
          <w:t xml:space="preserve">Metal backing behind the modules, and a clear front cover over the modules might reduce the effect of vandalism, but generally a front cover affects the efficiency because of lower transmission. This effect will increase if the cover is not self-cleaning. </w:t>
        </w:r>
      </w:ins>
      <w:ins w:id="1437" w:author="R. Moore" w:date="2008-10-08T08:42:00Z">
        <w:r>
          <w:rPr/>
          <w:t xml:space="preserve"> </w:t>
        </w:r>
      </w:ins>
      <w:ins w:id="1438" w:author="R. Moore" w:date="2008-10-08T04:27:00Z">
        <w:r>
          <w:rPr/>
          <w:t xml:space="preserve">Metal backing may protect modules that have resin on the back, from bird pecking. </w:t>
        </w:r>
      </w:ins>
    </w:p>
    <w:p>
      <w:pPr>
        <w:pStyle w:val="Bullet"/>
        <w:numPr>
          <w:ilvl w:val="0"/>
          <w:numId w:val="9"/>
        </w:numPr>
        <w:ind w:right="380" w:hanging="0"/>
        <w:rPr>
          <w:ins w:id="1441" w:author="R. Moore" w:date="2008-10-08T04:27:00Z"/>
        </w:rPr>
      </w:pPr>
      <w:ins w:id="1440" w:author="R. Moore" w:date="2008-10-08T04:27:00Z">
        <w:r>
          <w:rPr/>
          <w:t>Tilt Angle of the Module</w:t>
        </w:r>
      </w:ins>
    </w:p>
    <w:p>
      <w:pPr>
        <w:pStyle w:val="TextBody"/>
        <w:ind w:left="357" w:hanging="0"/>
        <w:jc w:val="both"/>
        <w:rPr>
          <w:ins w:id="1443" w:author="R. Moore" w:date="2008-10-08T04:27:00Z"/>
        </w:rPr>
      </w:pPr>
      <w:ins w:id="1442" w:author="R. Moore" w:date="2008-10-08T04:27:00Z">
        <w:r>
          <w:rPr/>
          <w: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t>
        </w:r>
      </w:ins>
    </w:p>
    <w:p>
      <w:pPr>
        <w:pStyle w:val="TextBody"/>
        <w:ind w:left="357" w:hanging="0"/>
        <w:jc w:val="both"/>
        <w:rPr>
          <w:ins w:id="1445" w:author="R. Moore" w:date="2008-10-08T04:27:00Z"/>
        </w:rPr>
      </w:pPr>
      <w:ins w:id="1444" w:author="R. Moore" w:date="2008-10-08T04:27:00Z">
        <w:r>
          <w:rPr/>
          <w: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also can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t>
        </w:r>
      </w:ins>
    </w:p>
    <w:p>
      <w:pPr>
        <w:pStyle w:val="TextBody"/>
        <w:ind w:left="357" w:hanging="0"/>
        <w:jc w:val="both"/>
        <w:rPr>
          <w:ins w:id="1447" w:author="R. Moore" w:date="2008-10-08T04:27:00Z"/>
        </w:rPr>
      </w:pPr>
      <w:ins w:id="1446" w:author="R. Moore" w:date="2008-10-08T04:27:00Z">
        <w:r>
          <w:rPr/>
          <w:t>During winter months, at medium latitude (45º±5º) 2 vertical modules produce around 1.5 times more energy than one horizontal module with the same peak power. One vertical module produces 0.7 times the energy of a module which would have been installed so as to have the optimal tilt angle at the worst period.</w:t>
        </w:r>
      </w:ins>
    </w:p>
    <w:p>
      <w:pPr>
        <w:pStyle w:val="Normal"/>
        <w:rPr>
          <w:ins w:id="1449" w:author="R. Moore" w:date="2008-10-08T04:27:00Z"/>
        </w:rPr>
      </w:pPr>
      <w:ins w:id="1448" w:author="R. Moore" w:date="2008-10-08T04:27:00Z">
        <w:r>
          <w:rPr/>
        </w:r>
      </w:ins>
    </w:p>
    <w:p>
      <w:pPr>
        <w:pStyle w:val="Heading1"/>
        <w:numPr>
          <w:ilvl w:val="0"/>
          <w:numId w:val="11"/>
        </w:numPr>
        <w:rPr>
          <w:ins w:id="1451" w:author="R. Moore" w:date="2008-10-08T04:27:00Z"/>
        </w:rPr>
      </w:pPr>
      <w:ins w:id="1450" w:author="R. Moore" w:date="2008-10-08T04:27:00Z">
        <w:bookmarkStart w:id="54" w:name="__RefHeading___Toc211340511"/>
        <w:bookmarkEnd w:id="54"/>
        <w:r>
          <w:rPr/>
          <w:t>Maintenance.</w:t>
        </w:r>
      </w:ins>
    </w:p>
    <w:p>
      <w:pPr>
        <w:pStyle w:val="Heading2"/>
        <w:numPr>
          <w:ilvl w:val="1"/>
          <w:numId w:val="11"/>
        </w:numPr>
        <w:rPr>
          <w:ins w:id="1454" w:author="R. Moore" w:date="2008-10-08T04:30:00Z"/>
        </w:rPr>
      </w:pPr>
      <w:ins w:id="1452" w:author="R. Moore" w:date="2008-10-08T04:30:00Z">
        <w:bookmarkStart w:id="55" w:name="__RefHeading___Toc211340512"/>
        <w:r>
          <w:rPr/>
          <w:t>Maintenance</w:t>
        </w:r>
      </w:ins>
      <w:ins w:id="1453" w:author="R. Moore" w:date="2008-10-08T04:30:00Z">
        <w:bookmarkEnd w:id="55"/>
        <w:r>
          <w:rPr/>
          <w:t xml:space="preserve"> </w:t>
        </w:r>
      </w:ins>
    </w:p>
    <w:p>
      <w:pPr>
        <w:pStyle w:val="TextBody"/>
        <w:jc w:val="both"/>
        <w:rPr>
          <w:ins w:id="1456" w:author="R. Moore" w:date="2008-10-08T04:30:00Z"/>
        </w:rPr>
      </w:pPr>
      <w:ins w:id="1455" w:author="R. Moore" w:date="2008-10-08T04:30:00Z">
        <w:r>
          <w:rPr/>
          <w:t>Maintenance of a power system at AtoN should, of course, be planned as part of a total maintenance programme for all components of the AtoN site. Minimum maintenance is required as part of life cycle costs. This is facilitated by initial investment and by selection of the correct systems.</w:t>
        </w:r>
      </w:ins>
    </w:p>
    <w:p>
      <w:pPr>
        <w:pStyle w:val="Heading3"/>
        <w:numPr>
          <w:ilvl w:val="2"/>
          <w:numId w:val="11"/>
        </w:numPr>
        <w:rPr>
          <w:ins w:id="1458" w:author="R. Moore" w:date="2008-10-08T04:30:00Z"/>
        </w:rPr>
      </w:pPr>
      <w:ins w:id="1457" w:author="R. Moore" w:date="2008-10-08T04:30:00Z">
        <w:r>
          <w:rPr/>
          <w:t>Programmed Maintenance</w:t>
        </w:r>
      </w:ins>
    </w:p>
    <w:p>
      <w:pPr>
        <w:pStyle w:val="TextBody"/>
        <w:jc w:val="both"/>
        <w:rPr>
          <w:ins w:id="1460" w:author="R. Moore" w:date="2008-10-08T04:30:00Z"/>
        </w:rPr>
      </w:pPr>
      <w:ins w:id="1459" w:author="R. Moore" w:date="2008-10-08T04:30:00Z">
        <w:r>
          <w:rPr/>
          <w:t>For the power system, maintenance will probably include some or all of the following:</w:t>
        </w:r>
      </w:ins>
    </w:p>
    <w:p>
      <w:pPr>
        <w:pStyle w:val="Bullet"/>
        <w:numPr>
          <w:ilvl w:val="0"/>
          <w:numId w:val="9"/>
        </w:numPr>
        <w:ind w:right="380" w:hanging="0"/>
        <w:jc w:val="both"/>
        <w:rPr>
          <w:ins w:id="1470" w:author="R. Moore" w:date="2008-10-08T04:30:00Z"/>
        </w:rPr>
      </w:pPr>
      <w:ins w:id="1461" w:author="R. Moore" w:date="2008-10-08T04:30:00Z">
        <w:r>
          <w:rPr/>
          <w:t xml:space="preserve">Inspect </w:t>
        </w:r>
      </w:ins>
      <w:ins w:id="1462" w:author="R. Moore" w:date="2008-10-08T08:46:00Z">
        <w:r>
          <w:rPr/>
          <w:t>all power sources components</w:t>
        </w:r>
      </w:ins>
      <w:ins w:id="1463" w:author="R. Moore" w:date="2008-10-08T04:30:00Z">
        <w:r>
          <w:rPr/>
          <w:t xml:space="preserve"> for corrosion [especially at the inter-cell connections and at the output terminals]</w:t>
        </w:r>
      </w:ins>
      <w:ins w:id="1464" w:author="R. Moore" w:date="2008-10-08T08:47:00Z">
        <w:r>
          <w:rPr/>
          <w:t>. For PV stytems</w:t>
        </w:r>
      </w:ins>
      <w:ins w:id="1465" w:author="R. Moore" w:date="2008-10-08T04:30:00Z">
        <w:r>
          <w:rPr/>
          <w:t xml:space="preserve">, </w:t>
        </w:r>
      </w:ins>
      <w:ins w:id="1466" w:author="R. Moore" w:date="2008-10-08T08:47:00Z">
        <w:r>
          <w:rPr/>
          <w:t xml:space="preserve">inspect for </w:t>
        </w:r>
      </w:ins>
      <w:ins w:id="1467" w:author="R. Moore" w:date="2008-10-08T04:30:00Z">
        <w:r>
          <w:rPr/>
          <w:t>discoloration of the encapsulant, de-</w:t>
        </w:r>
      </w:ins>
      <w:ins w:id="1468" w:author="R. Moore" w:date="2008-10-08T04:30:00Z">
        <w:r>
          <w:rPr/>
          <w:t>lamination in the borders by ice effects</w:t>
        </w:r>
      </w:ins>
      <w:ins w:id="1469" w:author="R. Moore" w:date="2008-10-08T04:30:00Z">
        <w:r>
          <w:rPr/>
          <w:t xml:space="preserve"> or bird fouling.</w:t>
        </w:r>
      </w:ins>
    </w:p>
    <w:p>
      <w:pPr>
        <w:pStyle w:val="Bullet"/>
        <w:numPr>
          <w:ilvl w:val="0"/>
          <w:numId w:val="9"/>
        </w:numPr>
        <w:ind w:right="380" w:hanging="0"/>
        <w:jc w:val="both"/>
        <w:rPr>
          <w:ins w:id="1472" w:author="R. Moore" w:date="2008-10-08T04:30:00Z"/>
        </w:rPr>
      </w:pPr>
      <w:ins w:id="1471" w:author="R. Moore" w:date="2008-10-08T04:30:00Z">
        <w:r>
          <w:rPr/>
          <w:t>Confirm load demand is within specified limits</w:t>
        </w:r>
      </w:ins>
    </w:p>
    <w:p>
      <w:pPr>
        <w:pStyle w:val="Bullet"/>
        <w:numPr>
          <w:ilvl w:val="0"/>
          <w:numId w:val="9"/>
        </w:numPr>
        <w:ind w:right="380" w:hanging="0"/>
        <w:jc w:val="both"/>
        <w:rPr>
          <w:ins w:id="1474" w:author="R. Moore" w:date="2008-10-08T04:30:00Z"/>
        </w:rPr>
      </w:pPr>
      <w:ins w:id="1473" w:author="R. Moore" w:date="2008-10-08T04:30:00Z">
        <w:r>
          <w:rPr/>
          <w:t xml:space="preserve">Check connections and condition of cables </w:t>
        </w:r>
      </w:ins>
    </w:p>
    <w:p>
      <w:pPr>
        <w:pStyle w:val="Bullet"/>
        <w:numPr>
          <w:ilvl w:val="0"/>
          <w:numId w:val="9"/>
        </w:numPr>
        <w:ind w:right="380" w:hanging="0"/>
        <w:jc w:val="both"/>
        <w:rPr>
          <w:ins w:id="1476" w:author="R. Moore" w:date="2008-10-08T04:30:00Z"/>
        </w:rPr>
      </w:pPr>
      <w:ins w:id="1475" w:author="R. Moore" w:date="2008-10-08T04:30:00Z">
        <w:r>
          <w:rPr/>
          <w:t>A check should be made for changes in environmental conditions, which may result in shadowing of the PV modules, i.e. trees, new buildings, etc.</w:t>
        </w:r>
      </w:ins>
    </w:p>
    <w:p>
      <w:pPr>
        <w:pStyle w:val="TextBody"/>
        <w:numPr>
          <w:ilvl w:val="0"/>
          <w:numId w:val="7"/>
        </w:numPr>
        <w:jc w:val="both"/>
        <w:rPr>
          <w:ins w:id="1478" w:author="R. Moore" w:date="2008-10-08T04:30:00Z"/>
        </w:rPr>
      </w:pPr>
      <w:ins w:id="1477" w:author="R. Moore" w:date="2008-10-08T04:30:00Z">
        <w:r>
          <w:rPr/>
          <w:t>The performance of PV modules may be checked at longer intervals by using a reference solar cell (to test at minimum the short circuit current and the open circuit voltage for each module). To avoid destruction or accident a specialist should do this test.</w:t>
        </w:r>
      </w:ins>
    </w:p>
    <w:p>
      <w:pPr>
        <w:pStyle w:val="Heading3"/>
        <w:numPr>
          <w:ilvl w:val="2"/>
          <w:numId w:val="11"/>
        </w:numPr>
        <w:rPr>
          <w:ins w:id="1480" w:author="R. Moore" w:date="2008-10-08T04:30:00Z"/>
        </w:rPr>
      </w:pPr>
      <w:ins w:id="1479" w:author="R. Moore" w:date="2008-10-08T04:30:00Z">
        <w:r>
          <w:rPr/>
          <w:t>Frequency of Maintenance Visits</w:t>
        </w:r>
      </w:ins>
    </w:p>
    <w:p>
      <w:pPr>
        <w:pStyle w:val="TextBody"/>
        <w:jc w:val="both"/>
        <w:rPr>
          <w:ins w:id="1482" w:author="R. Moore" w:date="2008-10-08T04:30:00Z"/>
        </w:rPr>
      </w:pPr>
      <w:ins w:id="1481" w:author="R. Moore" w:date="2008-10-08T04:30:00Z">
        <w:r>
          <w:rPr/>
          <w: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w:t>
        </w:r>
      </w:ins>
    </w:p>
    <w:p>
      <w:pPr>
        <w:pStyle w:val="TextBody"/>
        <w:jc w:val="both"/>
        <w:rPr>
          <w:ins w:id="1484" w:author="R. Moore" w:date="2008-10-08T04:30:00Z"/>
        </w:rPr>
      </w:pPr>
      <w:ins w:id="1483" w:author="R. Moore" w:date="2008-10-08T04:30:00Z">
        <w:r>
          <w:rPr/>
          <w:t>Primarily for large installations two visits per year, especially for a recently installed station, is a good practice:</w:t>
        </w:r>
      </w:ins>
    </w:p>
    <w:p>
      <w:pPr>
        <w:pStyle w:val="Bullet"/>
        <w:numPr>
          <w:ilvl w:val="0"/>
          <w:numId w:val="9"/>
        </w:numPr>
        <w:ind w:right="380" w:hanging="0"/>
        <w:jc w:val="both"/>
        <w:rPr>
          <w:ins w:id="1486" w:author="R. Moore" w:date="2008-10-08T04:30:00Z"/>
        </w:rPr>
      </w:pPr>
      <w:ins w:id="1485" w:author="R. Moore" w:date="2008-10-08T04:30:00Z">
        <w:r>
          <w:rPr/>
          <w:t>One visit in the autumn to ensure the battery is fully charged and the PV array in good condition.</w:t>
        </w:r>
      </w:ins>
    </w:p>
    <w:p>
      <w:pPr>
        <w:pStyle w:val="Bullet"/>
        <w:numPr>
          <w:ilvl w:val="0"/>
          <w:numId w:val="9"/>
        </w:numPr>
        <w:ind w:right="380" w:hanging="0"/>
        <w:jc w:val="both"/>
        <w:rPr>
          <w:ins w:id="1488" w:author="R. Moore" w:date="2008-10-08T04:30:00Z"/>
        </w:rPr>
      </w:pPr>
      <w:ins w:id="1487" w:author="R. Moore" w:date="2008-10-08T04:30:00Z">
        <w:r>
          <w:rPr/>
          <w:t xml:space="preserve">One visit in the spring to correct any damage after the winter period, to add water to the batteries (if flooded type), and to be sure the array can fully charge the battery during summer. </w:t>
        </w:r>
      </w:ins>
    </w:p>
    <w:p>
      <w:pPr>
        <w:pStyle w:val="Bullet"/>
        <w:numPr>
          <w:ilvl w:val="0"/>
          <w:numId w:val="9"/>
        </w:numPr>
        <w:ind w:right="380" w:hanging="0"/>
        <w:jc w:val="both"/>
        <w:rPr>
          <w:ins w:id="1490" w:author="R. Moore" w:date="2008-10-08T04:30:00Z"/>
        </w:rPr>
      </w:pPr>
      <w:ins w:id="1489" w:author="R. Moore" w:date="2008-10-08T04:30:00Z">
        <w:r>
          <w:rPr/>
          <w:t>After that it should be possible to move to an annual inspection.</w:t>
        </w:r>
      </w:ins>
    </w:p>
    <w:p>
      <w:pPr>
        <w:pStyle w:val="TextBody"/>
        <w:jc w:val="both"/>
        <w:rPr>
          <w:ins w:id="1492" w:author="R. Moore" w:date="2008-10-08T04:30:00Z"/>
        </w:rPr>
      </w:pPr>
      <w:ins w:id="1491" w:author="R. Moore" w:date="2008-10-08T04:30:00Z">
        <w:r>
          <w:rPr/>
          <w:t>With experience, it can be possible to extend inspection periods to one or more years for many installations.</w:t>
        </w:r>
      </w:ins>
    </w:p>
    <w:p>
      <w:pPr>
        <w:pStyle w:val="TextBody"/>
        <w:jc w:val="both"/>
        <w:rPr>
          <w:ins w:id="1495" w:author="R. Moore" w:date="2008-10-08T04:30:00Z"/>
        </w:rPr>
      </w:pPr>
      <w:ins w:id="1493" w:author="R. Moore" w:date="2008-10-08T04:30:00Z">
        <w:r>
          <w:rPr/>
          <w:t>The trend for buoys is for a period of between two to four years (and increasing) with the period being determined by other requirements</w:t>
        </w:r>
      </w:ins>
      <w:ins w:id="1494" w:author="R. Moore" w:date="2008-10-08T08:50:00Z">
        <w:r>
          <w:rPr/>
          <w:t>.</w:t>
        </w:r>
      </w:ins>
    </w:p>
    <w:p>
      <w:pPr>
        <w:pStyle w:val="Heading3"/>
        <w:numPr>
          <w:ilvl w:val="2"/>
          <w:numId w:val="11"/>
        </w:numPr>
        <w:rPr>
          <w:ins w:id="1497" w:author="R. Moore" w:date="2008-10-08T04:30:00Z"/>
        </w:rPr>
      </w:pPr>
      <w:ins w:id="1496" w:author="R. Moore" w:date="2008-10-08T04:30:00Z">
        <w:r>
          <w:rPr/>
          <w:t xml:space="preserve">Training Of Maintenance Personnel </w:t>
        </w:r>
      </w:ins>
    </w:p>
    <w:p>
      <w:pPr>
        <w:pStyle w:val="TextBody"/>
        <w:jc w:val="both"/>
        <w:rPr>
          <w:ins w:id="1501" w:author="R. Moore" w:date="2008-10-08T04:30:00Z"/>
        </w:rPr>
      </w:pPr>
      <w:ins w:id="1498" w:author="R. Moore" w:date="2008-10-08T04:30:00Z">
        <w:r>
          <w:rPr/>
          <w:t xml:space="preserve">A </w:t>
        </w:r>
      </w:ins>
      <w:ins w:id="1499" w:author="R. Moore" w:date="2008-10-08T08:50:00Z">
        <w:r>
          <w:rPr/>
          <w:t>power s</w:t>
        </w:r>
      </w:ins>
      <w:ins w:id="1500" w:author="R. Moore" w:date="2008-10-08T04:30:00Z">
        <w:r>
          <w:rPr/>
          <w:t>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t>
        </w:r>
      </w:ins>
      <w:r>
        <w:br w:type="page"/>
      </w:r>
    </w:p>
    <w:p>
      <w:pPr>
        <w:pStyle w:val="TextBody"/>
        <w:jc w:val="both"/>
        <w:rPr>
          <w:ins w:id="1503" w:author="R. Moore" w:date="2008-10-08T04:30:00Z"/>
        </w:rPr>
      </w:pPr>
      <w:ins w:id="1502" w:author="R. Moore" w:date="2008-10-08T04:30:00Z">
        <w:r>
          <w:rPr/>
          <w:t xml:space="preserve">The following should therefore be included as part of a training programme: </w:t>
        </w:r>
      </w:ins>
    </w:p>
    <w:p>
      <w:pPr>
        <w:pStyle w:val="Bullet"/>
        <w:numPr>
          <w:ilvl w:val="0"/>
          <w:numId w:val="9"/>
        </w:numPr>
        <w:ind w:right="380" w:hanging="0"/>
        <w:jc w:val="both"/>
        <w:rPr>
          <w:ins w:id="1505" w:author="R. Moore" w:date="2008-10-08T04:30:00Z"/>
        </w:rPr>
      </w:pPr>
      <w:ins w:id="1504" w:author="R. Moore" w:date="2008-10-08T04:30:00Z">
        <w:r>
          <w:rPr/>
          <w:t>Explanation of how a solar module works, including the meteorological variability of solar irradiation.</w:t>
        </w:r>
      </w:ins>
    </w:p>
    <w:p>
      <w:pPr>
        <w:pStyle w:val="Bullet"/>
        <w:numPr>
          <w:ilvl w:val="0"/>
          <w:numId w:val="9"/>
        </w:numPr>
        <w:ind w:right="380" w:hanging="0"/>
        <w:jc w:val="both"/>
        <w:rPr>
          <w:ins w:id="1507" w:author="R. Moore" w:date="2008-10-08T04:30:00Z"/>
        </w:rPr>
      </w:pPr>
      <w:ins w:id="1506" w:author="R. Moore" w:date="2008-10-08T04:30:00Z">
        <w:r>
          <w:rPr/>
          <w:t>The purpose of blocking diodes and shading diodes.</w:t>
        </w:r>
      </w:ins>
    </w:p>
    <w:p>
      <w:pPr>
        <w:pStyle w:val="Bullet"/>
        <w:numPr>
          <w:ilvl w:val="0"/>
          <w:numId w:val="9"/>
        </w:numPr>
        <w:ind w:right="380" w:hanging="0"/>
        <w:jc w:val="both"/>
        <w:rPr>
          <w:ins w:id="1509" w:author="R. Moore" w:date="2008-10-08T04:30:00Z"/>
        </w:rPr>
      </w:pPr>
      <w:ins w:id="1508" w:author="R. Moore" w:date="2008-10-08T04:30:00Z">
        <w:r>
          <w:rPr/>
          <w:t>How a solar module is built, and how it should look when it is in a proper condition.</w:t>
        </w:r>
      </w:ins>
    </w:p>
    <w:p>
      <w:pPr>
        <w:pStyle w:val="Bullet"/>
        <w:numPr>
          <w:ilvl w:val="0"/>
          <w:numId w:val="9"/>
        </w:numPr>
        <w:ind w:right="380" w:hanging="0"/>
        <w:jc w:val="both"/>
        <w:rPr>
          <w:ins w:id="1511" w:author="R. Moore" w:date="2008-10-08T04:30:00Z"/>
        </w:rPr>
      </w:pPr>
      <w:ins w:id="1510" w:author="R. Moore" w:date="2008-10-08T04:30:00Z">
        <w:r>
          <w:rPr/>
          <w:t>If a charge regulator is used, the charge regulator should be explained and demonstrated.</w:t>
        </w:r>
      </w:ins>
    </w:p>
    <w:p>
      <w:pPr>
        <w:pStyle w:val="Bullet"/>
        <w:numPr>
          <w:ilvl w:val="0"/>
          <w:numId w:val="9"/>
        </w:numPr>
        <w:ind w:right="380" w:hanging="0"/>
        <w:jc w:val="both"/>
        <w:rPr>
          <w:ins w:id="1515" w:author="R. Moore" w:date="2008-10-08T04:30:00Z"/>
        </w:rPr>
      </w:pPr>
      <w:ins w:id="1512" w:author="R. Moore" w:date="2008-10-08T04:30:00Z">
        <w:r>
          <w:rPr/>
          <w:t xml:space="preserve">The battery’s electro-chemical </w:t>
        </w:r>
      </w:ins>
      <w:ins w:id="1513" w:author="R. Moore" w:date="2008-10-08T08:52:00Z">
        <w:r>
          <w:rPr/>
          <w:t>principles</w:t>
        </w:r>
      </w:ins>
      <w:ins w:id="1514" w:author="R. Moore" w:date="2008-10-08T04:30:00Z">
        <w:r>
          <w:rPr/>
          <w:t xml:space="preserve"> and how it should be properly maintained. </w:t>
        </w:r>
      </w:ins>
    </w:p>
    <w:p>
      <w:pPr>
        <w:pStyle w:val="Bullet"/>
        <w:numPr>
          <w:ilvl w:val="0"/>
          <w:numId w:val="9"/>
        </w:numPr>
        <w:ind w:right="380" w:hanging="0"/>
        <w:jc w:val="both"/>
        <w:rPr>
          <w:ins w:id="1517" w:author="R. Moore" w:date="2008-10-08T04:30:00Z"/>
        </w:rPr>
      </w:pPr>
      <w:ins w:id="1516" w:author="R. Moore" w:date="2008-10-08T04:30:00Z">
        <w:r>
          <w:rPr/>
          <w:t xml:space="preserve">Safety with batteries. Special training should be given on how to handle the electrolyte properly, including protective clothing and goggles, in order to prevent any accident. </w:t>
        </w:r>
      </w:ins>
    </w:p>
    <w:p>
      <w:pPr>
        <w:pStyle w:val="Bullet"/>
        <w:numPr>
          <w:ilvl w:val="0"/>
          <w:numId w:val="9"/>
        </w:numPr>
        <w:ind w:right="380" w:hanging="0"/>
        <w:jc w:val="both"/>
        <w:rPr>
          <w:ins w:id="1519" w:author="R. Moore" w:date="2008-10-08T04:30:00Z"/>
        </w:rPr>
      </w:pPr>
      <w:ins w:id="1518" w:author="R. Moore" w:date="2008-10-08T04:30:00Z">
        <w:r>
          <w:rPr/>
          <w:t xml:space="preserve">A special note should be developed covering how to deal with hydrogen [and other dangerous gases] and how it behaves and how it should be ventilated to avoid accidents. </w:t>
        </w:r>
      </w:ins>
    </w:p>
    <w:p>
      <w:pPr>
        <w:pStyle w:val="Bullet"/>
        <w:numPr>
          <w:ilvl w:val="0"/>
          <w:numId w:val="9"/>
        </w:numPr>
        <w:ind w:right="380" w:hanging="0"/>
        <w:jc w:val="both"/>
        <w:rPr>
          <w:ins w:id="1521" w:author="R. Moore" w:date="2008-10-08T04:30:00Z"/>
        </w:rPr>
      </w:pPr>
      <w:ins w:id="1520" w:author="R. Moore" w:date="2008-10-08T04:30:00Z">
        <w:r>
          <w:rPr/>
          <w:t>The service personnel should be trained in how to identify a fault in the system.</w:t>
        </w:r>
      </w:ins>
    </w:p>
    <w:p>
      <w:pPr>
        <w:pStyle w:val="Bullet"/>
        <w:numPr>
          <w:ilvl w:val="0"/>
          <w:numId w:val="9"/>
        </w:numPr>
        <w:ind w:right="380" w:hanging="0"/>
        <w:jc w:val="both"/>
        <w:rPr>
          <w:ins w:id="1523" w:author="R. Moore" w:date="2008-10-08T04:30:00Z"/>
        </w:rPr>
      </w:pPr>
      <w:ins w:id="1522" w:author="R. Moore" w:date="2008-10-08T04:30:00Z">
        <w:r>
          <w:rPr/>
          <w:t>The service personnel should be trained in taking measurements and performing regular maintenance on the system.</w:t>
        </w:r>
      </w:ins>
    </w:p>
    <w:p>
      <w:pPr>
        <w:pStyle w:val="Bullet"/>
        <w:numPr>
          <w:ilvl w:val="0"/>
          <w:numId w:val="9"/>
        </w:numPr>
        <w:ind w:right="380" w:hanging="0"/>
        <w:jc w:val="both"/>
        <w:rPr>
          <w:ins w:id="1525" w:author="R. Moore" w:date="2008-10-08T04:30:00Z"/>
        </w:rPr>
      </w:pPr>
      <w:ins w:id="1524" w:author="R. Moore" w:date="2008-10-08T04:30:00Z">
        <w:r>
          <w:rPr/>
          <w:t>A routine procedure should be developed so that the responsible person can obtain the necessary information when the service work is undertaken. [A record keeping and reporting system should be established.]</w:t>
        </w:r>
      </w:ins>
    </w:p>
    <w:p>
      <w:pPr>
        <w:pStyle w:val="Bullet"/>
        <w:numPr>
          <w:ilvl w:val="0"/>
          <w:numId w:val="9"/>
        </w:numPr>
        <w:ind w:right="380" w:hanging="0"/>
        <w:jc w:val="both"/>
        <w:rPr>
          <w:ins w:id="1527" w:author="R. Moore" w:date="2008-10-08T05:03:00Z"/>
        </w:rPr>
      </w:pPr>
      <w:ins w:id="1526" w:author="R. Moore" w:date="2008-10-08T04:30:00Z">
        <w:r>
          <w:rPr/>
          <w:t xml:space="preserve">Relevant occupational safety and health regulations should be included as part of the training programme. </w:t>
        </w:r>
      </w:ins>
    </w:p>
    <w:p>
      <w:pPr>
        <w:pStyle w:val="Bullet"/>
        <w:numPr>
          <w:ilvl w:val="0"/>
          <w:numId w:val="0"/>
        </w:numPr>
        <w:ind w:left="720" w:right="380" w:hanging="363"/>
        <w:jc w:val="both"/>
        <w:rPr>
          <w:ins w:id="1529" w:author="R. Moore" w:date="2008-10-08T05:03:00Z"/>
        </w:rPr>
      </w:pPr>
      <w:ins w:id="1528" w:author="R. Moore" w:date="2008-10-08T05:03:00Z">
        <w:r>
          <w:rPr/>
        </w:r>
      </w:ins>
      <w:r>
        <w:br w:type="page"/>
      </w:r>
    </w:p>
    <w:p>
      <w:pPr>
        <w:pStyle w:val="Bullet"/>
        <w:numPr>
          <w:ilvl w:val="0"/>
          <w:numId w:val="0"/>
        </w:numPr>
        <w:ind w:left="720" w:right="380" w:hanging="363"/>
        <w:jc w:val="both"/>
        <w:rPr>
          <w:ins w:id="1531" w:author="R. Moore" w:date="2008-10-08T05:03:00Z"/>
        </w:rPr>
      </w:pPr>
      <w:ins w:id="1530" w:author="R. Moore" w:date="2008-10-08T05:03:00Z">
        <w:r>
          <w:rPr/>
        </w:r>
      </w:ins>
    </w:p>
    <w:p>
      <w:pPr>
        <w:pStyle w:val="Bullet"/>
        <w:numPr>
          <w:ilvl w:val="0"/>
          <w:numId w:val="0"/>
        </w:numPr>
        <w:ind w:left="720" w:right="380" w:hanging="363"/>
        <w:jc w:val="both"/>
        <w:rPr>
          <w:ins w:id="1534" w:author="R. Moore" w:date="2008-10-08T05:03:00Z"/>
        </w:rPr>
      </w:pPr>
      <w:ins w:id="1532" w:author="R. Moore" w:date="2008-10-08T05:05:00Z">
        <w:r>
          <w:rPr/>
          <w:t>Appendix</w:t>
        </w:r>
      </w:ins>
      <w:ins w:id="1533" w:author="R. Moore" w:date="2008-10-08T05:03:00Z">
        <w:r>
          <w:rPr/>
          <w:t xml:space="preserve"> 1</w:t>
        </w:r>
      </w:ins>
    </w:p>
    <w:p>
      <w:pPr>
        <w:pStyle w:val="Heading1"/>
        <w:numPr>
          <w:ilvl w:val="0"/>
          <w:numId w:val="11"/>
        </w:numPr>
        <w:jc w:val="both"/>
        <w:rPr>
          <w:ins w:id="1536" w:author="R. Moore" w:date="2008-10-08T05:05:00Z"/>
        </w:rPr>
      </w:pPr>
      <w:ins w:id="1535" w:author="R. Moore" w:date="2008-10-08T05:03:00Z">
        <w:bookmarkStart w:id="56" w:name="__RefHeading___Toc211340513"/>
        <w:bookmarkEnd w:id="56"/>
        <w:r>
          <w:rPr/>
          <w:t>PV</w:t>
        </w:r>
      </w:ins>
    </w:p>
    <w:p>
      <w:pPr>
        <w:pStyle w:val="Heading2"/>
        <w:numPr>
          <w:ilvl w:val="1"/>
          <w:numId w:val="14"/>
        </w:numPr>
        <w:rPr>
          <w:ins w:id="1538" w:author="R. Moore" w:date="2008-10-08T05:05:00Z"/>
        </w:rPr>
      </w:pPr>
      <w:ins w:id="1537" w:author="R. Moore" w:date="2008-10-08T05:05:00Z">
        <w:bookmarkStart w:id="57" w:name="__RefHeading___Toc211340514"/>
        <w:bookmarkEnd w:id="57"/>
        <w:r>
          <w:rPr/>
          <w:t>PV Module Technology</w:t>
        </w:r>
      </w:ins>
    </w:p>
    <w:p>
      <w:pPr>
        <w:pStyle w:val="TextBody"/>
        <w:jc w:val="both"/>
        <w:rPr>
          <w:ins w:id="1540" w:author="R. Moore" w:date="2008-10-08T05:05:00Z"/>
        </w:rPr>
      </w:pPr>
      <w:ins w:id="1539" w:author="R. Moore" w:date="2008-10-08T05:05:00Z">
        <w:r>
          <w:rPr/>
          <w: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t>
        </w:r>
      </w:ins>
    </w:p>
    <w:p>
      <w:pPr>
        <w:pStyle w:val="TextBody"/>
        <w:jc w:val="both"/>
        <w:rPr>
          <w:ins w:id="1542" w:author="R. Moore" w:date="2008-10-08T05:05:00Z"/>
        </w:rPr>
      </w:pPr>
      <w:ins w:id="1541" w:author="R. Moore" w:date="2008-10-08T05:05:00Z">
        <w:r>
          <w:rPr/>
          <w: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t>
        </w:r>
      </w:ins>
    </w:p>
    <w:p>
      <w:pPr>
        <w:pStyle w:val="TextBody"/>
        <w:jc w:val="both"/>
        <w:rPr>
          <w:ins w:id="1544" w:author="R. Moore" w:date="2008-10-08T05:05:00Z"/>
        </w:rPr>
      </w:pPr>
      <w:ins w:id="1543" w:author="R. Moore" w:date="2008-10-08T05:05:00Z">
        <w:r>
          <w:rPr/>
          <w:t>From a life cycle management point of view, this is of benefit in providing the required level of service.</w:t>
        </w:r>
      </w:ins>
    </w:p>
    <w:p>
      <w:pPr>
        <w:pStyle w:val="Heading3"/>
        <w:numPr>
          <w:ilvl w:val="2"/>
          <w:numId w:val="11"/>
        </w:numPr>
        <w:rPr>
          <w:ins w:id="1546" w:author="R. Moore" w:date="2008-10-08T05:05:00Z"/>
        </w:rPr>
      </w:pPr>
      <w:ins w:id="1545" w:author="R. Moore" w:date="2008-10-08T05:05:00Z">
        <w:r>
          <w:rPr/>
          <w:t>Modular Design Considerations</w:t>
        </w:r>
      </w:ins>
    </w:p>
    <w:p>
      <w:pPr>
        <w:pStyle w:val="TextBody"/>
        <w:jc w:val="both"/>
        <w:rPr>
          <w:ins w:id="1548" w:author="R. Moore" w:date="2008-10-08T05:05:00Z"/>
        </w:rPr>
      </w:pPr>
      <w:ins w:id="1547" w:author="R. Moore" w:date="2008-10-08T05:05:00Z">
        <w:r>
          <w:rPr/>
          <w:t xml:space="preserve">If the installation consists of a single AtoN, it is usually matched to a single power unit, which normally comprises of one or more solar PV modules, a battery and a charge regulator. </w:t>
        </w:r>
      </w:ins>
    </w:p>
    <w:p>
      <w:pPr>
        <w:pStyle w:val="TextBody"/>
        <w:jc w:val="both"/>
        <w:rPr>
          <w:ins w:id="1550" w:author="R. Moore" w:date="2008-10-08T05:05:00Z"/>
        </w:rPr>
      </w:pPr>
      <w:ins w:id="1549" w:author="R. Moore" w:date="2008-10-08T05:05:00Z">
        <w:r>
          <w:rPr/>
          <w:t xml:space="preserve">If the installation consists of more than one AtoN, or a combination of AtoNs and control systems, the choice lies between having separate power systems for each system load or a solar PV power system that feeds a common supply bus bar. </w:t>
        </w:r>
      </w:ins>
    </w:p>
    <w:p>
      <w:pPr>
        <w:pStyle w:val="TextBody"/>
        <w:jc w:val="both"/>
        <w:rPr>
          <w:ins w:id="1552" w:author="R. Moore" w:date="2008-10-08T05:05:00Z"/>
        </w:rPr>
      </w:pPr>
      <w:ins w:id="1551" w:author="R. Moore" w:date="2008-10-08T05:05:00Z">
        <w:r>
          <w:rPr/>
          <w: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t>
        </w:r>
      </w:ins>
    </w:p>
    <w:p>
      <w:pPr>
        <w:pStyle w:val="TextBody"/>
        <w:jc w:val="both"/>
        <w:rPr>
          <w:ins w:id="1554" w:author="R. Moore" w:date="2008-10-08T05:05:00Z"/>
        </w:rPr>
      </w:pPr>
      <w:ins w:id="1553" w:author="R. Moore" w:date="2008-10-08T05:05:00Z">
        <w:r>
          <w:rPr/>
          <w:t xml:space="preserve">The common supply power system may have advantages in allowing a closer match between the power system and the total station load, but would require protection against over-consumption or short circuits in any of the loads. </w:t>
        </w:r>
      </w:ins>
    </w:p>
    <w:p>
      <w:pPr>
        <w:pStyle w:val="TextBody"/>
        <w:jc w:val="both"/>
        <w:rPr>
          <w:ins w:id="1556" w:author="R. Moore" w:date="2008-10-08T05:05:00Z"/>
        </w:rPr>
      </w:pPr>
      <w:ins w:id="1555" w:author="R. Moore" w:date="2008-10-08T05:05:00Z">
        <w:r>
          <w:rPr/>
          <w: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t>
        </w:r>
      </w:ins>
    </w:p>
    <w:p>
      <w:pPr>
        <w:pStyle w:val="Heading3"/>
        <w:numPr>
          <w:ilvl w:val="0"/>
          <w:numId w:val="0"/>
        </w:numPr>
        <w:ind w:left="0" w:hanging="0"/>
        <w:rPr>
          <w:rFonts w:ascii="Times New Roman" w:hAnsi="Times New Roman" w:cs="Times New Roman"/>
          <w:u w:val="none"/>
          <w:ins w:id="1558" w:author="R. Moore" w:date="2008-10-08T05:05:00Z"/>
        </w:rPr>
      </w:pPr>
      <w:ins w:id="1557" w:author="R. Moore" w:date="2008-10-08T05:05:00Z">
        <w:r>
          <w:rPr>
            <w:rFonts w:cs="Times New Roman" w:ascii="Times New Roman" w:hAnsi="Times New Roman"/>
            <w:u w:val="none"/>
          </w:rPr>
          <w:t>Example of a Modular Design Concept</w:t>
        </w:r>
      </w:ins>
    </w:p>
    <w:p>
      <w:pPr>
        <w:pStyle w:val="TextBody"/>
        <w:jc w:val="both"/>
        <w:rPr>
          <w:ins w:id="1560" w:author="R. Moore" w:date="2008-10-08T05:05:00Z"/>
        </w:rPr>
      </w:pPr>
      <w:ins w:id="1559" w:author="R. Moore" w:date="2008-10-08T05:05:00Z">
        <w:r>
          <w:rPr/>
          <w:t xml:space="preserve">The Australian Maritime Safety Authority has implemented a concept of a standardised solar PV powered generator (module + battery + charge regulator) that is installed in multiples. </w:t>
        </w:r>
      </w:ins>
    </w:p>
    <w:p>
      <w:pPr>
        <w:pStyle w:val="TextBody"/>
        <w:jc w:val="both"/>
        <w:rPr>
          <w:ins w:id="1562" w:author="R. Moore" w:date="2008-10-08T05:05:00Z"/>
        </w:rPr>
      </w:pPr>
      <w:ins w:id="1561" w:author="R. Moore" w:date="2008-10-08T05:05:00Z">
        <w:r>
          <w:rPr/>
          <w:t>The advantages of this system are:</w:t>
        </w:r>
      </w:ins>
    </w:p>
    <w:p>
      <w:pPr>
        <w:pStyle w:val="Bullet"/>
        <w:numPr>
          <w:ilvl w:val="0"/>
          <w:numId w:val="9"/>
        </w:numPr>
        <w:ind w:right="380" w:hanging="0"/>
        <w:rPr>
          <w:ins w:id="1564" w:author="R. Moore" w:date="2008-10-08T05:05:00Z"/>
        </w:rPr>
      </w:pPr>
      <w:ins w:id="1563" w:author="R. Moore" w:date="2008-10-08T05:05:00Z">
        <w:r>
          <w:rPr/>
          <w:t>The standardisation of equipment</w:t>
        </w:r>
      </w:ins>
    </w:p>
    <w:p>
      <w:pPr>
        <w:pStyle w:val="Bullet"/>
        <w:numPr>
          <w:ilvl w:val="0"/>
          <w:numId w:val="9"/>
        </w:numPr>
        <w:ind w:right="380" w:hanging="0"/>
        <w:rPr>
          <w:ins w:id="1566" w:author="R. Moore" w:date="2008-10-08T05:05:00Z"/>
        </w:rPr>
      </w:pPr>
      <w:ins w:id="1565" w:author="R. Moore" w:date="2008-10-08T05:05:00Z">
        <w:r>
          <w:rPr/>
          <w:t>Easy stock keeping</w:t>
        </w:r>
      </w:ins>
    </w:p>
    <w:p>
      <w:pPr>
        <w:pStyle w:val="Bullet"/>
        <w:numPr>
          <w:ilvl w:val="0"/>
          <w:numId w:val="9"/>
        </w:numPr>
        <w:ind w:right="380" w:hanging="0"/>
        <w:rPr>
          <w:ins w:id="1568" w:author="R. Moore" w:date="2008-10-08T05:05:00Z"/>
        </w:rPr>
      </w:pPr>
      <w:ins w:id="1567" w:author="R. Moore" w:date="2008-10-08T05:05:00Z">
        <w:r>
          <w:rPr/>
          <w:t>Enhanced reliability</w:t>
        </w:r>
      </w:ins>
    </w:p>
    <w:p>
      <w:pPr>
        <w:pStyle w:val="Bullet"/>
        <w:numPr>
          <w:ilvl w:val="0"/>
          <w:numId w:val="9"/>
        </w:numPr>
        <w:ind w:right="380" w:hanging="0"/>
        <w:rPr>
          <w:ins w:id="1570" w:author="R. Moore" w:date="2008-10-08T05:05:00Z"/>
        </w:rPr>
      </w:pPr>
      <w:ins w:id="1569" w:author="R. Moore" w:date="2008-10-08T05:05:00Z">
        <w:r>
          <w:rPr/>
          <w:t>Smaller components simplifying transportation and handling</w:t>
        </w:r>
      </w:ins>
    </w:p>
    <w:p>
      <w:pPr>
        <w:pStyle w:val="Bullet"/>
        <w:numPr>
          <w:ilvl w:val="0"/>
          <w:numId w:val="9"/>
        </w:numPr>
        <w:ind w:right="380" w:hanging="0"/>
        <w:rPr>
          <w:ins w:id="1572" w:author="R. Moore" w:date="2008-10-08T05:05:00Z"/>
        </w:rPr>
      </w:pPr>
      <w:ins w:id="1571" w:author="R. Moore" w:date="2008-10-08T05:05:00Z">
        <w:r>
          <w:rPr/>
          <w:t>Reduces the scope of training for personnel</w:t>
        </w:r>
      </w:ins>
    </w:p>
    <w:p>
      <w:pPr>
        <w:pStyle w:val="Bullet"/>
        <w:numPr>
          <w:ilvl w:val="0"/>
          <w:numId w:val="0"/>
        </w:numPr>
        <w:ind w:left="720" w:right="380" w:hanging="363"/>
        <w:rPr>
          <w:ins w:id="1574" w:author="R. Moore" w:date="2008-10-08T05:05:00Z"/>
        </w:rPr>
      </w:pPr>
      <w:ins w:id="1573" w:author="R. Moore" w:date="2008-10-08T05:05:00Z">
        <w:r>
          <w:rPr/>
        </w:r>
      </w:ins>
    </w:p>
    <w:p>
      <w:pPr>
        <w:pStyle w:val="Bullet"/>
        <w:numPr>
          <w:ilvl w:val="0"/>
          <w:numId w:val="0"/>
        </w:numPr>
        <w:ind w:left="720" w:right="380" w:hanging="363"/>
        <w:rPr>
          <w:ins w:id="1576" w:author="R. Moore" w:date="2008-10-08T05:05:00Z"/>
        </w:rPr>
      </w:pPr>
      <w:ins w:id="1575" w:author="R. Moore" w:date="2008-10-08T05:05:00Z">
        <w:r>
          <w:rPr/>
          <w:t>One disadvantage is:</w:t>
        </w:r>
      </w:ins>
    </w:p>
    <w:p>
      <w:pPr>
        <w:pStyle w:val="Bullet"/>
        <w:numPr>
          <w:ilvl w:val="0"/>
          <w:numId w:val="9"/>
        </w:numPr>
        <w:ind w:right="380" w:hanging="0"/>
        <w:rPr>
          <w:ins w:id="1578" w:author="R. Moore" w:date="2008-10-08T05:05:00Z"/>
        </w:rPr>
      </w:pPr>
      <w:ins w:id="1577" w:author="R. Moore" w:date="2008-10-08T05:05:00Z">
        <w:r>
          <w:rPr/>
          <w:t>Higher capital cost</w:t>
        </w:r>
      </w:ins>
    </w:p>
    <w:p>
      <w:pPr>
        <w:pStyle w:val="Heading2"/>
        <w:numPr>
          <w:ilvl w:val="1"/>
          <w:numId w:val="11"/>
        </w:numPr>
        <w:rPr>
          <w:ins w:id="1580" w:author="R. Moore" w:date="2008-10-08T05:05:00Z"/>
        </w:rPr>
      </w:pPr>
      <w:ins w:id="1579" w:author="R. Moore" w:date="2008-10-08T05:05:00Z">
        <w:bookmarkStart w:id="58" w:name="__RefHeading___Toc211340515"/>
        <w:bookmarkEnd w:id="58"/>
        <w:r>
          <w:rPr/>
          <w:t>Solar Sizing Design Computer Programs</w:t>
        </w:r>
      </w:ins>
    </w:p>
    <w:p>
      <w:pPr>
        <w:pStyle w:val="TextBody"/>
        <w:jc w:val="both"/>
        <w:rPr>
          <w:ins w:id="1582" w:author="R. Moore" w:date="2008-10-08T05:05:00Z"/>
        </w:rPr>
      </w:pPr>
      <w:ins w:id="1581" w:author="R. Moore" w:date="2008-10-08T05:05:00Z">
        <w:r>
          <w:rPr/>
          <w:t>Computer programs are available for calculating solar sizing. These programs take into consideration all or some of the following:</w:t>
        </w:r>
      </w:ins>
    </w:p>
    <w:p>
      <w:pPr>
        <w:pStyle w:val="Bullet"/>
        <w:numPr>
          <w:ilvl w:val="0"/>
          <w:numId w:val="9"/>
        </w:numPr>
        <w:ind w:right="380" w:hanging="0"/>
        <w:rPr>
          <w:ins w:id="1584" w:author="R. Moore" w:date="2008-10-08T05:05:00Z"/>
        </w:rPr>
      </w:pPr>
      <w:ins w:id="1583" w:author="R. Moore" w:date="2008-10-08T05:05:00Z">
        <w:r>
          <w:rPr/>
          <w:t>Insolation data</w:t>
        </w:r>
      </w:ins>
    </w:p>
    <w:p>
      <w:pPr>
        <w:pStyle w:val="Bullet"/>
        <w:numPr>
          <w:ilvl w:val="0"/>
          <w:numId w:val="9"/>
        </w:numPr>
        <w:ind w:right="380" w:hanging="0"/>
        <w:rPr>
          <w:ins w:id="1586" w:author="R. Moore" w:date="2008-10-08T05:05:00Z"/>
        </w:rPr>
      </w:pPr>
      <w:ins w:id="1585" w:author="R. Moore" w:date="2008-10-08T05:05:00Z">
        <w:r>
          <w:rPr/>
          <w:t>Land and sea reflection coefficients</w:t>
        </w:r>
      </w:ins>
    </w:p>
    <w:p>
      <w:pPr>
        <w:pStyle w:val="Bullet"/>
        <w:numPr>
          <w:ilvl w:val="0"/>
          <w:numId w:val="9"/>
        </w:numPr>
        <w:ind w:right="380" w:hanging="0"/>
        <w:rPr>
          <w:ins w:id="1588" w:author="R. Moore" w:date="2008-10-08T05:05:00Z"/>
        </w:rPr>
      </w:pPr>
      <w:ins w:id="1587" w:author="R. Moore" w:date="2008-10-08T05:05:00Z">
        <w:r>
          <w:rPr/>
          <w:t>Temperature variations</w:t>
        </w:r>
      </w:ins>
    </w:p>
    <w:p>
      <w:pPr>
        <w:pStyle w:val="Bullet"/>
        <w:numPr>
          <w:ilvl w:val="0"/>
          <w:numId w:val="9"/>
        </w:numPr>
        <w:ind w:right="380" w:hanging="0"/>
        <w:rPr>
          <w:ins w:id="1590" w:author="R. Moore" w:date="2008-10-08T05:05:00Z"/>
        </w:rPr>
      </w:pPr>
      <w:ins w:id="1589" w:author="R. Moore" w:date="2008-10-08T05:05:00Z">
        <w:r>
          <w:rPr/>
          <w:t>PV array tilt angle</w:t>
        </w:r>
      </w:ins>
    </w:p>
    <w:p>
      <w:pPr>
        <w:pStyle w:val="Bullet"/>
        <w:numPr>
          <w:ilvl w:val="0"/>
          <w:numId w:val="9"/>
        </w:numPr>
        <w:ind w:right="380" w:hanging="0"/>
        <w:rPr>
          <w:ins w:id="1592" w:author="R. Moore" w:date="2008-10-08T05:05:00Z"/>
        </w:rPr>
      </w:pPr>
      <w:ins w:id="1591" w:author="R. Moore" w:date="2008-10-08T05:05:00Z">
        <w:r>
          <w:rPr/>
          <w:t>PV panel orientation</w:t>
        </w:r>
      </w:ins>
    </w:p>
    <w:p>
      <w:pPr>
        <w:pStyle w:val="Bullet"/>
        <w:numPr>
          <w:ilvl w:val="0"/>
          <w:numId w:val="9"/>
        </w:numPr>
        <w:ind w:right="380" w:hanging="0"/>
        <w:rPr>
          <w:ins w:id="1594" w:author="R. Moore" w:date="2008-10-08T05:05:00Z"/>
        </w:rPr>
      </w:pPr>
      <w:ins w:id="1593" w:author="R. Moore" w:date="2008-10-08T05:05:00Z">
        <w:r>
          <w:rPr/>
          <w:t>PV module efficiencies</w:t>
        </w:r>
      </w:ins>
    </w:p>
    <w:p>
      <w:pPr>
        <w:pStyle w:val="Bullet"/>
        <w:numPr>
          <w:ilvl w:val="0"/>
          <w:numId w:val="9"/>
        </w:numPr>
        <w:ind w:right="380" w:hanging="0"/>
        <w:rPr>
          <w:ins w:id="1596" w:author="R. Moore" w:date="2008-10-08T05:05:00Z"/>
        </w:rPr>
      </w:pPr>
      <w:ins w:id="1595" w:author="R. Moore" w:date="2008-10-08T05:05:00Z">
        <w:r>
          <w:rPr/>
          <w:t>Battery efficiencies  (recharge characteristics and lifetime capacity loss)</w:t>
        </w:r>
      </w:ins>
    </w:p>
    <w:p>
      <w:pPr>
        <w:pStyle w:val="Bullet"/>
        <w:numPr>
          <w:ilvl w:val="0"/>
          <w:numId w:val="9"/>
        </w:numPr>
        <w:ind w:right="380" w:hanging="0"/>
        <w:rPr>
          <w:ins w:id="1598" w:author="R. Moore" w:date="2008-10-08T05:05:00Z"/>
        </w:rPr>
      </w:pPr>
      <w:ins w:id="1597" w:author="R. Moore" w:date="2008-10-08T05:05:00Z">
        <w:r>
          <w:rPr/>
          <w:t>Battery self-discharge</w:t>
        </w:r>
      </w:ins>
    </w:p>
    <w:p>
      <w:pPr>
        <w:pStyle w:val="Bullet"/>
        <w:numPr>
          <w:ilvl w:val="0"/>
          <w:numId w:val="9"/>
        </w:numPr>
        <w:ind w:right="380" w:hanging="0"/>
        <w:rPr>
          <w:ins w:id="1600" w:author="R. Moore" w:date="2008-10-08T05:05:00Z"/>
        </w:rPr>
      </w:pPr>
      <w:ins w:id="1599" w:author="R. Moore" w:date="2008-10-08T05:05:00Z">
        <w:r>
          <w:rPr/>
          <w:t>Electrical load profile</w:t>
        </w:r>
      </w:ins>
    </w:p>
    <w:p>
      <w:pPr>
        <w:pStyle w:val="TextBody"/>
        <w:jc w:val="both"/>
        <w:rPr>
          <w:ins w:id="1602" w:author="R. Moore" w:date="2008-10-08T05:05:00Z"/>
        </w:rPr>
      </w:pPr>
      <w:ins w:id="1601" w:author="R. Moore" w:date="2008-10-08T05:05:00Z">
        <w:r>
          <w:rPr/>
          <w: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t>
        </w:r>
      </w:ins>
    </w:p>
    <w:p>
      <w:pPr>
        <w:pStyle w:val="TextBody"/>
        <w:jc w:val="both"/>
        <w:rPr>
          <w:color w:val="FF0000"/>
          <w:ins w:id="1605" w:author="R. Moore" w:date="2008-10-08T05:05:00Z"/>
        </w:rPr>
      </w:pPr>
      <w:ins w:id="1603" w:author="R. Moore" w:date="2008-10-08T05:05:00Z">
        <w:r>
          <w:rPr/>
          <w:t>The problems associated with array sizing increase in the higher latitudes, because variations of energy production and consumption are greater.</w:t>
        </w:r>
      </w:ins>
      <w:ins w:id="1604" w:author="R. Moore" w:date="2008-10-08T05:05:00Z">
        <w:r>
          <w:rPr>
            <w:color w:val="FF0000"/>
            <w:highlight w:val="yellow"/>
          </w:rPr>
          <w:t xml:space="preserve"> </w:t>
        </w:r>
      </w:ins>
    </w:p>
    <w:p>
      <w:pPr>
        <w:pStyle w:val="TextBody"/>
        <w:rPr>
          <w:ins w:id="1607" w:author="R. Moore" w:date="2008-10-08T05:05:00Z"/>
        </w:rPr>
      </w:pPr>
      <w:ins w:id="1606" w:author="R. Moore" w:date="2008-10-08T05:05:00Z">
        <w:r>
          <w:rPr/>
          <w:t xml:space="preserve">IALA program on Designing Solar Power Systems for Aids to Navigation (Dec. 2004) is available to all IALA members.   The Software calculation excel program  provides an iterative method of designing a solar power system for fixed or floating AtoN installations. To obtain the excel program, including password and manual please contact IALA Secretariat via e-mail:  iala-aism@wanadoo.fr </w:t>
        </w:r>
      </w:ins>
    </w:p>
    <w:p>
      <w:pPr>
        <w:pStyle w:val="TextBody"/>
        <w:jc w:val="both"/>
        <w:rPr>
          <w:ins w:id="1609" w:author="R. Moore" w:date="2008-10-08T05:05:00Z"/>
        </w:rPr>
      </w:pPr>
      <w:ins w:id="1608" w:author="R. Moore" w:date="2008-10-08T05:05:00Z">
        <w:r>
          <w:rPr/>
          <w:t>Some authorities have their own in-house solar sizing programmes that could be made available to IALA members and some PV modules manufacturers might also provide computer program for system sizing.</w:t>
        </w:r>
      </w:ins>
    </w:p>
    <w:p>
      <w:pPr>
        <w:pStyle w:val="Heading3"/>
        <w:numPr>
          <w:ilvl w:val="2"/>
          <w:numId w:val="11"/>
        </w:numPr>
        <w:rPr>
          <w:ins w:id="1611" w:author="R. Moore" w:date="2008-10-08T05:05:00Z"/>
        </w:rPr>
      </w:pPr>
      <w:ins w:id="1610" w:author="R. Moore" w:date="2008-10-08T05:05:00Z">
        <w:r>
          <w:rPr/>
          <w:t>PV Energy on Buoys</w:t>
        </w:r>
      </w:ins>
    </w:p>
    <w:p>
      <w:pPr>
        <w:pStyle w:val="TextBody"/>
        <w:jc w:val="both"/>
        <w:rPr>
          <w:ins w:id="1613" w:author="R. Moore" w:date="2008-10-08T05:05:00Z"/>
        </w:rPr>
      </w:pPr>
      <w:ins w:id="1612" w:author="R. Moore" w:date="2008-10-08T05:05:00Z">
        <w:r>
          <w:rPr/>
          <w: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t>
        </w:r>
      </w:ins>
    </w:p>
    <w:p>
      <w:pPr>
        <w:pStyle w:val="Heading2"/>
        <w:numPr>
          <w:ilvl w:val="1"/>
          <w:numId w:val="11"/>
        </w:numPr>
        <w:rPr>
          <w:ins w:id="1616" w:author="R. Moore" w:date="2008-10-08T05:05:00Z"/>
        </w:rPr>
      </w:pPr>
      <w:ins w:id="1614" w:author="R. Moore" w:date="2008-10-08T05:05:00Z">
        <w:bookmarkStart w:id="59" w:name="__RefHeading___Toc211340516"/>
        <w:r>
          <w:rPr/>
          <w:t>Charge Regulation</w:t>
        </w:r>
      </w:ins>
      <w:ins w:id="1615" w:author="R. Moore" w:date="2008-10-08T05:05:00Z">
        <w:bookmarkEnd w:id="59"/>
        <w:r>
          <w:rPr/>
          <w:t xml:space="preserve"> </w:t>
        </w:r>
      </w:ins>
    </w:p>
    <w:p>
      <w:pPr>
        <w:pStyle w:val="TextBody"/>
        <w:jc w:val="both"/>
        <w:rPr>
          <w:ins w:id="1618" w:author="R. Moore" w:date="2008-10-08T05:05:00Z"/>
        </w:rPr>
      </w:pPr>
      <w:ins w:id="1617" w:author="R. Moore" w:date="2008-10-08T05:05:00Z">
        <w:r>
          <w:rPr/>
          <w:t xml:space="preserve">A high charge efficiency is needed so that most of the energy produced by the PV array is stored in the battery.  A modern electronic charge regulator will generally ensure this. </w:t>
        </w:r>
      </w:ins>
    </w:p>
    <w:p>
      <w:pPr>
        <w:pStyle w:val="TextBody"/>
        <w:jc w:val="both"/>
        <w:rPr>
          <w:ins w:id="1620" w:author="R. Moore" w:date="2008-10-08T05:05:00Z"/>
        </w:rPr>
      </w:pPr>
      <w:ins w:id="1619" w:author="R. Moore" w:date="2008-10-08T05:05:00Z">
        <w:r>
          <w:rPr/>
          <w:t xml:space="preserve">There are three possibilities for the charge regime: </w:t>
        </w:r>
      </w:ins>
    </w:p>
    <w:p>
      <w:pPr>
        <w:pStyle w:val="Heading3"/>
        <w:numPr>
          <w:ilvl w:val="2"/>
          <w:numId w:val="11"/>
        </w:numPr>
        <w:rPr>
          <w:ins w:id="1624" w:author="R. Moore" w:date="2008-10-08T05:05:00Z"/>
        </w:rPr>
      </w:pPr>
      <w:ins w:id="1621" w:author="R. Moore" w:date="2008-10-08T05:05:00Z">
        <w:r>
          <w:rPr/>
          <w:t xml:space="preserve">No Charge Regulator and Conventional PV </w:t>
        </w:r>
      </w:ins>
      <w:ins w:id="1622" w:author="R. Moore" w:date="2008-10-08T05:05:00Z">
        <w:commentRangeStart w:id="9"/>
        <w:r>
          <w:rPr/>
          <w:t>Module</w:t>
        </w:r>
      </w:ins>
      <w:ins w:id="1623" w:author="R. Moore" w:date="2008-10-08T05:05:00Z">
        <w:commentRangeEnd w:id="9"/>
        <w:r>
          <w:commentReference w:id="9"/>
        </w:r>
        <w:r>
          <w:rPr>
            <w:rStyle w:val="CommentReference"/>
            <w:vanish w:val="false"/>
            <w:sz w:val="24"/>
          </w:rPr>
        </w:r>
      </w:ins>
    </w:p>
    <w:p>
      <w:pPr>
        <w:pStyle w:val="Bullet"/>
        <w:numPr>
          <w:ilvl w:val="0"/>
          <w:numId w:val="9"/>
        </w:numPr>
        <w:ind w:right="380" w:hanging="0"/>
        <w:jc w:val="both"/>
        <w:rPr>
          <w:ins w:id="1626" w:author="R. Moore" w:date="2008-10-08T05:05:00Z"/>
        </w:rPr>
      </w:pPr>
      <w:ins w:id="1625" w:author="R. Moore" w:date="2008-10-08T05:05:00Z">
        <w:r>
          <w:rPr/>
          <w:t>This design is not recommended.</w:t>
        </w:r>
      </w:ins>
    </w:p>
    <w:p>
      <w:pPr>
        <w:pStyle w:val="Bullet"/>
        <w:numPr>
          <w:ilvl w:val="0"/>
          <w:numId w:val="9"/>
        </w:numPr>
        <w:ind w:right="380" w:hanging="0"/>
        <w:jc w:val="both"/>
        <w:rPr>
          <w:ins w:id="1628" w:author="R. Moore" w:date="2008-10-08T05:05:00Z"/>
        </w:rPr>
      </w:pPr>
      <w:ins w:id="1627" w:author="R. Moore" w:date="2008-10-08T05:05:00Z">
        <w:r>
          <w:rPr/>
          <w:t xml:space="preserve">Mainly for low latitude and nickel-cadmium batteries. </w:t>
        </w:r>
      </w:ins>
    </w:p>
    <w:p>
      <w:pPr>
        <w:pStyle w:val="Bullet"/>
        <w:numPr>
          <w:ilvl w:val="0"/>
          <w:numId w:val="9"/>
        </w:numPr>
        <w:ind w:right="380" w:hanging="0"/>
        <w:jc w:val="both"/>
        <w:rPr>
          <w:highlight w:val="none"/>
          <w:ins w:id="1630" w:author="R. Moore" w:date="2008-10-08T05:05:00Z"/>
        </w:rPr>
      </w:pPr>
      <w:ins w:id="1629" w:author="R. Moore" w:date="2008-10-08T05:05:00Z">
        <w:r>
          <w:rPr/>
          <w:t xml:space="preserve">A lack of a regulator can mean periodical overcharge and gassing of the battery, necessitating frequent topping up with water. </w:t>
        </w:r>
      </w:ins>
    </w:p>
    <w:p>
      <w:pPr>
        <w:pStyle w:val="Heading3"/>
        <w:numPr>
          <w:ilvl w:val="2"/>
          <w:numId w:val="11"/>
        </w:numPr>
        <w:rPr>
          <w:ins w:id="1632" w:author="R. Moore" w:date="2008-10-08T05:05:00Z"/>
        </w:rPr>
      </w:pPr>
      <w:ins w:id="1631" w:author="R. Moore" w:date="2008-10-08T05:05:00Z">
        <w:r>
          <w:rPr/>
          <w:t xml:space="preserve">Self-regulated PV Modules </w:t>
        </w:r>
      </w:ins>
    </w:p>
    <w:p>
      <w:pPr>
        <w:pStyle w:val="Bullet"/>
        <w:numPr>
          <w:ilvl w:val="0"/>
          <w:numId w:val="9"/>
        </w:numPr>
        <w:ind w:right="380" w:hanging="0"/>
        <w:jc w:val="both"/>
        <w:rPr>
          <w:ins w:id="1634" w:author="R. Moore" w:date="2008-10-08T05:05:00Z"/>
        </w:rPr>
      </w:pPr>
      <w:ins w:id="1633" w:author="R. Moore" w:date="2008-10-08T05:05:00Z">
        <w:r>
          <w:rPr/>
          <w:t>Usually these are modules with only 32 solar cells or less for 12V systems, to match the required charging voltage to the battery.</w:t>
        </w:r>
      </w:ins>
    </w:p>
    <w:p>
      <w:pPr>
        <w:pStyle w:val="Bullet"/>
        <w:numPr>
          <w:ilvl w:val="0"/>
          <w:numId w:val="9"/>
        </w:numPr>
        <w:ind w:right="380" w:hanging="0"/>
        <w:jc w:val="both"/>
        <w:rPr>
          <w:ins w:id="1636" w:author="R. Moore" w:date="2008-10-08T05:05:00Z"/>
        </w:rPr>
      </w:pPr>
      <w:ins w:id="1635" w:author="R. Moore" w:date="2008-10-08T05:05:00Z">
        <w:r>
          <w:rPr/>
          <w:t>With self-regulation the battery capacity may need to be increased to prevent frequent overcharging.</w:t>
        </w:r>
      </w:ins>
    </w:p>
    <w:p>
      <w:pPr>
        <w:pStyle w:val="Bullet"/>
        <w:numPr>
          <w:ilvl w:val="0"/>
          <w:numId w:val="9"/>
        </w:numPr>
        <w:ind w:right="380" w:hanging="0"/>
        <w:jc w:val="both"/>
        <w:rPr>
          <w:ins w:id="1640" w:author="R. Moore" w:date="2008-10-08T05:05:00Z"/>
        </w:rPr>
      </w:pPr>
      <w:ins w:id="1637" w:author="R. Moore" w:date="2008-10-08T05:05:00Z">
        <w:r>
          <w:rPr/>
          <w:t>With VRLA batteries, the charge rate should not exceed about 1</w:t>
        </w:r>
      </w:ins>
      <w:ins w:id="1638" w:author="R. Moore" w:date="2008-10-08T08:53:00Z">
        <w:r>
          <w:rPr/>
          <w:t>0</w:t>
        </w:r>
      </w:ins>
      <w:ins w:id="1639" w:author="R. Moore" w:date="2008-10-08T05:05:00Z">
        <w:r>
          <w:rPr/>
          <w:t xml:space="preserve"> ampere per 100 amp-hours capacity (C/10 charge rate). </w:t>
        </w:r>
      </w:ins>
    </w:p>
    <w:p>
      <w:pPr>
        <w:pStyle w:val="Bullet"/>
        <w:numPr>
          <w:ilvl w:val="0"/>
          <w:numId w:val="9"/>
        </w:numPr>
        <w:ind w:right="380" w:hanging="0"/>
        <w:jc w:val="both"/>
        <w:rPr>
          <w:ins w:id="1642" w:author="R. Moore" w:date="2008-10-08T05:05:00Z"/>
        </w:rPr>
      </w:pPr>
      <w:ins w:id="1641" w:author="R. Moore" w:date="2008-10-08T05:05:00Z">
        <w:r>
          <w:rPr/>
          <w:t>In hot climates the use of VRLA batteries with self-regulated modules should be avoided.</w:t>
        </w:r>
      </w:ins>
    </w:p>
    <w:p>
      <w:pPr>
        <w:pStyle w:val="Bullet"/>
        <w:numPr>
          <w:ilvl w:val="0"/>
          <w:numId w:val="9"/>
        </w:numPr>
        <w:ind w:right="380" w:hanging="0"/>
        <w:jc w:val="both"/>
        <w:rPr>
          <w:ins w:id="1644" w:author="R. Moore" w:date="2008-10-08T05:05:00Z"/>
        </w:rPr>
      </w:pPr>
      <w:ins w:id="1643" w:author="R. Moore" w:date="2008-10-08T05:05:00Z">
        <w:r>
          <w:rPr/>
          <w:t>The major advantage of using self-regulated PV modules is maximum simplicity. In practice the battery is generally not working in the best conditions and its life will be shortened, so that more frequent battery replacement will be needed.</w:t>
        </w:r>
      </w:ins>
    </w:p>
    <w:p>
      <w:pPr>
        <w:pStyle w:val="Heading3"/>
        <w:numPr>
          <w:ilvl w:val="2"/>
          <w:numId w:val="11"/>
        </w:numPr>
        <w:rPr>
          <w:ins w:id="1648" w:author="R. Moore" w:date="2008-10-08T05:05:00Z"/>
        </w:rPr>
      </w:pPr>
      <w:ins w:id="1645" w:author="R. Moore" w:date="2008-10-08T05:05:00Z">
        <w:r>
          <w:rPr/>
          <w:t xml:space="preserve">Electronic Charge </w:t>
        </w:r>
      </w:ins>
      <w:ins w:id="1646" w:author="R. Moore" w:date="2008-10-08T05:05:00Z">
        <w:commentRangeStart w:id="10"/>
        <w:r>
          <w:rPr/>
          <w:t>Regulator</w:t>
        </w:r>
      </w:ins>
      <w:ins w:id="1647" w:author="R. Moore" w:date="2008-10-08T05:05:00Z">
        <w:commentRangeEnd w:id="10"/>
        <w:r>
          <w:commentReference w:id="10"/>
        </w:r>
        <w:r>
          <w:rPr>
            <w:rStyle w:val="CommentReference"/>
            <w:vanish w:val="false"/>
            <w:sz w:val="24"/>
          </w:rPr>
        </w:r>
      </w:ins>
    </w:p>
    <w:p>
      <w:pPr>
        <w:pStyle w:val="Bullet"/>
        <w:numPr>
          <w:ilvl w:val="0"/>
          <w:numId w:val="9"/>
        </w:numPr>
        <w:ind w:right="380" w:hanging="0"/>
        <w:jc w:val="both"/>
        <w:rPr>
          <w:ins w:id="1650" w:author="R. Moore" w:date="2008-10-08T05:05:00Z"/>
        </w:rPr>
      </w:pPr>
      <w:ins w:id="1649" w:author="R. Moore" w:date="2008-10-08T05:05:00Z">
        <w:r>
          <w:rPr/>
          <w:t>Can be either series or parallel type to protect against overcharge or complete discharge.</w:t>
        </w:r>
      </w:ins>
    </w:p>
    <w:p>
      <w:pPr>
        <w:pStyle w:val="Bullet"/>
        <w:numPr>
          <w:ilvl w:val="0"/>
          <w:numId w:val="9"/>
        </w:numPr>
        <w:ind w:right="380" w:hanging="0"/>
        <w:jc w:val="both"/>
        <w:rPr>
          <w:ins w:id="1652" w:author="R. Moore" w:date="2008-10-08T05:05:00Z"/>
        </w:rPr>
      </w:pPr>
      <w:ins w:id="1651" w:author="R. Moore" w:date="2008-10-08T05:05:00Z">
        <w:r>
          <w:rPr/>
          <w:t xml:space="preserve">The advantage of shunt regulation is low component count and low self-consumption. </w:t>
        </w:r>
      </w:ins>
    </w:p>
    <w:p>
      <w:pPr>
        <w:pStyle w:val="Bullet"/>
        <w:numPr>
          <w:ilvl w:val="0"/>
          <w:numId w:val="9"/>
        </w:numPr>
        <w:ind w:right="380" w:hanging="0"/>
        <w:jc w:val="both"/>
        <w:rPr>
          <w:ins w:id="1654" w:author="R. Moore" w:date="2008-10-08T05:05:00Z"/>
        </w:rPr>
      </w:pPr>
      <w:ins w:id="1653" w:author="R. Moore" w:date="2008-10-08T05:05:00Z">
        <w:r>
          <w:rPr/>
          <w:t>All regulators require some cooling.</w:t>
        </w:r>
      </w:ins>
    </w:p>
    <w:p>
      <w:pPr>
        <w:pStyle w:val="Bullet"/>
        <w:numPr>
          <w:ilvl w:val="0"/>
          <w:numId w:val="9"/>
        </w:numPr>
        <w:ind w:right="380" w:hanging="0"/>
        <w:jc w:val="both"/>
        <w:rPr>
          <w:ins w:id="1656" w:author="R. Moore" w:date="2008-10-08T05:05:00Z"/>
        </w:rPr>
      </w:pPr>
      <w:ins w:id="1655" w:author="R. Moore" w:date="2008-10-08T05:05:00Z">
        <w:r>
          <w:rPr/>
          <w:t>Prolongs the battery life and reduces the need for topping up.</w:t>
        </w:r>
      </w:ins>
    </w:p>
    <w:p>
      <w:pPr>
        <w:pStyle w:val="Bullet"/>
        <w:numPr>
          <w:ilvl w:val="0"/>
          <w:numId w:val="9"/>
        </w:numPr>
        <w:ind w:right="380" w:hanging="0"/>
        <w:jc w:val="both"/>
        <w:rPr>
          <w:ins w:id="1658" w:author="R. Moore" w:date="2008-10-08T05:05:00Z"/>
        </w:rPr>
      </w:pPr>
      <w:ins w:id="1657" w:author="R. Moore" w:date="2008-10-08T05:05:00Z">
        <w:r>
          <w:rPr/>
          <w:t>Ensures that the battery is operated within its designed operating specifications.</w:t>
        </w:r>
      </w:ins>
    </w:p>
    <w:p>
      <w:pPr>
        <w:pStyle w:val="Bullet"/>
        <w:numPr>
          <w:ilvl w:val="0"/>
          <w:numId w:val="9"/>
        </w:numPr>
        <w:ind w:right="380" w:hanging="0"/>
        <w:jc w:val="both"/>
        <w:rPr>
          <w:ins w:id="1660" w:author="R. Moore" w:date="2008-10-08T05:05:00Z"/>
        </w:rPr>
      </w:pPr>
      <w:ins w:id="1659" w:author="R. Moore" w:date="2008-10-08T05:05:00Z">
        <w:r>
          <w:rPr/>
          <w:t xml:space="preserve">With a series regulator there is only small energy dissipation. </w:t>
        </w:r>
      </w:ins>
    </w:p>
    <w:p>
      <w:pPr>
        <w:pStyle w:val="Bullet"/>
        <w:numPr>
          <w:ilvl w:val="0"/>
          <w:numId w:val="9"/>
        </w:numPr>
        <w:ind w:right="380" w:hanging="0"/>
        <w:jc w:val="both"/>
        <w:rPr>
          <w:ins w:id="1662" w:author="R. Moore" w:date="2008-10-08T05:05:00Z"/>
        </w:rPr>
      </w:pPr>
      <w:ins w:id="1661" w:author="R. Moore" w:date="2008-10-08T05:05:00Z">
        <w:r>
          <w:rPr/>
          <w:t>Lithium ion batteries require a specific type of regulator incorporated in the battery pack.</w:t>
        </w:r>
      </w:ins>
    </w:p>
    <w:p>
      <w:pPr>
        <w:pStyle w:val="Bullet"/>
        <w:numPr>
          <w:ilvl w:val="0"/>
          <w:numId w:val="9"/>
        </w:numPr>
        <w:ind w:right="380" w:hanging="0"/>
        <w:jc w:val="both"/>
        <w:rPr>
          <w:ins w:id="1664" w:author="R. Moore" w:date="2008-10-08T05:05:00Z"/>
        </w:rPr>
      </w:pPr>
      <w:ins w:id="1663" w:author="R. Moore" w:date="2008-10-08T05:05:00Z">
        <w:r>
          <w:rPr/>
          <w:t xml:space="preserve">Generally charge regulators have a long Mean Time Between Failures [MTBF].  Static switching (e.g. MOS FET) charge regulators have a very high level of reliability with very low voltage drop. </w:t>
        </w:r>
      </w:ins>
    </w:p>
    <w:p>
      <w:pPr>
        <w:pStyle w:val="Heading3"/>
        <w:numPr>
          <w:ilvl w:val="2"/>
          <w:numId w:val="11"/>
        </w:numPr>
        <w:rPr>
          <w:ins w:id="1666" w:author="R. Moore" w:date="2008-10-08T05:05:00Z"/>
        </w:rPr>
      </w:pPr>
      <w:ins w:id="1665" w:author="R. Moore" w:date="2008-10-08T05:05:00Z">
        <w:r>
          <w:rPr/>
          <w:t>Shading (or bypass) Diodes</w:t>
        </w:r>
      </w:ins>
    </w:p>
    <w:p>
      <w:pPr>
        <w:pStyle w:val="TextBody"/>
        <w:jc w:val="both"/>
        <w:rPr>
          <w:ins w:id="1672" w:author="R. Moore" w:date="2008-10-08T05:05:00Z"/>
        </w:rPr>
      </w:pPr>
      <w:ins w:id="1667" w:author="R. Moore" w:date="2008-10-08T05:05:00Z">
        <w:r>
          <w:rPr/>
          <w:t xml:space="preserve">Above </w:t>
        </w:r>
      </w:ins>
      <w:ins w:id="1668" w:author="R. Moore" w:date="2008-10-08T05:08:00Z">
        <w:r>
          <w:rPr/>
          <w:t>12</w:t>
        </w:r>
      </w:ins>
      <w:ins w:id="1669" w:author="R. Moore" w:date="2008-10-08T05:05:00Z">
        <w:r>
          <w:rPr/>
          <w:t xml:space="preserve">V, </w:t>
        </w:r>
      </w:ins>
      <w:ins w:id="1670" w:author="R. Moore" w:date="2008-10-08T05:08:00Z">
        <w:r>
          <w:rPr/>
          <w:t xml:space="preserve">bypass </w:t>
        </w:r>
      </w:ins>
      <w:ins w:id="1671" w:author="R. Moore" w:date="2008-10-08T05:05:00Z">
        <w:r>
          <w:rPr/>
          <w:t>diodes should be installed to prevent damage when parts of the array are partially shaded.</w:t>
        </w:r>
      </w:ins>
    </w:p>
    <w:p>
      <w:pPr>
        <w:pStyle w:val="Heading2"/>
        <w:numPr>
          <w:ilvl w:val="1"/>
          <w:numId w:val="11"/>
        </w:numPr>
        <w:rPr>
          <w:ins w:id="1675" w:author="R. Moore" w:date="2008-10-08T05:05:00Z"/>
        </w:rPr>
      </w:pPr>
      <w:ins w:id="1673" w:author="R. Moore" w:date="2008-10-08T05:05:00Z">
        <w:bookmarkStart w:id="60" w:name="__RefHeading___Toc211340517"/>
        <w:r>
          <w:rPr/>
          <w:t>Practical Considerations</w:t>
        </w:r>
      </w:ins>
      <w:ins w:id="1674" w:author="R. Moore" w:date="2008-10-08T05:05:00Z">
        <w:bookmarkEnd w:id="60"/>
        <w:r>
          <w:rPr/>
          <w:t xml:space="preserve"> </w:t>
        </w:r>
      </w:ins>
    </w:p>
    <w:p>
      <w:pPr>
        <w:pStyle w:val="TextBody"/>
        <w:jc w:val="both"/>
        <w:rPr>
          <w:ins w:id="1677" w:author="R. Moore" w:date="2008-10-08T05:05:00Z"/>
        </w:rPr>
      </w:pPr>
      <w:ins w:id="1676" w:author="R. Moore" w:date="2008-10-08T05:05:00Z">
        <w:r>
          <w:rPr/>
          <w:t xml:space="preserve">It should be noted that PV modules are generally placed in locations with difficult environmental conditions, such as: </w:t>
        </w:r>
      </w:ins>
    </w:p>
    <w:p>
      <w:pPr>
        <w:pStyle w:val="Bullet"/>
        <w:numPr>
          <w:ilvl w:val="0"/>
          <w:numId w:val="9"/>
        </w:numPr>
        <w:ind w:right="380" w:hanging="0"/>
        <w:jc w:val="both"/>
        <w:rPr>
          <w:ins w:id="1679" w:author="R. Moore" w:date="2008-10-08T05:05:00Z"/>
        </w:rPr>
      </w:pPr>
      <w:ins w:id="1678" w:author="R. Moore" w:date="2008-10-08T05:05:00Z">
        <w:r>
          <w:rPr/>
          <w:t>Isolated sites, possibly liable to theft or vandalism.</w:t>
        </w:r>
      </w:ins>
    </w:p>
    <w:p>
      <w:pPr>
        <w:pStyle w:val="Bullet"/>
        <w:numPr>
          <w:ilvl w:val="0"/>
          <w:numId w:val="9"/>
        </w:numPr>
        <w:ind w:right="380" w:hanging="0"/>
        <w:jc w:val="both"/>
        <w:rPr>
          <w:ins w:id="1681" w:author="R. Moore" w:date="2008-10-08T05:05:00Z"/>
        </w:rPr>
      </w:pPr>
      <w:ins w:id="1680" w:author="R. Moore" w:date="2008-10-08T05:05:00Z">
        <w:r>
          <w:rPr/>
          <w:t>Sea locations, with wave impact, storms, corrosion, ice, snow, hail, sand abrasion, and lightning.</w:t>
        </w:r>
      </w:ins>
    </w:p>
    <w:p>
      <w:pPr>
        <w:pStyle w:val="Bullet"/>
        <w:numPr>
          <w:ilvl w:val="0"/>
          <w:numId w:val="9"/>
        </w:numPr>
        <w:ind w:right="380" w:hanging="0"/>
        <w:jc w:val="both"/>
        <w:rPr>
          <w:ins w:id="1683" w:author="R. Moore" w:date="2008-10-08T05:05:00Z"/>
        </w:rPr>
      </w:pPr>
      <w:ins w:id="1682" w:author="R. Moore" w:date="2008-10-08T05:05:00Z">
        <w:r>
          <w:rPr/>
          <w:t>Locations where bird fouling and bird attacks are likely.  Birds and animals are known to sometimes attack plastic insulation on cables and plastic encapsulation.</w:t>
        </w:r>
      </w:ins>
    </w:p>
    <w:p>
      <w:pPr>
        <w:pStyle w:val="TextBody"/>
        <w:jc w:val="both"/>
        <w:rPr>
          <w:ins w:id="1685" w:author="R. Moore" w:date="2008-10-08T05:05:00Z"/>
        </w:rPr>
      </w:pPr>
      <w:ins w:id="1684" w:author="R. Moore" w:date="2008-10-08T05:05:00Z">
        <w:r>
          <w:rPr/>
          <w:t xml:space="preserve">The service life of solar modules can be up to 3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t>
        </w:r>
      </w:ins>
    </w:p>
    <w:p>
      <w:pPr>
        <w:pStyle w:val="TextBody"/>
        <w:jc w:val="both"/>
        <w:rPr>
          <w:ins w:id="1687" w:author="R. Moore" w:date="2008-10-08T05:05:00Z"/>
        </w:rPr>
      </w:pPr>
      <w:ins w:id="1686" w:author="R. Moore" w:date="2008-10-08T05:05:00Z">
        <w:r>
          <w:rPr/>
          <w:t>It may be difficult to obtain exact replacement modules in the future as they may be of different dimensions. End users may wish to purchase some spares to cover life cycle management.</w:t>
        </w:r>
      </w:ins>
    </w:p>
    <w:p>
      <w:pPr>
        <w:pStyle w:val="Bullet"/>
        <w:numPr>
          <w:ilvl w:val="0"/>
          <w:numId w:val="0"/>
        </w:numPr>
        <w:ind w:left="720" w:right="380" w:hanging="363"/>
        <w:jc w:val="both"/>
        <w:rPr>
          <w:lang w:val="en-US"/>
          <w:ins w:id="1689" w:author="R. Moore" w:date="2008-10-08T05:03:00Z"/>
        </w:rPr>
      </w:pPr>
      <w:ins w:id="1688" w:author="R. Moore" w:date="2008-10-08T05:03:00Z">
        <w:r>
          <w:rPr>
            <w:lang w:val="en-US"/>
          </w:rPr>
        </w:r>
      </w:ins>
    </w:p>
    <w:p>
      <w:pPr>
        <w:pStyle w:val="Bullet"/>
        <w:numPr>
          <w:ilvl w:val="0"/>
          <w:numId w:val="0"/>
        </w:numPr>
        <w:ind w:left="720" w:right="380" w:hanging="363"/>
        <w:jc w:val="both"/>
        <w:rPr>
          <w:lang w:val="en-US"/>
          <w:ins w:id="1691" w:author="R. Moore" w:date="2008-10-08T05:03:00Z"/>
        </w:rPr>
      </w:pPr>
      <w:ins w:id="1690" w:author="R. Moore" w:date="2008-10-08T05:03:00Z">
        <w:r>
          <w:rPr>
            <w:lang w:val="en-US"/>
          </w:rPr>
        </w:r>
      </w:ins>
      <w:r>
        <w:br w:type="page"/>
      </w:r>
    </w:p>
    <w:p>
      <w:pPr>
        <w:pStyle w:val="Bullet"/>
        <w:numPr>
          <w:ilvl w:val="0"/>
          <w:numId w:val="0"/>
        </w:numPr>
        <w:ind w:left="720" w:right="380" w:hanging="363"/>
        <w:jc w:val="both"/>
        <w:rPr>
          <w:ins w:id="1694" w:author="R. Moore" w:date="2008-10-08T05:03:00Z"/>
        </w:rPr>
      </w:pPr>
      <w:ins w:id="1692" w:author="R. Moore" w:date="2008-10-08T05:08:00Z">
        <w:r>
          <w:rPr/>
          <w:t>Appendix</w:t>
        </w:r>
      </w:ins>
      <w:ins w:id="1693" w:author="R. Moore" w:date="2008-10-08T05:03:00Z">
        <w:r>
          <w:rPr/>
          <w:t xml:space="preserve"> 2</w:t>
        </w:r>
      </w:ins>
    </w:p>
    <w:p>
      <w:pPr>
        <w:pStyle w:val="Heading1"/>
        <w:numPr>
          <w:ilvl w:val="0"/>
          <w:numId w:val="15"/>
        </w:numPr>
        <w:jc w:val="both"/>
        <w:rPr>
          <w:ins w:id="1696" w:author="R. Moore" w:date="2008-10-08T06:10:00Z"/>
        </w:rPr>
      </w:pPr>
      <w:ins w:id="1695" w:author="R. Moore" w:date="2008-10-08T05:31:00Z">
        <w:bookmarkStart w:id="61" w:name="__RefHeading___Toc211340518"/>
        <w:bookmarkEnd w:id="61"/>
        <w:r>
          <w:rPr/>
          <w:t>Wind generation</w:t>
        </w:r>
      </w:ins>
    </w:p>
    <w:p>
      <w:pPr>
        <w:pStyle w:val="Heading2"/>
        <w:numPr>
          <w:ilvl w:val="1"/>
          <w:numId w:val="11"/>
        </w:numPr>
        <w:jc w:val="both"/>
        <w:rPr>
          <w:lang w:val="en-GB"/>
          <w:ins w:id="1698" w:author="R. Moore" w:date="2008-10-08T04:30:00Z"/>
        </w:rPr>
      </w:pPr>
      <w:ins w:id="1697" w:author="R. Moore" w:date="2008-10-08T06:10:00Z">
        <w:bookmarkStart w:id="62" w:name="__RefHeading___Toc211340519"/>
        <w:bookmarkEnd w:id="62"/>
        <w:r>
          <w:rPr>
            <w:lang w:val="en-GB"/>
          </w:rPr>
          <w:t>Power production</w:t>
        </w:r>
      </w:ins>
    </w:p>
    <w:p>
      <w:pPr>
        <w:pStyle w:val="Heading3"/>
        <w:numPr>
          <w:ilvl w:val="2"/>
          <w:numId w:val="11"/>
        </w:numPr>
        <w:rPr>
          <w:ins w:id="1700" w:author="R. Moore" w:date="2008-10-08T05:37:00Z"/>
        </w:rPr>
      </w:pPr>
      <w:ins w:id="1699" w:author="R. Moore" w:date="2008-10-08T05:37:00Z">
        <w:r>
          <w:rPr/>
          <w:t>Horizontal axis</w:t>
        </w:r>
      </w:ins>
    </w:p>
    <w:p>
      <w:pPr>
        <w:pStyle w:val="TextBody"/>
        <w:rPr>
          <w:ins w:id="1709" w:author="R. Moore" w:date="2008-10-08T05:31:00Z"/>
        </w:rPr>
      </w:pPr>
      <w:ins w:id="1701" w:author="R. Moore" w:date="2008-10-08T05:37:00Z">
        <w:r>
          <w:rPr/>
          <w:t>Based on 4m/s average wind speed</w:t>
        </w:r>
      </w:ins>
      <w:ins w:id="1702" w:author="R. Moore" w:date="2008-10-08T05:39:00Z">
        <w:r>
          <w:rPr/>
          <w:t>, the power output (</w:t>
        </w:r>
      </w:ins>
      <w:ins w:id="1703" w:author="R. Moore" w:date="2008-10-08T05:31:00Z">
        <w:r>
          <w:rPr/>
          <w:t>Watt Hour</w:t>
        </w:r>
      </w:ins>
      <w:ins w:id="1704" w:author="R. Moore" w:date="2008-10-08T05:39:00Z">
        <w:r>
          <w:rPr/>
          <w:t>)</w:t>
        </w:r>
      </w:ins>
      <w:ins w:id="1705" w:author="R. Moore" w:date="2008-10-08T05:31:00Z">
        <w:r>
          <w:rPr/>
          <w:t xml:space="preserve"> versus Swept Area</w:t>
        </w:r>
      </w:ins>
      <w:ins w:id="1706" w:author="R. Moore" w:date="2008-10-08T05:39:00Z">
        <w:r>
          <w:rPr/>
          <w:t xml:space="preserve"> is approximately </w:t>
        </w:r>
      </w:ins>
      <w:ins w:id="1707" w:author="R. Moore" w:date="2008-10-08T05:31:00Z">
        <w:r>
          <w:rPr/>
          <w:t>75-100 kWh per square metre per year (kWh/m2/y)</w:t>
        </w:r>
      </w:ins>
      <w:ins w:id="1708" w:author="R. Moore" w:date="2008-10-08T05:40:00Z">
        <w:r>
          <w:rPr/>
          <w:t>. These numbers are theoretical based on information available and would need to be confirmed by the wind turbine manufacturer.</w:t>
        </w:r>
      </w:ins>
    </w:p>
    <w:p>
      <w:pPr>
        <w:pStyle w:val="TextBody"/>
        <w:rPr>
          <w:ins w:id="1711" w:author="R. Moore" w:date="2008-10-08T05:43:00Z"/>
        </w:rPr>
      </w:pPr>
      <w:ins w:id="1710" w:author="R. Moore" w:date="2008-10-08T05:43:00Z">
        <w:r>
          <w:rPr/>
          <w:t>For example:</w:t>
        </w:r>
      </w:ins>
    </w:p>
    <w:p>
      <w:pPr>
        <w:pStyle w:val="TextBody"/>
        <w:rPr>
          <w:ins w:id="1720" w:author="R. Moore" w:date="2008-10-08T05:31:00Z"/>
        </w:rPr>
      </w:pPr>
      <w:ins w:id="1712" w:author="R. Moore" w:date="2008-10-08T05:43:00Z">
        <w:r>
          <w:rPr/>
          <w:t>For a</w:t>
        </w:r>
      </w:ins>
      <w:ins w:id="1713" w:author="R. Moore" w:date="2008-10-08T05:31:00Z">
        <w:r>
          <w:rPr/>
          <w:t xml:space="preserve"> swept area </w:t>
        </w:r>
      </w:ins>
      <w:ins w:id="1714" w:author="R. Moore" w:date="2008-10-08T05:43:00Z">
        <w:r>
          <w:rPr/>
          <w:t>of</w:t>
        </w:r>
      </w:ins>
      <w:ins w:id="1715" w:author="R. Moore" w:date="2008-10-08T05:31:00Z">
        <w:r>
          <w:rPr/>
          <w:t xml:space="preserve"> 2 m</w:t>
        </w:r>
      </w:ins>
      <w:ins w:id="1716" w:author="R. Moore" w:date="2008-10-08T05:31:00Z">
        <w:r>
          <w:rPr>
            <w:vertAlign w:val="superscript"/>
          </w:rPr>
          <w:t>2</w:t>
        </w:r>
      </w:ins>
      <w:ins w:id="1717" w:author="R. Moore" w:date="2008-10-08T05:31:00Z">
        <w:r>
          <w:rPr/>
          <w:t xml:space="preserve"> </w:t>
        </w:r>
      </w:ins>
      <w:ins w:id="1718" w:author="R. Moore" w:date="2008-10-08T05:43:00Z">
        <w:r>
          <w:rPr/>
          <w:t>energy generated equals</w:t>
        </w:r>
      </w:ins>
      <w:ins w:id="1719" w:author="R. Moore" w:date="2008-10-08T05:31:00Z">
        <w:r>
          <w:rPr/>
          <w:t xml:space="preserve"> 2*100 kWh = 200 kWh per turbin per year.</w:t>
        </w:r>
      </w:ins>
    </w:p>
    <w:p>
      <w:pPr>
        <w:pStyle w:val="Heading3"/>
        <w:numPr>
          <w:ilvl w:val="2"/>
          <w:numId w:val="11"/>
        </w:numPr>
        <w:rPr>
          <w:ins w:id="1722" w:author="R. Moore" w:date="2008-10-08T05:31:00Z"/>
        </w:rPr>
      </w:pPr>
      <w:ins w:id="1721" w:author="R. Moore" w:date="2008-10-08T05:31:00Z">
        <w:r>
          <w:rPr/>
          <w:t xml:space="preserve">Vertical axis </w:t>
        </w:r>
      </w:ins>
    </w:p>
    <w:p>
      <w:pPr>
        <w:pStyle w:val="TextBody"/>
        <w:rPr>
          <w:ins w:id="1725" w:author="R. Moore" w:date="2008-10-08T05:49:00Z"/>
        </w:rPr>
      </w:pPr>
      <w:ins w:id="1723" w:author="R. Moore" w:date="2008-10-08T05:48:00Z">
        <w:r>
          <w:rPr/>
          <w:t xml:space="preserve">For small scale turbines and </w:t>
        </w:r>
      </w:ins>
      <w:ins w:id="1724" w:author="R. Moore" w:date="2008-10-08T05:40:00Z">
        <w:r>
          <w:rPr/>
          <w:t xml:space="preserve">Based on 4m/s average wind speed, the power output (Watt Hour) versus Swept Area is approximately 240 kWh per square metre per year (kWh/m2/y). </w:t>
        </w:r>
      </w:ins>
    </w:p>
    <w:p>
      <w:pPr>
        <w:pStyle w:val="TextBody"/>
        <w:rPr>
          <w:ins w:id="1727" w:author="R. Moore" w:date="2008-10-08T05:49:00Z"/>
        </w:rPr>
      </w:pPr>
      <w:ins w:id="1726" w:author="R. Moore" w:date="2008-10-08T05:49:00Z">
        <w:r>
          <w:rPr/>
          <w:t xml:space="preserve">For large scale turbines and Based on 4m/s average wind speed, the power output (Watt Hour) versus Swept Area is approximately 700 kWh per square metre per year (kWh/m2/y). </w:t>
        </w:r>
      </w:ins>
    </w:p>
    <w:p>
      <w:pPr>
        <w:pStyle w:val="TextBody"/>
        <w:rPr>
          <w:ins w:id="1735" w:author="R. Moore" w:date="2008-10-08T05:41:00Z"/>
        </w:rPr>
      </w:pPr>
      <w:ins w:id="1728" w:author="R. Moore" w:date="2008-10-08T05:41:00Z">
        <w:r>
          <w:rPr/>
          <w:t>Th</w:t>
        </w:r>
      </w:ins>
      <w:ins w:id="1729" w:author="R. Moore" w:date="2008-10-08T05:49:00Z">
        <w:r>
          <w:rPr/>
          <w:t>ese</w:t>
        </w:r>
      </w:ins>
      <w:ins w:id="1730" w:author="R. Moore" w:date="2008-10-08T05:41:00Z">
        <w:r>
          <w:rPr/>
          <w:t xml:space="preserve"> number</w:t>
        </w:r>
      </w:ins>
      <w:ins w:id="1731" w:author="R. Moore" w:date="2008-10-08T05:49:00Z">
        <w:r>
          <w:rPr/>
          <w:t>s</w:t>
        </w:r>
      </w:ins>
      <w:ins w:id="1732" w:author="R. Moore" w:date="2008-10-08T05:41:00Z">
        <w:r>
          <w:rPr/>
          <w:t xml:space="preserve"> </w:t>
        </w:r>
      </w:ins>
      <w:ins w:id="1733" w:author="R. Moore" w:date="2008-10-08T05:49:00Z">
        <w:r>
          <w:rPr/>
          <w:t>are</w:t>
        </w:r>
      </w:ins>
      <w:ins w:id="1734" w:author="R. Moore" w:date="2008-10-08T05:41:00Z">
        <w:r>
          <w:rPr/>
          <w:t xml:space="preserve"> theoretical based on information available and would need to be confirmed by the wind turbine manufacturer.</w:t>
        </w:r>
      </w:ins>
    </w:p>
    <w:p>
      <w:pPr>
        <w:pStyle w:val="Heading2"/>
        <w:numPr>
          <w:ilvl w:val="1"/>
          <w:numId w:val="11"/>
        </w:numPr>
        <w:rPr>
          <w:ins w:id="1737" w:author="R. Moore" w:date="2008-10-08T05:31:00Z"/>
        </w:rPr>
      </w:pPr>
      <w:ins w:id="1736" w:author="R. Moore" w:date="2008-10-08T05:31:00Z">
        <w:bookmarkStart w:id="63" w:name="__RefHeading___Toc211340520"/>
        <w:bookmarkEnd w:id="63"/>
        <w:r>
          <w:rPr/>
          <w:t>Particular considerations</w:t>
        </w:r>
      </w:ins>
    </w:p>
    <w:p>
      <w:pPr>
        <w:pStyle w:val="TextBody"/>
        <w:rPr>
          <w:ins w:id="1741" w:author="R. Moore" w:date="2008-10-08T05:31:00Z"/>
        </w:rPr>
      </w:pPr>
      <w:ins w:id="1738" w:author="R. Moore" w:date="2008-10-08T05:31:00Z">
        <w:r>
          <w:rPr/>
          <w:t>When selecting wind power</w:t>
        </w:r>
      </w:ins>
      <w:ins w:id="1739" w:author="R. Moore" w:date="2008-10-08T05:58:00Z">
        <w:r>
          <w:rPr/>
          <w:t>-</w:t>
        </w:r>
      </w:ins>
      <w:ins w:id="1740" w:author="R. Moore" w:date="2008-10-08T05:31:00Z">
        <w:r>
          <w:rPr/>
          <w:t>generators the following should be taken in to consideration:</w:t>
        </w:r>
      </w:ins>
    </w:p>
    <w:p>
      <w:pPr>
        <w:pStyle w:val="TextBody"/>
        <w:widowControl/>
        <w:numPr>
          <w:ilvl w:val="0"/>
          <w:numId w:val="12"/>
        </w:numPr>
        <w:autoSpaceDE w:val="true"/>
        <w:spacing w:before="0" w:after="120"/>
        <w:rPr>
          <w:ins w:id="1743" w:author="R. Moore" w:date="2008-10-08T05:56:00Z"/>
        </w:rPr>
      </w:pPr>
      <w:ins w:id="1742" w:author="R. Moore" w:date="2008-10-08T05:56:00Z">
        <w:r>
          <w:rPr/>
          <w:t>Operational and Environmental conditions</w:t>
        </w:r>
      </w:ins>
    </w:p>
    <w:p>
      <w:pPr>
        <w:pStyle w:val="TextBody"/>
        <w:widowControl/>
        <w:numPr>
          <w:ilvl w:val="0"/>
          <w:numId w:val="12"/>
        </w:numPr>
        <w:autoSpaceDE w:val="true"/>
        <w:spacing w:before="0" w:after="120"/>
        <w:rPr>
          <w:ins w:id="1745" w:author="R. Moore" w:date="2008-10-08T05:31:00Z"/>
        </w:rPr>
      </w:pPr>
      <w:ins w:id="1744" w:author="R. Moore" w:date="2008-10-08T05:56:00Z">
        <w:r>
          <w:rPr/>
          <w:t>Reliability of the equipment</w:t>
        </w:r>
      </w:ins>
    </w:p>
    <w:p>
      <w:pPr>
        <w:pStyle w:val="TextBody"/>
        <w:widowControl/>
        <w:numPr>
          <w:ilvl w:val="0"/>
          <w:numId w:val="12"/>
        </w:numPr>
        <w:autoSpaceDE w:val="true"/>
        <w:spacing w:before="0" w:after="120"/>
        <w:rPr>
          <w:ins w:id="1752" w:author="R. Moore" w:date="2008-10-08T05:31:00Z"/>
        </w:rPr>
      </w:pPr>
      <w:ins w:id="1746" w:author="R. Moore" w:date="2008-10-08T05:58:00Z">
        <w:r>
          <w:rPr>
            <w:lang w:val="fr-CA"/>
          </w:rPr>
          <w:t>E</w:t>
        </w:r>
      </w:ins>
      <w:ins w:id="1747" w:author="R. Moore" w:date="2008-10-08T05:31:00Z">
        <w:r>
          <w:rPr>
            <w:lang w:val="fr-CA"/>
          </w:rPr>
          <w:t xml:space="preserve">nvironmental </w:t>
        </w:r>
      </w:ins>
      <w:ins w:id="1748" w:author="R. Moore" w:date="2008-10-08T05:54:00Z">
        <w:r>
          <w:rPr>
            <w:lang w:val="fr-CA"/>
          </w:rPr>
          <w:t>impact</w:t>
        </w:r>
      </w:ins>
      <w:ins w:id="1749" w:author="R. Moore" w:date="2008-10-08T05:31:00Z">
        <w:r>
          <w:rPr>
            <w:lang w:val="fr-CA"/>
          </w:rPr>
          <w:t xml:space="preserve"> (noise, </w:t>
        </w:r>
      </w:ins>
      <w:ins w:id="1750" w:author="R. Moore" w:date="2008-10-08T05:54:00Z">
        <w:r>
          <w:rPr>
            <w:lang w:val="fr-CA"/>
          </w:rPr>
          <w:t xml:space="preserve">flora and fauna, visual impact, </w:t>
        </w:r>
      </w:ins>
      <w:ins w:id="1751" w:author="R. Moore" w:date="2008-10-08T05:31:00Z">
        <w:r>
          <w:rPr>
            <w:lang w:val="fr-CA"/>
          </w:rPr>
          <w:t>etc).</w:t>
        </w:r>
      </w:ins>
    </w:p>
    <w:p>
      <w:pPr>
        <w:pStyle w:val="TextBody"/>
        <w:widowControl/>
        <w:numPr>
          <w:ilvl w:val="0"/>
          <w:numId w:val="12"/>
        </w:numPr>
        <w:autoSpaceDE w:val="true"/>
        <w:spacing w:before="0" w:after="120"/>
        <w:rPr>
          <w:ins w:id="1754" w:author="R. Moore" w:date="2008-10-08T05:31:00Z"/>
        </w:rPr>
      </w:pPr>
      <w:ins w:id="1753" w:author="R. Moore" w:date="2008-10-08T05:55:00Z">
        <w:r>
          <w:rPr/>
          <w:t>Maintenance requirements</w:t>
        </w:r>
      </w:ins>
    </w:p>
    <w:p>
      <w:pPr>
        <w:pStyle w:val="Heading1"/>
        <w:numPr>
          <w:ilvl w:val="0"/>
          <w:numId w:val="0"/>
        </w:numPr>
        <w:spacing w:before="240" w:after="120"/>
        <w:ind w:left="0" w:hanging="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28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CNICO" w:date="2008-10-08T03:42:00Z" w:initials="T">
    <w:p>
      <w:r>
        <w:rPr>
          <w:rFonts w:ascii="Times New Roman" w:hAnsi="Times New Roman" w:eastAsia="Times New Roman" w:cs="Times New Roman"/>
          <w:color w:val="auto"/>
          <w:sz w:val="20"/>
          <w:szCs w:val="20"/>
          <w:lang w:eastAsia="en-US" w:val="en-US" w:bidi="ar-SA"/>
        </w:rPr>
        <w:t xml:space="preserve"> FOR EXTREME LATITUDE HIGHER THAN 66 DEG SHOULD BE CONSIDERED IN THE IALA CALCULATING PROGRAM.</w:t>
      </w:r>
    </w:p>
  </w:comment>
  <w:comment w:id="1" w:author="R. Moore" w:date="2008-10-08T03:42:00Z" w:initials="R">
    <w:p>
      <w:r>
        <w:rPr>
          <w:rFonts w:ascii="Times New Roman" w:hAnsi="Times New Roman" w:eastAsia="Times New Roman" w:cs="Times New Roman"/>
          <w:color w:val="auto"/>
          <w:sz w:val="20"/>
          <w:szCs w:val="20"/>
          <w:lang w:eastAsia="en-US" w:val="en-US" w:bidi="ar-SA"/>
        </w:rPr>
        <w:t>refer to the other IALA document under preparation and remove the content of the section</w:t>
      </w:r>
    </w:p>
  </w:comment>
  <w:comment w:id="2" w:author="TECNICO" w:date="2008-10-08T03:42:00Z" w:initials="T">
    <w:p>
      <w:r>
        <w:rPr>
          <w:rFonts w:ascii="Times New Roman" w:hAnsi="Times New Roman" w:eastAsia="Times New Roman" w:cs="Times New Roman"/>
          <w:color w:val="auto"/>
          <w:sz w:val="20"/>
          <w:szCs w:val="20"/>
          <w:lang w:eastAsia="en-US" w:val="en-US" w:bidi="ar-SA"/>
        </w:rPr>
        <w:t>Comment this point to be written in more understable form.</w:t>
      </w:r>
    </w:p>
  </w:comment>
  <w:comment w:id="3" w:author="TECNICO" w:date="2008-10-08T03:42: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Include the guideline reference 1025</w:t>
      </w:r>
    </w:p>
  </w:comment>
  <w:comment w:id="4" w:author="TECNICO" w:date="2008-10-08T03:42: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ELETE THIS POINT.according to the  experience the charge regulator should be used in all the cases</w:t>
      </w:r>
    </w:p>
  </w:comment>
  <w:comment w:id="5" w:author="TECNICO" w:date="2008-10-08T03:42: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HANGE IN THE INDEX</w:t>
      </w:r>
    </w:p>
  </w:comment>
  <w:comment w:id="6" w:author="TECNICO" w:date="2008-10-08T03:42:00Z" w:initials="T">
    <w:p>
      <w:r>
        <w:rPr>
          <w:rFonts w:ascii="Times New Roman" w:hAnsi="Times New Roman" w:eastAsia="Times New Roman" w:cs="Times New Roman"/>
          <w:color w:val="auto"/>
          <w:sz w:val="20"/>
          <w:szCs w:val="20"/>
          <w:lang w:eastAsia="en-US" w:val="en-US" w:bidi="ar-SA"/>
        </w:rPr>
        <w:t xml:space="preserve">ADD SOME COMENT TO THE NEW BATTERIES LiFePO4..REQUIRE MORE INFORMATION ABOUT THIS BATT  HOW  INTEGRATE IN THE INFORMATION IN PV </w:t>
      </w:r>
    </w:p>
  </w:comment>
  <w:comment w:id="7" w:author="TECNICO" w:date="2008-10-08T03:42: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Voltage arresters additional in the installation.</w:t>
      </w:r>
    </w:p>
  </w:comment>
  <w:comment w:id="8" w:author="TECNICO" w:date="2008-10-08T03:42:00Z" w:initials="T">
    <w:p>
      <w:r>
        <w:rPr>
          <w:rFonts w:ascii="Times New Roman" w:hAnsi="Times New Roman" w:eastAsia="Times New Roman" w:cs="Times New Roman"/>
          <w:color w:val="auto"/>
          <w:sz w:val="20"/>
          <w:szCs w:val="20"/>
          <w:lang w:eastAsia="en-US" w:val="en-US" w:bidi="ar-SA"/>
        </w:rPr>
        <w:t xml:space="preserve"> The ice can remove the encapsulant in the border arrears for cold area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9" w:author="TECNICO" w:date="2008-10-08T05:05: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DELETE THIS POINT.according to the  experience the charge regulator should be used in all the cases</w:t>
      </w:r>
    </w:p>
  </w:comment>
  <w:comment w:id="10" w:author="TECNICO" w:date="2008-10-08T05:05: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HANGE IN THE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IALA Guideline 1042-</w:t>
    </w:r>
    <w:del w:id="1755" w:author="R. Moore" w:date="2008-10-07T09:14:00Z">
      <w:r>
        <w:rPr>
          <w:rFonts w:cs="Arial" w:ascii="Arial" w:hAnsi="Arial"/>
          <w:sz w:val="20"/>
          <w:szCs w:val="20"/>
        </w:rPr>
        <w:delText xml:space="preserve">1 </w:delText>
      </w:r>
    </w:del>
    <w:ins w:id="1756" w:author="R. Moore" w:date="2008-10-07T09:14:00Z">
      <w:r>
        <w:rPr>
          <w:rFonts w:cs="Arial" w:ascii="Arial" w:hAnsi="Arial"/>
          <w:sz w:val="20"/>
          <w:szCs w:val="20"/>
        </w:rPr>
        <w:t xml:space="preserve">2 </w:t>
      </w:r>
    </w:ins>
    <w:r>
      <w:rPr>
        <w:rFonts w:cs="Arial" w:ascii="Arial" w:hAnsi="Arial"/>
        <w:sz w:val="20"/>
        <w:szCs w:val="20"/>
      </w:rPr>
      <w:t xml:space="preserve">on Power sources for Aids to Navigation </w:t>
    </w:r>
  </w:p>
  <w:p>
    <w:pPr>
      <w:pStyle w:val="Header"/>
      <w:pBdr>
        <w:bottom w:val="single" w:sz="4" w:space="1" w:color="000000"/>
      </w:pBdr>
      <w:jc w:val="center"/>
      <w:rPr/>
    </w:pPr>
    <w:r>
      <w:rPr>
        <w:rFonts w:cs="Arial" w:ascii="Arial" w:hAnsi="Arial"/>
        <w:sz w:val="20"/>
        <w:szCs w:val="20"/>
      </w:rPr>
      <w:t>Edition 1, October 2008</w:t>
    </w:r>
  </w:p>
  <w:p>
    <w:pPr>
      <w:pStyle w:val="Header"/>
      <w:jc w:val="right"/>
      <w:rPr>
        <w:rFonts w:ascii="Arial" w:hAnsi="Arial" w:cs="Arial"/>
        <w:i/>
        <w:i/>
        <w:sz w:val="20"/>
        <w:szCs w:val="20"/>
        <w:lang w:val="en-GB"/>
      </w:rPr>
    </w:pPr>
    <w:r>
      <w:rPr>
        <w:rFonts w:cs="Arial" w:ascii="Arial" w:hAnsi="Arial"/>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757" w:author="Mahesh Alimchandani" w:date="2008-10-09T13:45:00Z">
      <w:r>
        <w:rPr/>
        <w:t>EEP12 – WG1 – WP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1"/>
        </w:tabs>
        <w:ind w:left="92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11"/>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tabs>
        <w:tab w:val="clear" w:pos="720"/>
        <w:tab w:val="left" w:pos="567" w:leader="none"/>
      </w:tabs>
      <w:spacing w:before="240" w:after="120"/>
      <w:jc w:val="both"/>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0"/>
        <w:numId w:val="11"/>
      </w:numPr>
      <w:tabs>
        <w:tab w:val="left" w:pos="720" w:leader="none"/>
      </w:tabs>
      <w:spacing w:before="120" w:after="0"/>
      <w:jc w:val="both"/>
      <w:outlineLvl w:val="1"/>
    </w:pPr>
    <w:rPr>
      <w:rFonts w:ascii="Arial" w:hAnsi="Arial" w:cs="Arial"/>
      <w:bCs/>
      <w:sz w:val="28"/>
      <w:szCs w:val="28"/>
    </w:rPr>
  </w:style>
  <w:style w:type="paragraph" w:styleId="Heading3">
    <w:name w:val="Heading 3"/>
    <w:basedOn w:val="Normal"/>
    <w:next w:val="Normal"/>
    <w:qFormat/>
    <w:pPr>
      <w:numPr>
        <w:ilvl w:val="0"/>
        <w:numId w:val="11"/>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11"/>
      </w:numPr>
      <w:tabs>
        <w:tab w:val="left" w:pos="720" w:leader="none"/>
      </w:tabs>
      <w:spacing w:before="120" w:after="0"/>
      <w:jc w:val="both"/>
      <w:outlineLvl w:val="3"/>
    </w:pPr>
    <w:rPr>
      <w:b/>
      <w:bCs/>
      <w:sz w:val="24"/>
    </w:rPr>
  </w:style>
  <w:style w:type="paragraph" w:styleId="Heading5">
    <w:name w:val="Heading 5"/>
    <w:basedOn w:val="Normal"/>
    <w:next w:val="Normal"/>
    <w:qFormat/>
    <w:pPr>
      <w:keepNext w:val="true"/>
      <w:numPr>
        <w:ilvl w:val="0"/>
        <w:numId w:val="11"/>
      </w:numPr>
      <w:tabs>
        <w:tab w:val="left" w:pos="720" w:leader="none"/>
      </w:tabs>
      <w:spacing w:before="240" w:after="0"/>
      <w:jc w:val="both"/>
      <w:outlineLvl w:val="4"/>
    </w:pPr>
    <w:rPr>
      <w:b/>
      <w:bCs/>
    </w:rPr>
  </w:style>
  <w:style w:type="paragraph" w:styleId="Heading6">
    <w:name w:val="Heading 6"/>
    <w:basedOn w:val="Normal"/>
    <w:next w:val="Normal"/>
    <w:qFormat/>
    <w:pPr>
      <w:keepNext w:val="true"/>
      <w:numPr>
        <w:ilvl w:val="0"/>
        <w:numId w:val="11"/>
      </w:numPr>
      <w:tabs>
        <w:tab w:val="left" w:pos="360" w:leader="none"/>
        <w:tab w:val="left" w:pos="720" w:leader="none"/>
      </w:tabs>
      <w:spacing w:before="120" w:after="0"/>
      <w:outlineLvl w:val="5"/>
    </w:pPr>
    <w:rPr>
      <w:sz w:val="24"/>
      <w:u w:val="single"/>
    </w:rPr>
  </w:style>
  <w:style w:type="paragraph" w:styleId="Heading7">
    <w:name w:val="Heading 7"/>
    <w:basedOn w:val="Normal"/>
    <w:next w:val="Normal"/>
    <w:qFormat/>
    <w:pPr>
      <w:keepNext w:val="true"/>
      <w:numPr>
        <w:ilvl w:val="0"/>
        <w:numId w:val="11"/>
      </w:numPr>
      <w:tabs>
        <w:tab w:val="left" w:pos="720" w:leader="none"/>
        <w:tab w:val="left" w:pos="1174" w:leader="none"/>
        <w:tab w:val="left" w:pos="1398" w:leader="none"/>
      </w:tabs>
      <w:jc w:val="both"/>
      <w:outlineLvl w:val="6"/>
    </w:pPr>
    <w:rPr>
      <w:sz w:val="24"/>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1z1">
    <w:name w:val="WW8Num21z1"/>
    <w:qFormat/>
    <w:rPr>
      <w:rFonts w:ascii="Times New Roman" w:hAnsi="Times New Roman" w:cs="Times New Roman"/>
      <w:b/>
      <w:i w:val="false"/>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s>
      <w:spacing w:before="120" w:after="0"/>
      <w:ind w:left="360" w:hanging="0"/>
      <w:jc w:val="both"/>
    </w:pPr>
    <w:rPr/>
  </w:style>
  <w:style w:type="paragraph" w:styleId="BodyTextIndent2">
    <w:name w:val="Body Text Indent 2"/>
    <w:basedOn w:val="Normal"/>
    <w:qFormat/>
    <w:pPr>
      <w:tabs>
        <w:tab w:val="left" w:pos="720" w:leader="none"/>
        <w:tab w:val="left" w:pos="1398" w:leader="none"/>
      </w:tabs>
      <w:ind w:left="349" w:hanging="0"/>
      <w:jc w:val="both"/>
    </w:pPr>
    <w:rPr>
      <w:sz w:val="24"/>
      <w:lang w:val="en-GB"/>
    </w:rPr>
  </w:style>
  <w:style w:type="paragraph" w:styleId="BodyTextIndent3">
    <w:name w:val="Body Text Indent 3"/>
    <w:basedOn w:val="Normal"/>
    <w:qFormat/>
    <w:pPr>
      <w:tabs>
        <w:tab w:val="left" w:pos="720" w:leader="none"/>
        <w:tab w:val="left" w:pos="1080" w:leader="none"/>
        <w:tab w:val="left" w:pos="1398" w:leader="none"/>
      </w:tabs>
      <w:spacing w:before="0" w:after="120"/>
      <w:ind w:left="720" w:hanging="720"/>
      <w:jc w:val="both"/>
    </w:pPr>
    <w:rPr/>
  </w:style>
  <w:style w:type="paragraph" w:styleId="Contents1">
    <w:name w:val="TOC 1"/>
    <w:basedOn w:val="Normal"/>
    <w:next w:val="Normal"/>
    <w:pPr>
      <w:spacing w:before="120" w:after="120"/>
    </w:pPr>
    <w:rPr>
      <w:rFonts w:ascii="Arial" w:hAnsi="Arial" w:cs="Arial"/>
      <w:b/>
      <w:bCs/>
      <w:caps/>
      <w:sz w:val="20"/>
      <w:szCs w:val="20"/>
    </w:rPr>
  </w:style>
  <w:style w:type="paragraph" w:styleId="Contents2">
    <w:name w:val="TOC 2"/>
    <w:basedOn w:val="Normal"/>
    <w:next w:val="Normal"/>
    <w:pPr>
      <w:ind w:left="240" w:hanging="0"/>
    </w:pPr>
    <w:rPr>
      <w:rFonts w:ascii="Arial" w:hAnsi="Arial" w:cs="Arial"/>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atteryType">
    <w:name w:val="Battery Type"/>
    <w:basedOn w:val="Heading5"/>
    <w:qFormat/>
    <w:pPr>
      <w:numPr>
        <w:ilvl w:val="0"/>
        <w:numId w:val="13"/>
      </w:numPr>
      <w:ind w:hanging="720"/>
    </w:pPr>
    <w:rPr/>
  </w:style>
  <w:style w:type="paragraph" w:styleId="Advantages">
    <w:name w:val="Advantages"/>
    <w:basedOn w:val="Heading4"/>
    <w:qFormat/>
    <w:pPr>
      <w:numPr>
        <w:ilvl w:val="0"/>
        <w:numId w:val="0"/>
      </w:numPr>
      <w:ind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Heading6Left0Firstline0">
    <w:name w:val="Style Heading 6 + Left:  0&quot; First line:  0&quot;"/>
    <w:basedOn w:val="Heading6"/>
    <w:qFormat/>
    <w:pPr>
      <w:numPr>
        <w:ilvl w:val="0"/>
        <w:numId w:val="11"/>
      </w:numPr>
      <w:spacing w:before="240" w:after="0"/>
      <w:ind w:left="0" w:hanging="0"/>
    </w:pPr>
    <w:rPr>
      <w:szCs w:val="20"/>
    </w:rPr>
  </w:style>
  <w:style w:type="paragraph" w:styleId="ReferenceEntry">
    <w:name w:val="Reference Entry"/>
    <w:basedOn w:val="Normal"/>
    <w:qFormat/>
    <w:pPr>
      <w:widowControl/>
      <w:autoSpaceDE w:val="true"/>
      <w:spacing w:lineRule="exact" w:line="560"/>
      <w:ind w:left="720" w:hanging="720"/>
    </w:pPr>
    <w:rPr/>
  </w:style>
  <w:style w:type="paragraph" w:styleId="AISNormal">
    <w:name w:val="AIS Normal"/>
    <w:basedOn w:val="Normal"/>
    <w:qFormat/>
    <w:pPr>
      <w:widowControl/>
      <w:autoSpaceDE w:val="true"/>
    </w:pPr>
    <w:rPr>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lang w:val="en-GB"/>
    </w:rPr>
  </w:style>
  <w:style w:type="paragraph" w:styleId="Council3">
    <w:name w:val="Council3"/>
    <w:basedOn w:val="Normal"/>
    <w:qFormat/>
    <w:pPr>
      <w:widowControl/>
      <w:tabs>
        <w:tab w:val="clear" w:pos="720"/>
        <w:tab w:val="left" w:pos="4920" w:leader="none"/>
      </w:tabs>
      <w:overflowPunct w:val="false"/>
      <w:textAlignment w:val="baseline"/>
    </w:pPr>
    <w:rPr>
      <w:i/>
      <w:iCs/>
      <w:lang w:val="en-GB"/>
    </w:rPr>
  </w:style>
  <w:style w:type="paragraph" w:styleId="BodyTextFirstIndent">
    <w:name w:val="Body Text First Indent"/>
    <w:basedOn w:val="TextBody"/>
    <w:qFormat/>
    <w:pPr>
      <w:spacing w:before="0" w:after="120"/>
      <w:ind w:firstLine="210"/>
    </w:pPr>
    <w:rPr/>
  </w:style>
  <w:style w:type="paragraph" w:styleId="ListBullet5">
    <w:name w:val="List Bullet 5"/>
    <w:basedOn w:val="Normal"/>
    <w:qFormat/>
    <w:pPr>
      <w:numPr>
        <w:ilvl w:val="0"/>
        <w:numId w:val="3"/>
      </w:numPr>
    </w:pPr>
    <w:rPr/>
  </w:style>
  <w:style w:type="paragraph" w:styleId="Bullet">
    <w:name w:val="Bullet"/>
    <w:basedOn w:val="Normal"/>
    <w:qFormat/>
    <w:pPr>
      <w:widowControl/>
      <w:numPr>
        <w:ilvl w:val="0"/>
        <w:numId w:val="9"/>
      </w:numPr>
      <w:autoSpaceDE w:val="true"/>
      <w:spacing w:before="0" w:after="60"/>
      <w:ind w:right="380" w:hanging="0"/>
    </w:pPr>
    <w:rPr>
      <w:rFonts w:cs="Arial"/>
      <w:bCs/>
      <w:color w:val="000000"/>
      <w:szCs w:val="20"/>
      <w:lang w:val="en-AU"/>
    </w:rPr>
  </w:style>
  <w:style w:type="paragraph" w:styleId="BodyText3">
    <w:name w:val="Body Text 3"/>
    <w:basedOn w:val="Normal"/>
    <w:qFormat/>
    <w:pPr>
      <w:spacing w:before="0" w:after="120"/>
    </w:pPr>
    <w:rPr>
      <w:sz w:val="16"/>
      <w:szCs w:val="16"/>
    </w:rPr>
  </w:style>
  <w:style w:type="paragraph" w:styleId="PlainText">
    <w:name w:val="Plain Text"/>
    <w:basedOn w:val="Normal"/>
    <w:qFormat/>
    <w:pPr>
      <w:widowControl/>
      <w:autoSpaceDE w:val="true"/>
    </w:pPr>
    <w:rPr>
      <w:rFonts w:ascii="Courier New" w:hAnsi="Courier New" w:eastAsia="MS Mincho;ＭＳ 明朝" w:cs="Courier New"/>
      <w:color w:val="000000"/>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5:27:00Z</dcterms:created>
  <dc:creator>cliveb</dc:creator>
  <dc:description/>
  <cp:keywords/>
  <dc:language>en-US</dc:language>
  <cp:lastModifiedBy>Mahesh Alimchandani</cp:lastModifiedBy>
  <cp:lastPrinted>2005-08-03T19:26:00Z</cp:lastPrinted>
  <dcterms:modified xsi:type="dcterms:W3CDTF">2008-10-09T10:45:00Z</dcterms:modified>
  <cp:revision>13</cp:revision>
  <dc:subject/>
  <dc:title>DRAFT</dc:title>
</cp:coreProperties>
</file>